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b/>
          <w:sz w:val="28"/>
          <w:szCs w:val="28"/>
        </w:rPr>
        <w:t>DESCRIPTORES Y CÓ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HONDURAS MIGRANTES DEVUELTOS POR AEROPUERTO DE LAS AUTORIDADES MIGRATORIAS NORTEAMERICANAS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13.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1) Descriptore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7614"/>
        <w:gridCol w:w="1312"/>
        <w:gridCol w:w="1310"/>
      </w:tblGrid>
      <w:tr>
        <w:trPr>
          <w:trHeight w:val="252" w:hRule="atLeast"/>
        </w:trPr>
        <w:tc>
          <w:tcPr>
            <w:tcW w:w="1312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7614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escripción de la variable</w:t>
            </w:r>
          </w:p>
        </w:tc>
        <w:tc>
          <w:tcPr>
            <w:tcW w:w="131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131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dentificado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levantamient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 de muestre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 del encu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 del encu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MEX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último viaje, ¿pasó por México para llegar a Estados Unidos?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una lengua indígena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el idioma inglé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G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, GR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N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, NIV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(la) jefe(a) del hogar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(de la) jefe(a) del hogar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incluyéndose usted, ¿cuántas personas viven en la casa donde actualmente reside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en la casa donde vive actualmente, ¿cuántas tienen menos de 15 años de edad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las que trabajan aportan un ingreso económico al hogar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padre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esposo (a)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hermanos (as)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hijos (as)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jó hijos menores de 15 años en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5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Matrícula consula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Cédula o tarjeta de identidad de su paí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Licencia para manejar en Estados Unido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Pasaporte de su paí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D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DEPARTAMENT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M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MUNICIPI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MUN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MUNICIPI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L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BARRIO O ALDE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E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M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MUNICIPI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CIUDAD O LOCAL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L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URBANO O NO URBAN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CI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vive usted?, CIU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CON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vive usted?, COND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ES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vive usted?, 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e país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e país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2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No trabajó: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Alimentació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Hospedaje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Vacacione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Aguinal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Servicio de salu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6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Vales de compr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7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Otr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7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8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9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9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UN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9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0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México, ¿lo hizo cruzando por la frontera, o viajando por avión o por mar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o entrar a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utilizó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contrató usted a alguna persona (coyote, pollero, guía, etc.) para que lo ayudara a transitar por el territorio mexicano y llegar a la frontera con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_1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_1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UN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trayecto por México, ¿cuáles considera usted que fueron los dos principales?, OPCIÓN 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trayecto por México, ¿cuáles considera usted que fueron los dos principales?, OPCIÓN 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E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ESTADO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C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CIUDAD O LOCALIDAD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L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URBANO O NO URBANO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E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ESTADO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C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CIUDAD O LOCALIDAD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L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URBANO O NO URBANO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E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en cuál estado y ciudad o localidad mexicana permaneció más tiempo?, 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en cuál estado y ciudad o localidad mexicana permaneció más tiempo?, CIUDAD O LOCAL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L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en cuál estado y ciudad o localidad mexicana permaneció más tiempo?, URBANO O NO URBAN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ranscurrió desde que cruzó la frontera Guatemala-México hasta entrar a Estados Unidos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ranscurrió desde que cruzó la frontera Guatemala-México hasta entrar a Estados Unidos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ritorio mexicano para ir a Estados Unidos, ¿trabajó usted en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unque ya me dijo que no trabajó en México, ¿ayudó en alguna actividad a cambio de una remuneración o de algún apoy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E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M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MUNICIPI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LOCAL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L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URBANO O NO URBAN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fueron los dos principales medios de transporte que utilizó en este último viaje para llegar a la frontera México-Estados Unidos?, OPCIÓN 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fueron los dos principales medios de transporte que utilizó en este último viaje para llegar a la frontera México-Estados Unidos?, OPCIÓN 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México, ¿recibió usted asistencia o ayuda de parte de alguna organización, institución o persona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Alojamiento (lugar para dormir, asearse, etc.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Alimentació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Ropa y calz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Atención médic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Diner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6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Comunicación con sus familiare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7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Otr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ién le brindó asistencia o ayuda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 México cruzó usted a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_1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antes de cruzar a Estados Unidos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_1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antes de cruzar a Estados Unidos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(s) noche(s) antes de cruzar a Estados Unidos esta última vez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4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incluyendo el pago del pollero, ¿cuánto dinero gastó usted desde que salió de su casa hasta internarse en Estados Unidos, en este último viaje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4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incluyendo el pago del pollero, ¿cuánto dinero gastó usted desde que salió de su casa hasta internarse en Estados Unidos, en este último viaje?, UN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4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a alguna persona (coyote, pollero, guía, lanchero, etc.) para que lo ayudara a cruzar a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1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1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UN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1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e pagó o iba a pagarle a esa persona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pasar por todo México hasta internarse en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6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cruce de la frontera México-Estados Unidos, ¿cuáles considera usted que fueron los dos principales?, OPCIÓN 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6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cruce de la frontera México-Estados Unidos, ¿cuáles considera usted que fueron los dos principales?, OPCIÓN 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fue a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Estados Unidos por la misma razó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7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entrar de nuevo a Estados Unidos en los próximos 30 día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8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, ¿usó usted algún tipo de documento para cruzar a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8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utilizó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fue a Estados Unidos, ¿cuántas personas lo acompañaba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, ¿cuántas de ellas lograron entrar a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 y que lograron entrar a Estados Unidos, ¿cuántas de ellas fueron devueltas junto con usted por las autoridades migratorias de ese paí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CI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lo detuvieron las autoridades migratorias estadounidenses?, CIU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CON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lo detuvieron las autoridades migratorias estadounidenses?, COND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ES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lo detuvieron las autoridades migratorias estadounidenses?, 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o detuvieron las autoridades migratorias estadounidense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migratorias estadounidenses que lo detuviero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3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detenido por las autoridades migratorias estadounidenses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3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detenido por las autoridades migratorias estadounidenses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detenido por las autoridades migratorias estadounidense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1CI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Estados Unidos, ¿en qué ciudad, y en cuál condado y estado estuvo la mayor parte del tiempo?, CIU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1CON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Estados Unidos, ¿en qué ciudad, y en cuál condado y estado estuvo la mayor parte del tiempo?, COND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1ES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Estados Unidos, ¿en qué ciudad, y en cuál condado y estado estuvo la mayor parte del tiempo?, ESTAD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2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uánto tiempo permaneció usted en Estados Unidos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2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uánto tiempo permaneció usted en Estados Unidos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3C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CANT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3U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UNIDA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3T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TIEMP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, ¿cuántos envíos de dinero realizó usted a su país de orige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_2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son o fueron los dos principales usos del dinero que envió a su país de origen?, OPCIÓN 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_2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son o fueron los dos principales usos del dinero que envió a su país de origen?, OPCIÓN 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en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6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 en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7A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por primera vez para trabajar o buscar trabaj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8A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entró a México para trabajar o buscar trabaj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8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8_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9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entrado a México con la intención de llegar hasta Estados Unido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9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gró entrar a Estados Unidos desde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0A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cruzó a Estados Unidos desde México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1M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fue la última vez que cruzó a Estados Unidos desde México?, ME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1A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fue la última vez que cruzó a Estados Unidos desde México?, AÑO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2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antes de entrar a Estados Unidos, ¿cuántas veces fue retenido por las autoridades migratorias mexicanas y regresado a su país de orige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lo han retenido y regresado a su país de origen las autoridades migratorias mexicanas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3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, ¿cuántas veces fue retenido por las autoridades migratorias mexicanas y regresado a su país de orige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4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 considerando esta ocasión, ¿cuántas veces ha sido detenido por las autoridades migratorias estadounidenses y regresado a su país de orige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4_1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, ¿cuántas veces fue detenido por las autoridades de Estados Unidos y regresado a su país de origen?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de la base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ód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</w:t>
        <w:tab/>
        <w:t>Valor</w:t>
        <w:tab/>
        <w:t>Etiq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rim</w:t>
        <w:tab/>
        <w:t>1</w:t>
        <w:tab/>
        <w:t>Ene - Mar 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Abr-Jun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Jul - Sep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Oct - Dic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D_MUE</w:t>
        <w:tab/>
        <w:t>1</w:t>
        <w:tab/>
        <w:t>Aeropuerto de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UNT_MUE</w:t>
        <w:tab/>
        <w:t>1</w:t>
        <w:tab/>
        <w:t>Ún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URNO</w:t>
        <w:tab/>
        <w:t>1</w:t>
        <w:tab/>
        <w:t>00:00 - 23:59 hrs.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XO</w:t>
        <w:tab/>
        <w:t>1</w:t>
        <w:tab/>
        <w:t xml:space="preserve">  Homb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uj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DAD</w:t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SMEX</w:t>
        <w:tab/>
        <w:t>-1</w:t>
        <w:tab/>
        <w:t xml:space="preserve"> Menor de 15 añ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S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No Sa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No respo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No Especifica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_1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G</w:t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N</w:t>
        <w:tab/>
        <w:t>1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rim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ásicos o secund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"  Diversificados, bachillerato, magisterio, técnico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Universid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Otr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</w:t>
        <w:tab/>
        <w:t>1</w:t>
        <w:tab/>
        <w:t xml:space="preserve">  Muy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Reg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Muy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5</w:t>
        <w:tab/>
        <w:t>1</w:t>
        <w:tab/>
        <w:t xml:space="preserve">  Solt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Cas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Uni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Separado o divorci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Viu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6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6_1</w:t>
        <w:tab/>
        <w:t>-1</w:t>
        <w:tab/>
        <w:t xml:space="preserve">  En su casa es el jefe del hog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Esposo o esp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Hijo o hij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Hermano o herm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Padre o mad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Otro parente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Sin relación de parente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</w:t>
        <w:tab/>
        <w:t>1</w:t>
        <w:tab/>
        <w:t xml:space="preserve">  Vive so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1</w:t>
        <w:tab/>
        <w:t>-1</w:t>
        <w:tab/>
        <w:t xml:space="preserve">  Vive solo donde actualmente resi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2</w:t>
        <w:tab/>
        <w:t>-1</w:t>
        <w:tab/>
        <w:t xml:space="preserve">  Vive solo donde actualmente resi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3</w:t>
        <w:tab/>
        <w:t>-2</w:t>
        <w:tab/>
        <w:t xml:space="preserve">  Ninguna persona trabaja donde vive actual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Vive solo donde actualmente resi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1</w:t>
        <w:tab/>
        <w:t>1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Honduras/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Honduras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México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No ti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2</w:t>
        <w:tab/>
        <w:t>1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Honduras/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Honduras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México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No ti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3</w:t>
        <w:tab/>
        <w:t>1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Honduras/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Honduras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México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No ti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4</w:t>
        <w:tab/>
        <w:t>1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Honduras/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Honduras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México/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No ti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5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No tiene hij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5_1</w:t>
        <w:tab/>
        <w:t>-2</w:t>
        <w:tab/>
        <w:t xml:space="preserve">  No tiene hij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o dejó hijos menores de 15 años en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1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2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3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4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8</w:t>
        <w:tab/>
        <w:t>1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ntigua y Barbu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ntillas Neerlandesas (Holandes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gent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Islas Baham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Islas Bárb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Bel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Islas Bermu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Boliv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Brasí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Islas Caim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Ca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Colo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Costa 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C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Chi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sla Dom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Ecu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Estados Unidos de Ame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Isla Gra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Greonland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Islas Guadalu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Guatem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Guyana Ingl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Guyana Franc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Hait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Isla de Jama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Malv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Isla de Mart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Isla Monserra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icar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Panamá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Para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Perú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8</w:t>
        <w:tab/>
        <w:t xml:space="preserve">  Puerto R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Républica Dominic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Islas San Cristóbal y Nev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Islas San Pedro y Miguel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Islas San Vicente y las Granad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</w:t>
        <w:tab/>
        <w:t xml:space="preserve">  Isla Santa Luc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Surin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Trinidad y Tob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Islas Turcas y Ca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Uru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Islas Vírgenes (Estadounidense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Islas Vírgenes (Británic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nezue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Otro país no especificado anterior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gent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Islas Baham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Islas Barb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Bel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Islas Bermu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Boliv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Bras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Islas Caim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Ca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Colo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Costa 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C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Chi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sla Dom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Ecu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Estados Unidos de Ame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Isla Gra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Greonland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Islas Guadalu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Guatem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Guyana Ingl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Guyana Franc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Hait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Isla de Jama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Malv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Isla de Mart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Isla Monserra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icar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Panamá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Para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Perú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8</w:t>
        <w:tab/>
        <w:t xml:space="preserve">  Puerto R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Républica Dominic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Islas San Cristóbal y Nev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Islas San Pedro y Miguel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Islas San Vicente y las Granad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</w:t>
        <w:tab/>
        <w:t xml:space="preserve">  Isla Santa Luc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Surin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Trinidad y Tob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Islas Turcas y Ca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Uru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Islas Vírgenes (Estadounidense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Islas Vírgenes (Británic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nezue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Otro país no especificado anterior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 xml:space="preserve">  Antigua y Barbu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 xml:space="preserve">  Antillas Neerlandesas (Holandes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D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Atlánti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Col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Comay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Cop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Corté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Cholut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El Paraí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Francisco Moraz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Gracias a Di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Inutbu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Islas de la Bah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La Pa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Lempi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Oco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Olan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Santa Bá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Va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Y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M</w:t>
        <w:tab/>
        <w:t>-4</w:t>
        <w:tab/>
        <w:t xml:space="preserve">  Vive en otro paí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Vive en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Vive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MUN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</w:t>
        <w:tab/>
        <w:t xml:space="preserve"> La Cei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2</w:t>
        <w:tab/>
        <w:t xml:space="preserve"> El Porven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3</w:t>
        <w:tab/>
        <w:t xml:space="preserve"> Espar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4</w:t>
        <w:tab/>
        <w:t xml:space="preserve"> Juti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</w:t>
        <w:tab/>
        <w:t xml:space="preserve"> La Mas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6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</w:t>
        <w:tab/>
        <w:t xml:space="preserve"> Te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</w:t>
        <w:tab/>
        <w:t xml:space="preserve"> Ariz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</w:t>
        <w:tab/>
        <w:t xml:space="preserve"> Truj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</w:t>
        <w:tab/>
        <w:t xml:space="preserve"> Balf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</w:t>
        <w:tab/>
        <w:t xml:space="preserve"> Iri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</w:t>
        <w:tab/>
        <w:t xml:space="preserve"> Lim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</w:t>
        <w:tab/>
        <w:t xml:space="preserve"> Sabá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6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7</w:t>
        <w:tab/>
        <w:t xml:space="preserve"> Santa Rosa de Agu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8</w:t>
        <w:tab/>
        <w:t xml:space="preserve"> Sonagu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</w:t>
        <w:tab/>
        <w:t xml:space="preserve"> Toc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</w:t>
        <w:tab/>
        <w:t xml:space="preserve"> Bonito Orient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</w:t>
        <w:tab/>
        <w:t xml:space="preserve"> Comay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</w:t>
        <w:tab/>
        <w:t xml:space="preserve"> Ajuter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3</w:t>
        <w:tab/>
        <w:t xml:space="preserve"> El Ros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4</w:t>
        <w:tab/>
        <w:t xml:space="preserve"> Esquí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5</w:t>
        <w:tab/>
        <w:t xml:space="preserve"> Humuy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6</w:t>
        <w:tab/>
        <w:t xml:space="preserve"> La Libert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7</w:t>
        <w:tab/>
        <w:t xml:space="preserve"> Laman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8</w:t>
        <w:tab/>
        <w:t xml:space="preserve"> La Trini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9</w:t>
        <w:tab/>
        <w:t xml:space="preserve"> Lejaman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 xml:space="preserve"> Meámb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 xml:space="preserve"> Minas de 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 xml:space="preserve"> Ojos de 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 xml:space="preserve"> San Jeróni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 xml:space="preserve"> San José de Comay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 xml:space="preserve"> San José del Potr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 xml:space="preserve"> San L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7</w:t>
        <w:tab/>
        <w:t xml:space="preserve"> San Sebasti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8</w:t>
        <w:tab/>
        <w:t xml:space="preserve"> Sigua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</w:t>
        <w:tab/>
        <w:t xml:space="preserve"> Villa de San Anton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 xml:space="preserve"> Las Laj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 xml:space="preserve"> Taulabé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</w:t>
        <w:tab/>
        <w:t xml:space="preserve"> Santa Rosa de Cop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</w:t>
        <w:tab/>
        <w:t xml:space="preserve"> Cabañ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3</w:t>
        <w:tab/>
        <w:t xml:space="preserve"> Concep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4</w:t>
        <w:tab/>
        <w:t xml:space="preserve"> Copán Rui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5</w:t>
        <w:tab/>
        <w:t xml:space="preserve"> Corquí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6</w:t>
        <w:tab/>
        <w:t xml:space="preserve"> Cucuy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7</w:t>
        <w:tab/>
        <w:t xml:space="preserve"> Do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8</w:t>
        <w:tab/>
        <w:t xml:space="preserve"> Dulce No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</w:t>
        <w:tab/>
        <w:t xml:space="preserve"> El Paraí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</w:t>
        <w:tab/>
        <w:t xml:space="preserve"> Flori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 xml:space="preserve"> La Ji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2</w:t>
        <w:tab/>
        <w:t xml:space="preserve"> La Un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3</w:t>
        <w:tab/>
        <w:t xml:space="preserve"> Nueva Arcad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4</w:t>
        <w:tab/>
        <w:t xml:space="preserve"> San Agustí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5</w:t>
        <w:tab/>
        <w:t xml:space="preserve"> San Anton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6</w:t>
        <w:tab/>
        <w:t xml:space="preserve"> San Jeróni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7</w:t>
        <w:tab/>
        <w:t xml:space="preserve"> San José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8</w:t>
        <w:tab/>
        <w:t xml:space="preserve"> San Juan de Op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</w:t>
        <w:tab/>
        <w:t xml:space="preserve"> San Nicolá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 xml:space="preserve"> San Pedro de Cop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 xml:space="preserve"> Santa 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 xml:space="preserve"> Trinidad de Cop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 xml:space="preserve"> Vera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</w:t>
        <w:tab/>
        <w:t xml:space="preserve"> San Pedro S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</w:t>
        <w:tab/>
        <w:t xml:space="preserve"> Chol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</w:t>
        <w:tab/>
        <w:t xml:space="preserve"> Om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4</w:t>
        <w:tab/>
        <w:t xml:space="preserve"> Pimien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5</w:t>
        <w:tab/>
        <w:t xml:space="preserve"> Potrerill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6</w:t>
        <w:tab/>
        <w:t xml:space="preserve"> Puerto Corté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7</w:t>
        <w:tab/>
        <w:t xml:space="preserve"> San Antonio de Corté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8</w:t>
        <w:tab/>
        <w:t xml:space="preserve"> San Francisco de Yoj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</w:t>
        <w:tab/>
        <w:t xml:space="preserve"> San Man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 xml:space="preserve"> Santa Cruz de Yoj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 xml:space="preserve"> Villanue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 xml:space="preserve"> La L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</w:t>
        <w:tab/>
        <w:t xml:space="preserve"> Cholut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</w:t>
        <w:tab/>
        <w:t xml:space="preserve"> Apacil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</w:t>
        <w:tab/>
        <w:t xml:space="preserve"> Concepción de M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4</w:t>
        <w:tab/>
        <w:t xml:space="preserve"> Duyu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</w:t>
        <w:tab/>
        <w:t xml:space="preserve"> El Corp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</w:t>
        <w:tab/>
        <w:t xml:space="preserve"> El Triunf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</w:t>
        <w:tab/>
        <w:t xml:space="preserve"> Marco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</w:t>
        <w:tab/>
        <w:t xml:space="preserve"> Morol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</w:t>
        <w:tab/>
        <w:t xml:space="preserve"> Namasi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 xml:space="preserve"> Orocu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 xml:space="preserve"> Pespi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 xml:space="preserve"> San Antonio de F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 xml:space="preserve"> San Isi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4</w:t>
        <w:tab/>
        <w:t xml:space="preserve"> San José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5</w:t>
        <w:tab/>
        <w:t xml:space="preserve"> San Marcos de Co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6</w:t>
        <w:tab/>
        <w:t xml:space="preserve"> Santa Ana de Yusgu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</w:t>
        <w:tab/>
        <w:t xml:space="preserve"> Yuscar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</w:t>
        <w:tab/>
        <w:t xml:space="preserve"> Alau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</w:t>
        <w:tab/>
        <w:t xml:space="preserve"> Danl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</w:t>
        <w:tab/>
        <w:t xml:space="preserve"> El Paraí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</w:t>
        <w:tab/>
        <w:t xml:space="preserve"> Güino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</w:t>
        <w:tab/>
        <w:t xml:space="preserve"> Jacale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</w:t>
        <w:tab/>
        <w:t xml:space="preserve"> Liu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</w:t>
        <w:tab/>
        <w:t xml:space="preserve"> Morocel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</w:t>
        <w:tab/>
        <w:t xml:space="preserve"> Oropol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 xml:space="preserve"> Potrerill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 xml:space="preserve"> San Antonio de F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 xml:space="preserve"> San Luc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 xml:space="preserve"> San Matí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4</w:t>
        <w:tab/>
        <w:t xml:space="preserve"> Sole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5</w:t>
        <w:tab/>
        <w:t xml:space="preserve"> Teupasen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6</w:t>
        <w:tab/>
        <w:t xml:space="preserve"> Texigua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7</w:t>
        <w:tab/>
        <w:t xml:space="preserve"> Vado An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8</w:t>
        <w:tab/>
        <w:t xml:space="preserve"> Yauyu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9</w:t>
        <w:tab/>
        <w:t xml:space="preserve"> Troj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</w:t>
        <w:tab/>
        <w:t xml:space="preserve"> Distrito Centr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</w:t>
        <w:tab/>
        <w:t xml:space="preserve"> Alubar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</w:t>
        <w:tab/>
        <w:t xml:space="preserve"> Ced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</w:t>
        <w:tab/>
        <w:t xml:space="preserve"> Curaré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</w:t>
        <w:tab/>
        <w:t xml:space="preserve"> El Porven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</w:t>
        <w:tab/>
        <w:t xml:space="preserve"> Guaima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7</w:t>
        <w:tab/>
        <w:t xml:space="preserve"> La Libert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8</w:t>
        <w:tab/>
        <w:t xml:space="preserve"> La Ven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9</w:t>
        <w:tab/>
        <w:t xml:space="preserve"> Lepater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 xml:space="preserve"> Mara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 xml:space="preserve"> Mar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 xml:space="preserve"> Nueva Arme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 xml:space="preserve"> Ojoj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 xml:space="preserve"> Or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 xml:space="preserve"> Reito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 xml:space="preserve"> Sabana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 xml:space="preserve"> San Antonio de Ori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 xml:space="preserve"> San Buena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 xml:space="preserve"> San Ignac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 xml:space="preserve"> San Juan de F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 xml:space="preserve"> San Miguel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2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3</w:t>
        <w:tab/>
        <w:t xml:space="preserve"> Santa Luc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4</w:t>
        <w:tab/>
        <w:t xml:space="preserve"> Talan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5</w:t>
        <w:tab/>
        <w:t xml:space="preserve"> Tatumb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6</w:t>
        <w:tab/>
        <w:t xml:space="preserve"> Valle de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7</w:t>
        <w:tab/>
        <w:t xml:space="preserve"> Villa de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8</w:t>
        <w:tab/>
        <w:t xml:space="preserve"> Vallec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</w:t>
        <w:tab/>
        <w:t xml:space="preserve"> Puerto Lempi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2</w:t>
        <w:tab/>
        <w:t xml:space="preserve"> Brus Lagu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3</w:t>
        <w:tab/>
        <w:t xml:space="preserve"> Ahu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4</w:t>
        <w:tab/>
        <w:t xml:space="preserve"> Juan Francisco Bul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5</w:t>
        <w:tab/>
        <w:t xml:space="preserve"> Villeda Mor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6</w:t>
        <w:tab/>
        <w:t xml:space="preserve"> Wampusirp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</w:t>
        <w:tab/>
        <w:t xml:space="preserve"> La Esperanz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</w:t>
        <w:tab/>
        <w:t xml:space="preserve"> Camas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</w:t>
        <w:tab/>
        <w:t xml:space="preserve"> Colomonc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4</w:t>
        <w:tab/>
        <w:t xml:space="preserve"> Concep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5</w:t>
        <w:tab/>
        <w:t xml:space="preserve"> Do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6</w:t>
        <w:tab/>
        <w:t xml:space="preserve"> Intibucá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7</w:t>
        <w:tab/>
        <w:t xml:space="preserve"> Jesús de Ot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8</w:t>
        <w:tab/>
        <w:t xml:space="preserve"> Magdal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9</w:t>
        <w:tab/>
        <w:t xml:space="preserve"> Masagu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0</w:t>
        <w:tab/>
        <w:t xml:space="preserve"> San Anton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1</w:t>
        <w:tab/>
        <w:t xml:space="preserve"> San Isi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2</w:t>
        <w:tab/>
        <w:t xml:space="preserve"> San Ju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3</w:t>
        <w:tab/>
        <w:t xml:space="preserve"> San Marcos de La Sier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4</w:t>
        <w:tab/>
        <w:t xml:space="preserve"> San Miguel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5</w:t>
        <w:tab/>
        <w:t xml:space="preserve"> Santa Luc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6</w:t>
        <w:tab/>
        <w:t xml:space="preserve"> Yamarangui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7</w:t>
        <w:tab/>
        <w:t xml:space="preserve"> San Francisco de Opala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 xml:space="preserve"> Roat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</w:t>
        <w:tab/>
        <w:t xml:space="preserve"> Guanaj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</w:t>
        <w:tab/>
        <w:t xml:space="preserve"> José Santos Guardi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</w:t>
        <w:tab/>
        <w:t xml:space="preserve"> Uti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</w:t>
        <w:tab/>
        <w:t xml:space="preserve"> La Pa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</w:t>
        <w:tab/>
        <w:t xml:space="preserve"> Aguanqueter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</w:t>
        <w:tab/>
        <w:t xml:space="preserve"> Cabañ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</w:t>
        <w:tab/>
        <w:t xml:space="preserve"> C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</w:t>
        <w:tab/>
        <w:t xml:space="preserve"> Chinac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</w:t>
        <w:tab/>
        <w:t xml:space="preserve"> Guajiqui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</w:t>
        <w:tab/>
        <w:t xml:space="preserve"> Lauter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</w:t>
        <w:tab/>
        <w:t xml:space="preserve"> Marc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</w:t>
        <w:tab/>
        <w:t xml:space="preserve"> Mercedes de Ori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</w:t>
        <w:tab/>
        <w:t xml:space="preserve"> Opat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</w:t>
        <w:tab/>
        <w:t xml:space="preserve"> San Antonio del No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</w:t>
        <w:tab/>
        <w:t xml:space="preserve"> San José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3</w:t>
        <w:tab/>
        <w:t xml:space="preserve"> San Ju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4</w:t>
        <w:tab/>
        <w:t xml:space="preserve"> San Pedro de Tutu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5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6</w:t>
        <w:tab/>
        <w:t xml:space="preserve"> Santa El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7</w:t>
        <w:tab/>
        <w:t xml:space="preserve"> Santa Mar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8</w:t>
        <w:tab/>
        <w:t xml:space="preserve"> Santiago de Puring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9</w:t>
        <w:tab/>
        <w:t xml:space="preserve"> Yar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</w:t>
        <w:tab/>
        <w:t xml:space="preserve"> Graci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</w:t>
        <w:tab/>
        <w:t xml:space="preserve"> Belé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</w:t>
        <w:tab/>
        <w:t xml:space="preserve"> Candel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</w:t>
        <w:tab/>
        <w:t xml:space="preserve"> Colola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</w:t>
        <w:tab/>
        <w:t xml:space="preserve"> Erand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</w:t>
        <w:tab/>
        <w:t xml:space="preserve"> Gualci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</w:t>
        <w:tab/>
        <w:t xml:space="preserve"> Gu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</w:t>
        <w:tab/>
        <w:t xml:space="preserve"> La Cam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9</w:t>
        <w:tab/>
        <w:t xml:space="preserve"> La Igu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0</w:t>
        <w:tab/>
        <w:t xml:space="preserve"> Las F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1</w:t>
        <w:tab/>
        <w:t xml:space="preserve"> La Un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2</w:t>
        <w:tab/>
        <w:t xml:space="preserve"> La Virtu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3</w:t>
        <w:tab/>
        <w:t xml:space="preserve"> Lepa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4</w:t>
        <w:tab/>
        <w:t xml:space="preserve"> Mapula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</w:t>
        <w:tab/>
        <w:t xml:space="preserve"> Pira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6</w:t>
        <w:tab/>
        <w:t xml:space="preserve"> San André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7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8</w:t>
        <w:tab/>
        <w:t xml:space="preserve"> San Juan Gu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9</w:t>
        <w:tab/>
        <w:t xml:space="preserve"> San Manuel Colohe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0</w:t>
        <w:tab/>
        <w:t xml:space="preserve"> San Rafa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</w:t>
        <w:tab/>
        <w:t xml:space="preserve"> San Sebasti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2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3</w:t>
        <w:tab/>
        <w:t xml:space="preserve"> Tal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4</w:t>
        <w:tab/>
        <w:t xml:space="preserve"> Tamb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5</w:t>
        <w:tab/>
        <w:t xml:space="preserve"> Tomalá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6</w:t>
        <w:tab/>
        <w:t xml:space="preserve"> Valladoli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7</w:t>
        <w:tab/>
        <w:t xml:space="preserve"> Virgi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8</w:t>
        <w:tab/>
        <w:t xml:space="preserve"> San Marcos de Cai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</w:t>
        <w:tab/>
        <w:t xml:space="preserve"> Oco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</w:t>
        <w:tab/>
        <w:t xml:space="preserve"> Belén Gual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</w:t>
        <w:tab/>
        <w:t xml:space="preserve"> Concep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</w:t>
        <w:tab/>
        <w:t xml:space="preserve"> Dolores Merend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</w:t>
        <w:tab/>
        <w:t xml:space="preserve"> Fraterni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</w:t>
        <w:tab/>
        <w:t xml:space="preserve"> La Encarna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</w:t>
        <w:tab/>
        <w:t xml:space="preserve"> La Lab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</w:t>
        <w:tab/>
        <w:t xml:space="preserve"> Lucer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</w:t>
        <w:tab/>
        <w:t xml:space="preserve"> Merce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</w:t>
        <w:tab/>
        <w:t xml:space="preserve">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</w:t>
        <w:tab/>
        <w:t xml:space="preserve"> San Francisco del Va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</w:t>
        <w:tab/>
        <w:t xml:space="preserve"> San Jor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3</w:t>
        <w:tab/>
        <w:t xml:space="preserve"> San Mar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4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5</w:t>
        <w:tab/>
        <w:t xml:space="preserve"> Sensen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6</w:t>
        <w:tab/>
        <w:t xml:space="preserve"> Sinu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</w:t>
        <w:tab/>
        <w:t xml:space="preserve"> Jutical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</w:t>
        <w:tab/>
        <w:t xml:space="preserve"> Camp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</w:t>
        <w:tab/>
        <w:t xml:space="preserve"> Catacam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</w:t>
        <w:tab/>
        <w:t xml:space="preserve"> Concord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</w:t>
        <w:tab/>
        <w:t xml:space="preserve"> Dulce Nombre de Culm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</w:t>
        <w:tab/>
        <w:t xml:space="preserve"> El Ros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</w:t>
        <w:tab/>
        <w:t xml:space="preserve"> Esquipulas del No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</w:t>
        <w:tab/>
        <w:t xml:space="preserve"> Gual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</w:t>
        <w:tab/>
        <w:t xml:space="preserve"> Guariza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</w:t>
        <w:tab/>
        <w:t xml:space="preserve"> Gua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</w:t>
        <w:tab/>
        <w:t xml:space="preserve"> Guaya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</w:t>
        <w:tab/>
        <w:t xml:space="preserve"> J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3</w:t>
        <w:tab/>
        <w:t xml:space="preserve"> La Un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4</w:t>
        <w:tab/>
        <w:t xml:space="preserve"> Mangul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5</w:t>
        <w:tab/>
        <w:t xml:space="preserve"> Ma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6</w:t>
        <w:tab/>
        <w:t xml:space="preserve"> Salamá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7</w:t>
        <w:tab/>
        <w:t xml:space="preserve"> San Esteb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8</w:t>
        <w:tab/>
        <w:t xml:space="preserve"> San Francisco de Becer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9</w:t>
        <w:tab/>
        <w:t xml:space="preserve"> San Francisco de La Pa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0</w:t>
        <w:tab/>
        <w:t xml:space="preserve"> Santa María del Re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1</w:t>
        <w:tab/>
        <w:t xml:space="preserve"> Sil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2</w:t>
        <w:tab/>
        <w:t xml:space="preserve"> Yoc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3</w:t>
        <w:tab/>
        <w:t xml:space="preserve"> Patu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</w:t>
        <w:tab/>
        <w:t xml:space="preserve"> Santa Bá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</w:t>
        <w:tab/>
        <w:t xml:space="preserve"> Ar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</w:t>
        <w:tab/>
        <w:t xml:space="preserve"> At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</w:t>
        <w:tab/>
        <w:t xml:space="preserve"> Azacual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</w:t>
        <w:tab/>
        <w:t xml:space="preserve"> Cegua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</w:t>
        <w:tab/>
        <w:t xml:space="preserve"> Concepción del No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</w:t>
        <w:tab/>
        <w:t xml:space="preserve"> Concepción del S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</w:t>
        <w:tab/>
        <w:t xml:space="preserve"> Ch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</w:t>
        <w:tab/>
        <w:t xml:space="preserve"> El Nísp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</w:t>
        <w:tab/>
        <w:t xml:space="preserve"> Gual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</w:t>
        <w:tab/>
        <w:t xml:space="preserve"> Lla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2</w:t>
        <w:tab/>
        <w:t xml:space="preserve"> Macueli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3</w:t>
        <w:tab/>
        <w:t xml:space="preserve"> Naranj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4</w:t>
        <w:tab/>
        <w:t xml:space="preserve"> Nuevo Celil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5</w:t>
        <w:tab/>
        <w:t xml:space="preserve"> Pet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6</w:t>
        <w:tab/>
        <w:t xml:space="preserve"> Protec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7</w:t>
        <w:tab/>
        <w:t xml:space="preserve"> Quimist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8</w:t>
        <w:tab/>
        <w:t xml:space="preserve"> San Francisco de Oju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9</w:t>
        <w:tab/>
        <w:t xml:space="preserve"> San José de Coli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0</w:t>
        <w:tab/>
        <w:t xml:space="preserve"> San L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1</w:t>
        <w:tab/>
        <w:t xml:space="preserve"> San Mar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2</w:t>
        <w:tab/>
        <w:t xml:space="preserve"> San Nicolá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3</w:t>
        <w:tab/>
        <w:t xml:space="preserve"> San Pedro Zac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4</w:t>
        <w:tab/>
        <w:t xml:space="preserve"> San Vicente Centen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5</w:t>
        <w:tab/>
        <w:t xml:space="preserve"> Santa 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6</w:t>
        <w:tab/>
        <w:t xml:space="preserve"> Trini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7</w:t>
        <w:tab/>
        <w:t xml:space="preserve">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8</w:t>
        <w:tab/>
        <w:t xml:space="preserve"> Nueva Front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</w:t>
        <w:tab/>
        <w:t xml:space="preserve"> Naca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</w:t>
        <w:tab/>
        <w:t xml:space="preserve"> Alianz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</w:t>
        <w:tab/>
        <w:t xml:space="preserve"> Amap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4</w:t>
        <w:tab/>
        <w:t xml:space="preserve"> Aramec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5</w:t>
        <w:tab/>
        <w:t xml:space="preserve"> Cari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6</w:t>
        <w:tab/>
        <w:t xml:space="preserve"> Goascor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7</w:t>
        <w:tab/>
        <w:t xml:space="preserve"> Lan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</w:t>
        <w:tab/>
        <w:t xml:space="preserve"> San Francisco de Cor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</w:t>
        <w:tab/>
        <w:t xml:space="preserve"> San Loren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</w:t>
        <w:tab/>
        <w:t xml:space="preserve"> Y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2</w:t>
        <w:tab/>
        <w:t xml:space="preserve"> Aren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3</w:t>
        <w:tab/>
        <w:t xml:space="preserve"> El Negr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4</w:t>
        <w:tab/>
        <w:t xml:space="preserve"> El Progre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5</w:t>
        <w:tab/>
        <w:t xml:space="preserve"> Joc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6</w:t>
        <w:tab/>
        <w:t xml:space="preserve"> Moraz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7</w:t>
        <w:tab/>
        <w:t xml:space="preserve"> Olanch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</w:t>
        <w:tab/>
        <w:t xml:space="preserve"> Santa 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</w:t>
        <w:tab/>
        <w:t xml:space="preserve"> Sul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0</w:t>
        <w:tab/>
        <w:t xml:space="preserve"> Vict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1</w:t>
        <w:tab/>
        <w:t xml:space="preserve"> Yor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L</w:t>
        <w:tab/>
        <w:t>-4</w:t>
        <w:tab/>
        <w:t xml:space="preserve">  Vive en otro paí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Vive en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Vive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No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E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Baja Califor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Baja California S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Coahui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hi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Distrito Fede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>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>Michoacá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>Nayar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>Nuev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>Oax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>So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>Tamaul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>Veracruz de 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>Yuc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M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</w:t>
        <w:tab/>
        <w:t>As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</w:t>
        <w:tab/>
        <w:t>Calv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4</w:t>
        <w:tab/>
        <w:t>Cos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5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6</w:t>
        <w:tab/>
        <w:t>Pabellón de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7</w:t>
        <w:tab/>
        <w:t>Rincón de Ro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8</w:t>
        <w:tab/>
        <w:t>San José de Gra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9</w:t>
        <w:tab/>
        <w:t>Tepez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0</w:t>
        <w:tab/>
        <w:t>El L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1</w:t>
        <w:tab/>
        <w:t>San Francisco de los Ro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</w:t>
        <w:tab/>
        <w:t>Ense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</w:t>
        <w:tab/>
        <w:t>Mexic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</w:t>
        <w:tab/>
        <w:t>Tec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</w:t>
        <w:tab/>
        <w:t>Tij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</w:t>
        <w:tab/>
        <w:t>Playas de Rosa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</w:t>
        <w:tab/>
        <w:t>Comond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</w:t>
        <w:tab/>
        <w:t>Muleg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</w:t>
        <w:tab/>
        <w:t>Los Cab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1</w:t>
        <w:tab/>
        <w:t>Calk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</w:t>
        <w:tab/>
        <w:t>Champot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5</w:t>
        <w:tab/>
        <w:t>Hecelch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6</w:t>
        <w:tab/>
        <w:t>Hope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7</w:t>
        <w:tab/>
        <w:t>Paliz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8</w:t>
        <w:tab/>
        <w:t>Ten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</w:t>
        <w:tab/>
        <w:t>Escárc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</w:t>
        <w:tab/>
        <w:t>Calak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</w:t>
        <w:tab/>
        <w:t>Candel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</w:t>
        <w:tab/>
        <w:t>Acuñ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5</w:t>
        <w:tab/>
        <w:t>Cand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6</w:t>
        <w:tab/>
        <w:t>Cast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7</w:t>
        <w:tab/>
        <w:t>Cuatrocié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8</w:t>
        <w:tab/>
        <w:t>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9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0</w:t>
        <w:tab/>
        <w:t>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1</w:t>
        <w:tab/>
        <w:t>General Cep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6</w:t>
        <w:tab/>
        <w:t>Lamadr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</w:t>
        <w:tab/>
        <w:t>Monclo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9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0</w:t>
        <w:tab/>
        <w:t>Múzqu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1</w:t>
        <w:tab/>
        <w:t>Nad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</w:t>
        <w:tab/>
        <w:t>N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3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4</w:t>
        <w:tab/>
        <w:t>Par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</w:t>
        <w:tab/>
        <w:t>Piedras Neg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6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</w:t>
        <w:tab/>
        <w:t>Ramos 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8</w:t>
        <w:tab/>
        <w:t>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9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</w:t>
        <w:tab/>
        <w:t>Sal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1</w:t>
        <w:tab/>
        <w:t>San 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</w:t>
        <w:tab/>
        <w:t>San Juan de 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3</w:t>
        <w:tab/>
        <w:t>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4</w:t>
        <w:tab/>
        <w:t>Sierra Mo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</w:t>
        <w:tab/>
        <w:t>Torr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6</w:t>
        <w:tab/>
        <w:t>Vi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7</w:t>
        <w:tab/>
        <w:t>Vil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>Ar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</w:t>
        <w:tab/>
        <w:t>Com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4</w:t>
        <w:tab/>
        <w:t>Coqu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6</w:t>
        <w:tab/>
        <w:t>Ixtl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>Manza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9</w:t>
        <w:tab/>
        <w:t>Tec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0</w:t>
        <w:tab/>
        <w:t>Vill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</w:t>
        <w:tab/>
        <w:t>Acacoy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</w:t>
        <w:tab/>
        <w:t>A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</w:t>
        <w:tab/>
        <w:t>Acapet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</w:t>
        <w:tab/>
        <w:t>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</w:t>
        <w:tab/>
        <w:t>Am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</w:t>
        <w:tab/>
        <w:t>Amatenango de la 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7</w:t>
        <w:tab/>
        <w:t>Ama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</w:t>
        <w:tab/>
        <w:t>Angel Albino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</w:t>
        <w:tab/>
        <w:t>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</w:t>
        <w:tab/>
        <w:t>Bejucal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</w:t>
        <w:tab/>
        <w:t>Bel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</w:t>
        <w:tab/>
        <w:t>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3</w:t>
        <w:tab/>
        <w:t>Bo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</w:t>
        <w:tab/>
        <w:t>El Bos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</w:t>
        <w:tab/>
        <w:t>Cacaho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6</w:t>
        <w:tab/>
        <w:t>Catazaj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</w:t>
        <w:tab/>
        <w:t>Cint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8</w:t>
        <w:tab/>
        <w:t>C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</w:t>
        <w:tab/>
        <w:t>Comitán de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</w:t>
        <w:tab/>
        <w:t>La 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1</w:t>
        <w:tab/>
        <w:t>Copa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2</w:t>
        <w:tab/>
        <w:t>Chal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</w:t>
        <w:tab/>
        <w:t>Cham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</w:t>
        <w:tab/>
        <w:t>Ch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5</w:t>
        <w:tab/>
        <w:t>Chap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</w:t>
        <w:tab/>
        <w:t>Chena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</w:t>
        <w:tab/>
        <w:t>Chiapa de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8</w:t>
        <w:tab/>
        <w:t>Chi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9</w:t>
        <w:tab/>
        <w:t>Chicoas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</w:t>
        <w:tab/>
        <w:t>Chicomus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</w:t>
        <w:tab/>
        <w:t>Chi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</w:t>
        <w:tab/>
        <w:t>Es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3</w:t>
        <w:tab/>
        <w:t>Francisc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</w:t>
        <w:tab/>
        <w:t>Frontera Co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</w:t>
        <w:tab/>
        <w:t>Fronter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</w:t>
        <w:tab/>
        <w:t>La Grand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</w:t>
        <w:tab/>
        <w:t>Huehue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</w:t>
        <w:tab/>
        <w:t>Huix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9</w:t>
        <w:tab/>
        <w:t>Huitiu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</w:t>
        <w:tab/>
        <w:t>H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</w:t>
        <w:tab/>
        <w:t>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</w:t>
        <w:tab/>
        <w:t>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</w:t>
        <w:tab/>
        <w:t>Ixtacom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</w:t>
        <w:tab/>
        <w:t>Ix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5</w:t>
        <w:tab/>
        <w:t>Ixtapangaj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</w:t>
        <w:tab/>
        <w:t>Jiqui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7</w:t>
        <w:tab/>
        <w:t>Jit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9</w:t>
        <w:tab/>
        <w:t>Larráin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0</w:t>
        <w:tab/>
        <w:t>La Libert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</w:t>
        <w:tab/>
        <w:t>Mapa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</w:t>
        <w:tab/>
        <w:t>Las Margar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</w:t>
        <w:tab/>
        <w:t>Maz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</w:t>
        <w:tab/>
        <w:t>M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6</w:t>
        <w:tab/>
        <w:t>Miton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</w:t>
        <w:tab/>
        <w:t>Moto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8</w:t>
        <w:tab/>
        <w:t>Nicolás 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</w:t>
        <w:tab/>
        <w:t>Ocos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0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</w:t>
        <w:tab/>
        <w:t>Ocozocoautla de Espi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2</w:t>
        <w:tab/>
        <w:t>Ost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3</w:t>
        <w:tab/>
        <w:t>Osumaci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4</w:t>
        <w:tab/>
        <w:t>Oxch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</w:t>
        <w:tab/>
        <w:t>Palen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6</w:t>
        <w:tab/>
        <w:t>Pante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8</w:t>
        <w:tab/>
        <w:t>Pichu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</w:t>
        <w:tab/>
        <w:t>Pijij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</w:t>
        <w:tab/>
        <w:t>El Porven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</w:t>
        <w:tab/>
        <w:t>Villa Com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2</w:t>
        <w:tab/>
        <w:t>Pueblo Nuevo Solist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</w:t>
        <w:tab/>
        <w:t>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</w:t>
        <w:tab/>
        <w:t>Las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6</w:t>
        <w:tab/>
        <w:t>Saba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</w:t>
        <w:tab/>
        <w:t>Salto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</w:t>
        <w:tab/>
        <w:t>San Cristóbal de las 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</w:t>
        <w:tab/>
        <w:t>S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</w:t>
        <w:tab/>
        <w:t>Simojov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2</w:t>
        <w:tab/>
        <w:t>Sit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3</w:t>
        <w:tab/>
        <w:t>Soco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4</w:t>
        <w:tab/>
        <w:t>Solo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5</w:t>
        <w:tab/>
        <w:t>Soya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</w:t>
        <w:tab/>
        <w:t>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</w:t>
        <w:tab/>
        <w:t>Suchi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</w:t>
        <w:tab/>
        <w:t>Sunu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</w:t>
        <w:tab/>
        <w:t>Tapa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</w:t>
        <w:tab/>
        <w:t>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1</w:t>
        <w:tab/>
        <w:t>Tapi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</w:t>
        <w:tab/>
        <w:t>Tecp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3</w:t>
        <w:tab/>
        <w:t>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</w:t>
        <w:tab/>
        <w:t>Teopi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</w:t>
        <w:tab/>
        <w:t>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8</w:t>
        <w:tab/>
        <w:t>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</w:t>
        <w:tab/>
        <w:t>La Trini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0</w:t>
        <w:tab/>
        <w:t>Tum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</w:t>
        <w:tab/>
        <w:t>Tuxtla Gutiér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</w:t>
        <w:tab/>
        <w:t>Tuxtla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</w:t>
        <w:tab/>
        <w:t>Tuz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4</w:t>
        <w:tab/>
        <w:t>Tzim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</w:t>
        <w:tab/>
        <w:t>Unión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</w:t>
        <w:tab/>
        <w:t>Villa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</w:t>
        <w:tab/>
        <w:t>Vill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</w:t>
        <w:tab/>
        <w:t>Yaja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0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1</w:t>
        <w:tab/>
        <w:t>Zinac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2</w:t>
        <w:tab/>
        <w:t>San Juan Canc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</w:t>
        <w:tab/>
        <w:t>Benemérito de las Amér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5</w:t>
        <w:tab/>
        <w:t>Maravilla 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6</w:t>
        <w:tab/>
        <w:t>Marqués de Co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</w:t>
        <w:tab/>
        <w:t>Montecrist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</w:t>
        <w:tab/>
        <w:t>San Andrés Duraz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9</w:t>
        <w:tab/>
        <w:t>Santiago el Pin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1</w:t>
        <w:tab/>
        <w:t>Ahum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4</w:t>
        <w:tab/>
        <w:t>Aquiles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</w:t>
        <w:tab/>
        <w:t>Ascen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6</w:t>
        <w:tab/>
        <w:t>Bachíni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</w:t>
        <w:tab/>
        <w:t>Ball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8</w:t>
        <w:tab/>
        <w:t>Bato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9</w:t>
        <w:tab/>
        <w:t>Bocoy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0</w:t>
        <w:tab/>
        <w:t>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2</w:t>
        <w:tab/>
        <w:t>Cari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>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4</w:t>
        <w:tab/>
        <w:t>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5</w:t>
        <w:tab/>
        <w:t>Coyame del S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6</w:t>
        <w:tab/>
        <w:t>L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8</w:t>
        <w:tab/>
        <w:t>Cusihuiri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0</w:t>
        <w:tab/>
        <w:t>Chín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1</w:t>
        <w:tab/>
        <w:t>Delic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2</w:t>
        <w:tab/>
        <w:t>Dr. Belisario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3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4</w:t>
        <w:tab/>
        <w:t>Santa Isab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5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6</w:t>
        <w:tab/>
        <w:t>Gran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</w:t>
        <w:tab/>
        <w:t>Guacho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8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9</w:t>
        <w:tab/>
        <w:t>Guadalupe y C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0</w:t>
        <w:tab/>
        <w:t>Guazap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</w:t>
        <w:tab/>
        <w:t>Hidalgo del Par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3</w:t>
        <w:tab/>
        <w:t>Huejo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4</w:t>
        <w:tab/>
        <w:t>Ignacio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</w:t>
        <w:tab/>
        <w:t>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6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8</w:t>
        <w:tab/>
        <w:t>Juli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9</w:t>
        <w:tab/>
        <w:t>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0</w:t>
        <w:tab/>
        <w:t>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>Maguar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2</w:t>
        <w:tab/>
        <w:t>Manuel Benav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3</w:t>
        <w:tab/>
        <w:t>Mata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5</w:t>
        <w:tab/>
        <w:t>Meoq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7</w:t>
        <w:tab/>
        <w:t>Mo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8</w:t>
        <w:tab/>
        <w:t>Namiqu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9</w:t>
        <w:tab/>
        <w:t>Nono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0</w:t>
        <w:tab/>
        <w:t>Nuevo 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2</w:t>
        <w:tab/>
        <w:t>Ojin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3</w:t>
        <w:tab/>
        <w:t>Praxedis G.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4</w:t>
        <w:tab/>
        <w:t>Riva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5</w:t>
        <w:tab/>
        <w:t>Ros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7</w:t>
        <w:tab/>
        <w:t>San Francisco de Bor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8</w:t>
        <w:tab/>
        <w:t>San Francisco de Co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9</w:t>
        <w:tab/>
        <w:t>San Francisco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0</w:t>
        <w:tab/>
        <w:t>Santa Bá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1</w:t>
        <w:tab/>
        <w:t>Satev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</w:t>
        <w:tab/>
        <w:t>Sau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3</w:t>
        <w:tab/>
        <w:t>Temós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</w:t>
        <w:tab/>
        <w:t>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5</w:t>
        <w:tab/>
        <w:t>Ur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6</w:t>
        <w:tab/>
        <w:t>Ur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7</w:t>
        <w:tab/>
        <w:t>Vall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</w:t>
        <w:tab/>
        <w:t>Azcapotz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>Coy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4</w:t>
        <w:tab/>
        <w:t>Cuajimalp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</w:t>
        <w:tab/>
        <w:t>Gustavo A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</w:t>
        <w:tab/>
        <w:t>Izt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</w:t>
        <w:tab/>
        <w:t>Iz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8</w:t>
        <w:tab/>
        <w:t>La Magdalena Cont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>Milp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</w:t>
        <w:tab/>
        <w:t>A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>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</w:t>
        <w:tab/>
        <w:t>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</w:t>
        <w:tab/>
        <w:t>X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</w:t>
        <w:tab/>
        <w:t>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7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1</w:t>
        <w:tab/>
        <w:t>Can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</w:t>
        <w:tab/>
        <w:t>Cane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>Coneto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4</w:t>
        <w:tab/>
        <w:t>Cuencam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6</w:t>
        <w:tab/>
        <w:t>General Simón Bolív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7</w:t>
        <w:tab/>
        <w:t>Gómez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8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9</w:t>
        <w:tab/>
        <w:t>Guanacev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1</w:t>
        <w:tab/>
        <w:t>Ind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</w:t>
        <w:tab/>
        <w:t>Le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3</w:t>
        <w:tab/>
        <w:t>Mapi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</w:t>
        <w:tab/>
        <w:t>Mezqui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5</w:t>
        <w:tab/>
        <w:t>N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6</w:t>
        <w:tab/>
        <w:t>Nombre de 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7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8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9</w:t>
        <w:tab/>
        <w:t>Otá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0</w:t>
        <w:tab/>
        <w:t>Pánuco de 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1</w:t>
        <w:tab/>
        <w:t>Peñón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2</w:t>
        <w:tab/>
        <w:t>Poa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</w:t>
        <w:tab/>
        <w:t>Rod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5</w:t>
        <w:tab/>
        <w:t>San Berna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6</w:t>
        <w:tab/>
        <w:t>San Di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7</w:t>
        <w:tab/>
        <w:t>San Juan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8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9</w:t>
        <w:tab/>
        <w:t>San Luis del Cor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</w:t>
        <w:tab/>
        <w:t>San Pedro del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1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2</w:t>
        <w:tab/>
        <w:t>Santiago Papasqui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3</w:t>
        <w:tab/>
        <w:t>S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4</w:t>
        <w:tab/>
        <w:t>Tamaz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5</w:t>
        <w:tab/>
        <w:t>Tepehua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6</w:t>
        <w:tab/>
        <w:t>Tlahuali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7</w:t>
        <w:tab/>
        <w:t>Top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8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</w:t>
        <w:tab/>
        <w:t>Nuevo Id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</w:t>
        <w:tab/>
        <w:t>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4</w:t>
        <w:tab/>
        <w:t>Apase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</w:t>
        <w:tab/>
        <w:t>Apase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6</w:t>
        <w:tab/>
        <w:t>Atarj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</w:t>
        <w:tab/>
        <w:t>Ce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8</w:t>
        <w:tab/>
        <w:t>Manuel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</w:t>
        <w:tab/>
        <w:t>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0</w:t>
        <w:tab/>
        <w:t>Coro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1</w:t>
        <w:tab/>
        <w:t>Corta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2</w:t>
        <w:tab/>
        <w:t>Cuerá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3</w:t>
        <w:tab/>
        <w:t>Doctor 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</w:t>
        <w:tab/>
        <w:t>Dolor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6</w:t>
        <w:tab/>
        <w:t>Huaní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</w:t>
        <w:tab/>
        <w:t>Ira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8</w:t>
        <w:tab/>
        <w:t>Jaral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9</w:t>
        <w:tab/>
        <w:t>Je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</w:t>
        <w:tab/>
        <w:t>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</w:t>
        <w:tab/>
        <w:t>Moro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2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</w:t>
        <w:tab/>
        <w:t>Pénj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4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5</w:t>
        <w:tab/>
        <w:t>Purísima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6</w:t>
        <w:tab/>
        <w:t>Rom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</w:t>
        <w:tab/>
        <w:t>Salam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</w:t>
        <w:tab/>
        <w:t>Salvati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9</w:t>
        <w:tab/>
        <w:t>San Diego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1</w:t>
        <w:tab/>
        <w:t>San Francisco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2</w:t>
        <w:tab/>
        <w:t>San José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</w:t>
        <w:tab/>
        <w:t>San Luis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4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5</w:t>
        <w:tab/>
        <w:t>Santa Cruz de Juventino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6</w:t>
        <w:tab/>
        <w:t>Santiago 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7</w:t>
        <w:tab/>
        <w:t>Sil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8</w:t>
        <w:tab/>
        <w:t>Tarandacu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9</w:t>
        <w:tab/>
        <w:t>Tarim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1</w:t>
        <w:tab/>
        <w:t>Uriang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2</w:t>
        <w:tab/>
        <w:t>Valle de 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5</w:t>
        <w:tab/>
        <w:t>Xich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6</w:t>
        <w:tab/>
        <w:t>Yuri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>Acapulc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2</w:t>
        <w:tab/>
        <w:t>Ahuacu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3</w:t>
        <w:tab/>
        <w:t>Ajuchitlá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4</w:t>
        <w:tab/>
        <w:t>Alcozauc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5</w:t>
        <w:tab/>
        <w:t>Alpoy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6</w:t>
        <w:tab/>
        <w:t>Ap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</w:t>
        <w:tab/>
        <w:t>Arc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8</w:t>
        <w:tab/>
        <w:t>Atenan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>Atlamajalcing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0</w:t>
        <w:tab/>
        <w:t>At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>Atoyac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2</w:t>
        <w:tab/>
        <w:t>Ayutla de los 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3</w:t>
        <w:tab/>
        <w:t>Azoy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5</w:t>
        <w:tab/>
        <w:t>Buenavista de Cuéll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6</w:t>
        <w:tab/>
        <w:t>Coahuayutla de José María Izaz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7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</w:t>
        <w:tab/>
        <w:t>C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9</w:t>
        <w:tab/>
        <w:t>Copal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0</w:t>
        <w:tab/>
        <w:t>Copan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</w:t>
        <w:tab/>
        <w:t>Coyuca de Benít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2</w:t>
        <w:tab/>
        <w:t>Coyuca de Cata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3</w:t>
        <w:tab/>
        <w:t>Cuajinicu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4</w:t>
        <w:tab/>
        <w:t>Cualá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>C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6</w:t>
        <w:tab/>
        <w:t>Cuetzala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7</w:t>
        <w:tab/>
        <w:t>Cutzamala de Pin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</w:t>
        <w:tab/>
        <w:t>Chilap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</w:t>
        <w:tab/>
        <w:t>Chilpancingo de lo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0</w:t>
        <w:tab/>
        <w:t>Florencio Villarr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>General Canuto A.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2</w:t>
        <w:tab/>
        <w:t>General Heliodo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>Huamu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4</w:t>
        <w:tab/>
        <w:t>Huitzuco de los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5</w:t>
        <w:tab/>
        <w:t>Iguala de 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6</w:t>
        <w:tab/>
        <w:t>Igu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7</w:t>
        <w:tab/>
        <w:t>Ixcateopan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9</w:t>
        <w:tab/>
        <w:t>Juan R. Escu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0</w:t>
        <w:tab/>
        <w:t>Leonard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1</w:t>
        <w:tab/>
        <w:t>Mali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2</w:t>
        <w:tab/>
        <w:t>Mártir de Cu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3</w:t>
        <w:tab/>
        <w:t>Metlatón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4</w:t>
        <w:tab/>
        <w:t>M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5</w:t>
        <w:tab/>
        <w:t>Ol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</w:t>
        <w:tab/>
        <w:t>O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7</w:t>
        <w:tab/>
        <w:t>Pedro Ascencio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8</w:t>
        <w:tab/>
        <w:t>Pe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9</w:t>
        <w:tab/>
        <w:t>Pilc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0</w:t>
        <w:tab/>
        <w:t>Pungara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1</w:t>
        <w:tab/>
        <w:t>Quech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2</w:t>
        <w:tab/>
        <w:t>San Luis 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3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4</w:t>
        <w:tab/>
        <w:t>San Miguel 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5</w:t>
        <w:tab/>
        <w:t>Taxco de Alar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</w:t>
        <w:tab/>
        <w:t>Teco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>Téc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8</w:t>
        <w:tab/>
        <w:t>Tel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9</w:t>
        <w:tab/>
        <w:t>Tepecoacuilc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</w:t>
        <w:tab/>
        <w:t>Te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</w:t>
        <w:tab/>
        <w:t>Tixt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2</w:t>
        <w:tab/>
        <w:t>Tlacoa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3</w:t>
        <w:tab/>
        <w:t>Tlaco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4</w:t>
        <w:tab/>
        <w:t>Tlal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5</w:t>
        <w:tab/>
        <w:t>Tlalixtaquilla de Mald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6</w:t>
        <w:tab/>
        <w:t>Tlapa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7</w:t>
        <w:tab/>
        <w:t>Tlap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8</w:t>
        <w:tab/>
        <w:t>La Unión de Isidoro Montes de 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9</w:t>
        <w:tab/>
        <w:t>X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0</w:t>
        <w:tab/>
        <w:t>Xochi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>Xo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2</w:t>
        <w:tab/>
        <w:t>Zapotitlán Ta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>Zir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4</w:t>
        <w:tab/>
        <w:t>Zitl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5</w:t>
        <w:tab/>
        <w:t>Eduardo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</w:t>
        <w:tab/>
        <w:t>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2</w:t>
        <w:tab/>
        <w:t>Aca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4</w:t>
        <w:tab/>
        <w:t>Agua Blanca de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</w:t>
        <w:tab/>
        <w:t>Ajacu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6</w:t>
        <w:tab/>
        <w:t>Alfaj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7</w:t>
        <w:tab/>
        <w:t>Almol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8</w:t>
        <w:tab/>
        <w:t>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0</w:t>
        <w:tab/>
        <w:t>Atitalaqu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1</w:t>
        <w:tab/>
        <w:t>Atla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2</w:t>
        <w:tab/>
        <w:t>Atotonilc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</w:t>
        <w:tab/>
        <w:t>Atotonilco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4</w:t>
        <w:tab/>
        <w:t>Caln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5</w:t>
        <w:tab/>
        <w:t>Card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6</w:t>
        <w:tab/>
        <w:t>Cuautepec de Hinoj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7</w:t>
        <w:tab/>
        <w:t>Chap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8</w:t>
        <w:tab/>
        <w:t>Chapu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9</w:t>
        <w:tab/>
        <w:t>Chil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0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2</w:t>
        <w:tab/>
        <w:t>Epaz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3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4</w:t>
        <w:tab/>
        <w:t>Huasc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5</w:t>
        <w:tab/>
        <w:t>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6</w:t>
        <w:tab/>
        <w:t>Huazal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7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8</w:t>
        <w:tab/>
        <w:t>Huejut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</w:t>
        <w:tab/>
        <w:t>Huich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0</w:t>
        <w:tab/>
        <w:t>Ixm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1</w:t>
        <w:tab/>
        <w:t>Jacala de Ledez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2</w:t>
        <w:tab/>
        <w:t>Jalto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</w:t>
        <w:tab/>
        <w:t>Juárez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4</w:t>
        <w:tab/>
        <w:t>L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5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6</w:t>
        <w:tab/>
        <w:t>San Agustín Metzqui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7</w:t>
        <w:tab/>
        <w:t>Metz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8</w:t>
        <w:tab/>
        <w:t>Mineral d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9</w:t>
        <w:tab/>
        <w:t>Mineral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0</w:t>
        <w:tab/>
        <w:t>La Mi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1</w:t>
        <w:tab/>
        <w:t>Mixquiahu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2</w:t>
        <w:tab/>
        <w:t>Molango de Escam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3</w:t>
        <w:tab/>
        <w:t>Nicolá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4</w:t>
        <w:tab/>
        <w:t>Nopala de 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5</w:t>
        <w:tab/>
        <w:t>Omi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6</w:t>
        <w:tab/>
        <w:t>San Felipe Ori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7</w:t>
        <w:tab/>
        <w:t>P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</w:t>
        <w:tab/>
        <w:t>Pachuca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9</w:t>
        <w:tab/>
        <w:t>Pis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</w:t>
        <w:tab/>
        <w:t>Progreso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>Mineral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2</w:t>
        <w:tab/>
        <w:t>San Agustín Tlaxi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3</w:t>
        <w:tab/>
        <w:t>San Bartolo Tut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4</w:t>
        <w:tab/>
        <w:t>San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5</w:t>
        <w:tab/>
        <w:t>Santiago de A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6</w:t>
        <w:tab/>
        <w:t>Santiago Tulantepec de Lugo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7</w:t>
        <w:tab/>
        <w:t>Sing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8</w:t>
        <w:tab/>
        <w:t>Tas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9</w:t>
        <w:tab/>
        <w:t>Teco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0</w:t>
        <w:tab/>
        <w:t>Tenango de D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1</w:t>
        <w:tab/>
        <w:t>Tepe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2</w:t>
        <w:tab/>
        <w:t>Tepehuacá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3</w:t>
        <w:tab/>
        <w:t>Tepeji del Río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4</w:t>
        <w:tab/>
        <w:t>Tep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5</w:t>
        <w:tab/>
        <w:t>Tete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6</w:t>
        <w:tab/>
        <w:t>Villa de Te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7</w:t>
        <w:tab/>
        <w:t>Tezontepec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8</w:t>
        <w:tab/>
        <w:t>Tianguis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9</w:t>
        <w:tab/>
        <w:t>Tiz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0</w:t>
        <w:tab/>
        <w:t>Tlahuel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1</w:t>
        <w:tab/>
        <w:t>Tlahuilte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2</w:t>
        <w:tab/>
        <w:t>Tlan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3</w:t>
        <w:tab/>
        <w:t>Tlanchin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4</w:t>
        <w:tab/>
        <w:t>Tlaxc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5</w:t>
        <w:tab/>
        <w:t>Tolc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</w:t>
        <w:tab/>
        <w:t>Tu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</w:t>
        <w:tab/>
        <w:t>Tulancingo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8</w:t>
        <w:tab/>
        <w:t>Xochia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9</w:t>
        <w:tab/>
        <w:t>Xochi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0</w:t>
        <w:tab/>
        <w:t>Yahua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1</w:t>
        <w:tab/>
        <w:t>Zacualtipán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2</w:t>
        <w:tab/>
        <w:t>Zapo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3</w:t>
        <w:tab/>
        <w:t>Zem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4</w:t>
        <w:tab/>
        <w:t>Zim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1</w:t>
        <w:tab/>
        <w:t>Aca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2</w:t>
        <w:tab/>
        <w:t>Aca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3</w:t>
        <w:tab/>
        <w:t>Ahualulco de Mer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4</w:t>
        <w:tab/>
        <w:t>Ama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5</w:t>
        <w:tab/>
        <w:t>Ama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6</w:t>
        <w:tab/>
        <w:t>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7</w:t>
        <w:tab/>
        <w:t>San Juanito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8</w:t>
        <w:tab/>
        <w:t>Aran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0</w:t>
        <w:tab/>
        <w:t>Atemajac de Brizu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1</w:t>
        <w:tab/>
        <w:t>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2</w:t>
        <w:tab/>
        <w:t>Ate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</w:t>
        <w:tab/>
        <w:t>Atotonilc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4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5</w:t>
        <w:tab/>
        <w:t>Autlán de Navar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6</w:t>
        <w:tab/>
        <w:t>Ay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7</w:t>
        <w:tab/>
        <w:t>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8</w:t>
        <w:tab/>
        <w:t>La Ba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9</w:t>
        <w:tab/>
        <w:t>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0</w:t>
        <w:tab/>
        <w:t>Cabo Corr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1</w:t>
        <w:tab/>
        <w:t>Casimi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2</w:t>
        <w:tab/>
        <w:t>C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3</w:t>
        <w:tab/>
        <w:t>Zapo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4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5</w:t>
        <w:tab/>
        <w:t>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6</w:t>
        <w:tab/>
        <w:t>Concepción de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7</w:t>
        <w:tab/>
        <w:t>Cuautitlán de García Barra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8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9</w:t>
        <w:tab/>
        <w:t>Cuqu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0</w:t>
        <w:tab/>
        <w:t>Ch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1</w:t>
        <w:tab/>
        <w:t>Chimal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2</w:t>
        <w:tab/>
        <w:t>Chiquil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3</w:t>
        <w:tab/>
        <w:t>Degol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4</w:t>
        <w:tab/>
        <w:t>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</w:t>
        <w:tab/>
        <w:t>Encarnación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6</w:t>
        <w:tab/>
        <w:t>Et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7</w:t>
        <w:tab/>
        <w:t>El Gru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8</w:t>
        <w:tab/>
        <w:t>Gua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</w:t>
        <w:tab/>
        <w:t>Guadalaj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0</w:t>
        <w:tab/>
        <w:t>Hostotipa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1</w:t>
        <w:tab/>
        <w:t>Huejúc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2</w:t>
        <w:tab/>
        <w:t>Huejuquilla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3</w:t>
        <w:tab/>
        <w:t>La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4</w:t>
        <w:tab/>
        <w:t>Ixtlahuacán de los Membril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5</w:t>
        <w:tab/>
        <w:t>Ixtlahuac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6</w:t>
        <w:tab/>
        <w:t>Jalost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7</w:t>
        <w:tab/>
        <w:t>Jam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9</w:t>
        <w:tab/>
        <w:t>Jilotlán de los Do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0</w:t>
        <w:tab/>
        <w:t>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1</w:t>
        <w:tab/>
        <w:t>Jua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2</w:t>
        <w:tab/>
        <w:t>J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3</w:t>
        <w:tab/>
        <w:t>Lagos de Mor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4</w:t>
        <w:tab/>
        <w:t>El Li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5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6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7</w:t>
        <w:tab/>
        <w:t>La Manzan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8</w:t>
        <w:tab/>
        <w:t>Masc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9</w:t>
        <w:tab/>
        <w:t>Maza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0</w:t>
        <w:tab/>
        <w:t>Mex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</w:t>
        <w:tab/>
        <w:t>Mezqui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2</w:t>
        <w:tab/>
        <w:t>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3</w:t>
        <w:tab/>
        <w:t>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4</w:t>
        <w:tab/>
        <w:t>Ojuelos de 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5</w:t>
        <w:tab/>
        <w:t>Pihu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6</w:t>
        <w:tab/>
        <w:t>Ponc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</w:t>
        <w:tab/>
        <w:t>Puerto Valla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8</w:t>
        <w:tab/>
        <w:t>Villa Pur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9</w:t>
        <w:tab/>
        <w:t>Quit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0</w:t>
        <w:tab/>
        <w:t>El S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1</w:t>
        <w:tab/>
        <w:t>San Cristóbal de la 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2</w:t>
        <w:tab/>
        <w:t>San Diego de Alejand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3</w:t>
        <w:tab/>
        <w:t>San Juan de los La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4</w:t>
        <w:tab/>
        <w:t>San Juli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5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6</w:t>
        <w:tab/>
        <w:t>San Martín de 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7</w:t>
        <w:tab/>
        <w:t>San Martí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8</w:t>
        <w:tab/>
        <w:t>San Miguel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9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0</w:t>
        <w:tab/>
        <w:t>San Sebastián del O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1</w:t>
        <w:tab/>
        <w:t>Santa María de los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2</w:t>
        <w:tab/>
        <w:t>Say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3</w:t>
        <w:tab/>
        <w:t>T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4</w:t>
        <w:tab/>
        <w:t>Talp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5</w:t>
        <w:tab/>
        <w:t>Tamazula de Gordi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6</w:t>
        <w:tab/>
        <w:t>Tap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7</w:t>
        <w:tab/>
        <w:t>Tecal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8</w:t>
        <w:tab/>
        <w:t>Te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9</w:t>
        <w:tab/>
        <w:t>Techaluta de Monteneg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0</w:t>
        <w:tab/>
        <w:t>Tenam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1</w:t>
        <w:tab/>
        <w:t>Teocal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2</w:t>
        <w:tab/>
        <w:t>Teocuitatlán de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3</w:t>
        <w:tab/>
        <w:t>Tepati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5</w:t>
        <w:tab/>
        <w:t>Te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6</w:t>
        <w:tab/>
        <w:t>Tizapán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7</w:t>
        <w:tab/>
        <w:t>Tlajomulco de Zúñi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8</w:t>
        <w:tab/>
        <w:t>Tlaquep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9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0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2</w:t>
        <w:tab/>
        <w:t>To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3</w:t>
        <w:tab/>
        <w:t>Ton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4</w:t>
        <w:tab/>
        <w:t>Tota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5</w:t>
        <w:tab/>
        <w:t>Tot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6</w:t>
        <w:tab/>
        <w:t>Tuxcacue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7</w:t>
        <w:tab/>
        <w:t>Tux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9</w:t>
        <w:tab/>
        <w:t>Unión de 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0</w:t>
        <w:tab/>
        <w:t>Unión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1</w:t>
        <w:tab/>
        <w:t>Valle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2</w:t>
        <w:tab/>
        <w:t>Valle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3</w:t>
        <w:tab/>
        <w:t>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4</w:t>
        <w:tab/>
        <w:t>Villa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5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7</w:t>
        <w:tab/>
        <w:t>Cañadas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8</w:t>
        <w:tab/>
        <w:t>Yahualica de González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9</w:t>
        <w:tab/>
        <w:t>Zacoalco de Tor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0</w:t>
        <w:tab/>
        <w:t>Zap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1</w:t>
        <w:tab/>
        <w:t>Zapotil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2</w:t>
        <w:tab/>
        <w:t>Zapotitlán de Vad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3</w:t>
        <w:tab/>
        <w:t>Zapotlán del 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4</w:t>
        <w:tab/>
        <w:t>Zapotlan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</w:t>
        <w:tab/>
        <w:t>Acam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</w:t>
        <w:tab/>
        <w:t>Acolm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>Ac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</w:t>
        <w:tab/>
        <w:t>Almoloya de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5</w:t>
        <w:tab/>
        <w:t>Almoloy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6</w:t>
        <w:tab/>
        <w:t>Almoloy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</w:t>
        <w:tab/>
        <w:t>A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8</w:t>
        <w:tab/>
        <w:t>A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9</w:t>
        <w:tab/>
        <w:t>Amec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0</w:t>
        <w:tab/>
        <w:t>Ap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1</w:t>
        <w:tab/>
        <w:t>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2</w:t>
        <w:tab/>
        <w:t>A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3</w:t>
        <w:tab/>
        <w:t>Atizap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4</w:t>
        <w:tab/>
        <w:t>Atla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</w:t>
        <w:tab/>
        <w:t>Atl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6</w:t>
        <w:tab/>
        <w:t>Axap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7</w:t>
        <w:tab/>
        <w:t>Aya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8</w:t>
        <w:tab/>
        <w:t>Cali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9</w:t>
        <w:tab/>
        <w:t>Capul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0</w:t>
        <w:tab/>
        <w:t>Coacalco de 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1</w:t>
        <w:tab/>
        <w:t>Coatepec Har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2</w:t>
        <w:tab/>
        <w:t>C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</w:t>
        <w:tab/>
        <w:t>Cuau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</w:t>
        <w:tab/>
        <w:t>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6</w:t>
        <w:tab/>
        <w:t>Chapa de M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</w:t>
        <w:tab/>
        <w:t>Chap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9</w:t>
        <w:tab/>
        <w:t>Chic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0</w:t>
        <w:tab/>
        <w:t>Chiconc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1</w:t>
        <w:tab/>
        <w:t>Chima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2</w:t>
        <w:tab/>
        <w:t>Donato Gu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</w:t>
        <w:tab/>
        <w:t>Ecatepec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4</w:t>
        <w:tab/>
        <w:t>E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</w:t>
        <w:tab/>
        <w:t>Huehuet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6</w:t>
        <w:tab/>
        <w:t>Hueyp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7</w:t>
        <w:tab/>
        <w:t>Huixq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8</w:t>
        <w:tab/>
        <w:t>Isidro Fab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</w:t>
        <w:tab/>
        <w:t>Ixtapa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0</w:t>
        <w:tab/>
        <w:t>Ixtapan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1</w:t>
        <w:tab/>
        <w:t>Ixtapa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2</w:t>
        <w:tab/>
        <w:t>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</w:t>
        <w:tab/>
        <w:t>Xalatl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4</w:t>
        <w:tab/>
        <w:t>Jal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5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6</w:t>
        <w:tab/>
        <w:t>Jil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7</w:t>
        <w:tab/>
        <w:t>Jiqui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</w:t>
        <w:tab/>
        <w:t>J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9</w:t>
        <w:tab/>
        <w:t>Joqui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0</w:t>
        <w:tab/>
        <w:t>J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1</w:t>
        <w:tab/>
        <w:t>Le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2</w:t>
        <w:tab/>
        <w:t>Mali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3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5</w:t>
        <w:tab/>
        <w:t>Mexica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</w:t>
        <w:tab/>
        <w:t>Nauca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8</w:t>
        <w:tab/>
        <w:t>Nezahualcóyo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9</w:t>
        <w:tab/>
        <w:t>Nex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0</w:t>
        <w:tab/>
        <w:t>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1</w:t>
        <w:tab/>
        <w:t>No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</w:t>
        <w:tab/>
        <w:t>Ocoyo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3</w:t>
        <w:tab/>
        <w:t>Ocui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4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</w:t>
        <w:tab/>
        <w:t>Ot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6</w:t>
        <w:tab/>
        <w:t>Otz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</w:t>
        <w:tab/>
        <w:t>Ot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8</w:t>
        <w:tab/>
        <w:t>O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9</w:t>
        <w:tab/>
        <w:t>Papa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1</w:t>
        <w:tab/>
        <w:t>P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2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3</w:t>
        <w:tab/>
        <w:t>San Antonio la 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4</w:t>
        <w:tab/>
        <w:t>San Felipe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5</w:t>
        <w:tab/>
        <w:t>San Martín de las Pirám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6</w:t>
        <w:tab/>
        <w:t>San Mateo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7</w:t>
        <w:tab/>
        <w:t>San Simó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8</w:t>
        <w:tab/>
        <w:t>Santo Tom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9</w:t>
        <w:tab/>
        <w:t>Soyaniqui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0</w:t>
        <w:tab/>
        <w:t>S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</w:t>
        <w:tab/>
        <w:t>Tecám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</w:t>
        <w:tab/>
        <w:t>Teju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3</w:t>
        <w:tab/>
        <w:t>Temam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4</w:t>
        <w:tab/>
        <w:t>Temas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5</w:t>
        <w:tab/>
        <w:t>Temas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6</w:t>
        <w:tab/>
        <w:t>Temas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</w:t>
        <w:tab/>
        <w:t>Temo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8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9</w:t>
        <w:tab/>
        <w:t>Tenango del A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0</w:t>
        <w:tab/>
        <w:t>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1</w:t>
        <w:tab/>
        <w:t>Teoloyu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2</w:t>
        <w:tab/>
        <w:t>Teot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3</w:t>
        <w:tab/>
        <w:t>Tepetlaox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4</w:t>
        <w:tab/>
        <w:t>Tepetlix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5</w:t>
        <w:tab/>
        <w:t>Tepotz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</w:t>
        <w:tab/>
        <w:t>Tequixqui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7</w:t>
        <w:tab/>
        <w:t>Texc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8</w:t>
        <w:tab/>
        <w:t>Texcaly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9</w:t>
        <w:tab/>
        <w:t>Tex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</w:t>
        <w:tab/>
        <w:t>Tez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1</w:t>
        <w:tab/>
        <w:t>Tianguis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2</w:t>
        <w:tab/>
        <w:t>T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</w:t>
        <w:tab/>
        <w:t>Tlal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</w:t>
        <w:tab/>
        <w:t>Tlalnepantla de B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5</w:t>
        <w:tab/>
        <w:t>Tlat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</w:t>
        <w:tab/>
        <w:t>To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7</w:t>
        <w:tab/>
        <w:t>Tona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</w:t>
        <w:tab/>
        <w:t>T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</w:t>
        <w:tab/>
        <w:t>Tu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</w:t>
        <w:tab/>
        <w:t>Valle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1</w:t>
        <w:tab/>
        <w:t>Vil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2</w:t>
        <w:tab/>
        <w:t>Villa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3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4</w:t>
        <w:tab/>
        <w:t>Villa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5</w:t>
        <w:tab/>
        <w:t>Xo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6</w:t>
        <w:tab/>
        <w:t>Zacazon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8</w:t>
        <w:tab/>
        <w:t>Zinac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9</w:t>
        <w:tab/>
        <w:t>Zump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0</w:t>
        <w:tab/>
        <w:t>Zum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1</w:t>
        <w:tab/>
        <w:t>Cuautitlán Izcal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2</w:t>
        <w:tab/>
        <w:t>Valle de Chalco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3</w:t>
        <w:tab/>
        <w:t>Luvi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4</w:t>
        <w:tab/>
        <w:t>San José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>Acu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2</w:t>
        <w:tab/>
        <w:t>Ag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3</w:t>
        <w:tab/>
        <w:t>Á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4</w:t>
        <w:tab/>
        <w:t>Angama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5</w:t>
        <w:tab/>
        <w:t>Angang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6</w:t>
        <w:tab/>
        <w:t>Apatzin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7</w:t>
        <w:tab/>
        <w:t>Ap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9</w:t>
        <w:tab/>
        <w:t>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1</w:t>
        <w:tab/>
        <w:t>Bris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2</w:t>
        <w:tab/>
        <w:t>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3</w:t>
        <w:tab/>
        <w:t>C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4</w:t>
        <w:tab/>
        <w:t>Coahuay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</w:t>
        <w:tab/>
        <w:t>Coalcomán de Vázquez Pal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6</w:t>
        <w:tab/>
        <w:t>Coe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</w:t>
        <w:tab/>
        <w:t>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8</w:t>
        <w:tab/>
        <w:t>Cop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9</w:t>
        <w:tab/>
        <w:t>Coti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0</w:t>
        <w:tab/>
        <w:t>Cuitz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1</w:t>
        <w:tab/>
        <w:t>Char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2</w:t>
        <w:tab/>
        <w:t>Ch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3</w:t>
        <w:tab/>
        <w:t>Chav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4</w:t>
        <w:tab/>
        <w:t>Ch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5</w:t>
        <w:tab/>
        <w:t>Chilch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6</w:t>
        <w:tab/>
        <w:t>Chinic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7</w:t>
        <w:tab/>
        <w:t>Chuc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8</w:t>
        <w:tab/>
        <w:t>Churin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9</w:t>
        <w:tab/>
        <w:t>Churum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0</w:t>
        <w:tab/>
        <w:t>Ecuandu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1</w:t>
        <w:tab/>
        <w:t>Epitacio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2</w:t>
        <w:tab/>
        <w:t>Erongar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3</w:t>
        <w:tab/>
        <w:t>Gabriel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5</w:t>
        <w:tab/>
        <w:t>La Huac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6</w:t>
        <w:tab/>
        <w:t>Huandaca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7</w:t>
        <w:tab/>
        <w:t>Huaniq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8</w:t>
        <w:tab/>
        <w:t>Huet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9</w:t>
        <w:tab/>
        <w:t>Huira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0</w:t>
        <w:tab/>
        <w:t>Indapar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1</w:t>
        <w:tab/>
        <w:t>Iri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2</w:t>
        <w:tab/>
        <w:t>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3</w:t>
        <w:tab/>
        <w:t>Jac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5</w:t>
        <w:tab/>
        <w:t>J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6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7</w:t>
        <w:tab/>
        <w:t>Jung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8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9</w:t>
        <w:tab/>
        <w:t>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0</w:t>
        <w:tab/>
        <w:t>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1</w:t>
        <w:tab/>
        <w:t>Marcos Castell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2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</w:t>
        <w:tab/>
        <w:t>Mor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4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5</w:t>
        <w:tab/>
        <w:t>Múg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6</w:t>
        <w:tab/>
        <w:t>Nahuatz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7</w:t>
        <w:tab/>
        <w:t>Nocup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8</w:t>
        <w:tab/>
        <w:t>Nuevo Parangari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9</w:t>
        <w:tab/>
        <w:t>Nuevo Ure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0</w:t>
        <w:tab/>
        <w:t>Num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2</w:t>
        <w:tab/>
        <w:t>Pajacu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3</w:t>
        <w:tab/>
        <w:t>Panind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4</w:t>
        <w:tab/>
        <w:t>P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5</w:t>
        <w:tab/>
        <w:t>Par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6</w:t>
        <w:tab/>
        <w:t>Pátz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7</w:t>
        <w:tab/>
        <w:t>Penjam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8</w:t>
        <w:tab/>
        <w:t>Perib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</w:t>
        <w:tab/>
        <w:t>La Pi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0</w:t>
        <w:tab/>
        <w:t>Purép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1</w:t>
        <w:tab/>
        <w:t>Puru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2</w:t>
        <w:tab/>
        <w:t>Queré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3</w:t>
        <w:tab/>
        <w:t>Quir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4</w:t>
        <w:tab/>
        <w:t>Cojumatlán de Régu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5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6</w:t>
        <w:tab/>
        <w:t>Sahu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7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8</w:t>
        <w:tab/>
        <w:t>Santa Ana 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9</w:t>
        <w:tab/>
        <w:t>Salvador Escal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0</w:t>
        <w:tab/>
        <w:t>Sengu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1</w:t>
        <w:tab/>
        <w:t>Susu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2</w:t>
        <w:tab/>
        <w:t>T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3</w:t>
        <w:tab/>
        <w:t>Tancí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4</w:t>
        <w:tab/>
        <w:t>Tangamanda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5</w:t>
        <w:tab/>
        <w:t>Tanganc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6</w:t>
        <w:tab/>
        <w:t>Tanh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7</w:t>
        <w:tab/>
        <w:t>Taret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8</w:t>
        <w:tab/>
        <w:t>Tarí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9</w:t>
        <w:tab/>
        <w:t>Tepal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0</w:t>
        <w:tab/>
        <w:t>Tingam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1</w:t>
        <w:tab/>
        <w:t>Ting¸ind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2</w:t>
        <w:tab/>
        <w:t>Tiquicheo de 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3</w:t>
        <w:tab/>
        <w:t>Tlalpuj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4</w:t>
        <w:tab/>
        <w:t>Tlazaz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5</w:t>
        <w:tab/>
        <w:t>Tocu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6</w:t>
        <w:tab/>
        <w:t>Tumbisc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7</w:t>
        <w:tab/>
        <w:t>Turic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9</w:t>
        <w:tab/>
        <w:t>Tuz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0</w:t>
        <w:tab/>
        <w:t>Tzintzuntz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1</w:t>
        <w:tab/>
        <w:t>Tz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2</w:t>
        <w:tab/>
        <w:t>Ur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3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4</w:t>
        <w:tab/>
        <w:t>Villa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5</w:t>
        <w:tab/>
        <w:t>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6</w:t>
        <w:tab/>
        <w:t>Yu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</w:t>
        <w:tab/>
        <w:t>Zacap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8</w:t>
        <w:tab/>
        <w:t>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9</w:t>
        <w:tab/>
        <w:t>Zináp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0</w:t>
        <w:tab/>
        <w:t>Zinap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1</w:t>
        <w:tab/>
        <w:t>Ziracuare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2</w:t>
        <w:tab/>
        <w:t>Zit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3</w:t>
        <w:tab/>
        <w:t>José Sixto Verdu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1</w:t>
        <w:tab/>
        <w:t>Amacuz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2</w:t>
        <w:tab/>
        <w:t>Atlatlah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3</w:t>
        <w:tab/>
        <w:t>Ax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4</w:t>
        <w:tab/>
        <w:t>Ay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5</w:t>
        <w:tab/>
        <w:t>Coa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</w:t>
        <w:tab/>
        <w:t>Cuern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8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9</w:t>
        <w:tab/>
        <w:t>Huitz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0</w:t>
        <w:tab/>
        <w:t>Jan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1</w:t>
        <w:tab/>
        <w:t>Ji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</w:t>
        <w:tab/>
        <w:t>Jo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3</w:t>
        <w:tab/>
        <w:t>Jo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4</w:t>
        <w:tab/>
        <w:t>Maz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5</w:t>
        <w:tab/>
        <w:t>Mi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6</w:t>
        <w:tab/>
        <w:t>Ocuit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7</w:t>
        <w:tab/>
        <w:t>Puente de 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8</w:t>
        <w:tab/>
        <w:t>Tem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>Tep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0</w:t>
        <w:tab/>
        <w:t>Tepoz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1</w:t>
        <w:tab/>
        <w:t>Tete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2</w:t>
        <w:tab/>
        <w:t>Tetela del Vol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</w:t>
        <w:tab/>
        <w:t>Tlal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4</w:t>
        <w:tab/>
        <w:t>Tlal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5</w:t>
        <w:tab/>
        <w:t>Tlaqui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6</w:t>
        <w:tab/>
        <w:t>Tlayac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7</w:t>
        <w:tab/>
        <w:t>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8</w:t>
        <w:tab/>
        <w:t>Xo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9</w:t>
        <w:tab/>
        <w:t>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0</w:t>
        <w:tab/>
        <w:t>Yecap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>Zacatepec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2</w:t>
        <w:tab/>
        <w:t>Zacualpan de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3</w:t>
        <w:tab/>
        <w:t>Temo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1</w:t>
        <w:tab/>
        <w:t>Acapon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2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>Amatlán de Ca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4</w:t>
        <w:tab/>
        <w:t>Compos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5</w:t>
        <w:tab/>
        <w:t>Huajico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6</w:t>
        <w:tab/>
        <w:t>Ix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7</w:t>
        <w:tab/>
        <w:t>J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8</w:t>
        <w:tab/>
        <w:t>X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</w:t>
        <w:tab/>
        <w:t>Del Nay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0</w:t>
        <w:tab/>
        <w:t>Rosam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1</w:t>
        <w:tab/>
        <w:t>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2</w:t>
        <w:tab/>
        <w:t>San 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3</w:t>
        <w:tab/>
        <w:t>San Pedro 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4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5</w:t>
        <w:tab/>
        <w:t>Santiago Ix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6</w:t>
        <w:tab/>
        <w:t>Tec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</w:t>
        <w:tab/>
        <w:t>Tep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9</w:t>
        <w:tab/>
        <w:t>La Y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20</w:t>
        <w:tab/>
        <w:t>Bahía de Ban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2</w:t>
        <w:tab/>
        <w:t>Agualegu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3</w:t>
        <w:tab/>
        <w:t>Los Alda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</w:t>
        <w:tab/>
        <w:t>A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6</w:t>
        <w:tab/>
        <w:t>Apod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7</w:t>
        <w:tab/>
        <w:t>Aramber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8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9</w:t>
        <w:tab/>
        <w:t>Cadereyta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</w:t>
        <w:tab/>
        <w:t>Cerr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2</w:t>
        <w:tab/>
        <w:t>Ciéneg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>Ch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4</w:t>
        <w:tab/>
        <w:t>Doctor Arro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5</w:t>
        <w:tab/>
        <w:t>Doctor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6</w:t>
        <w:tab/>
        <w:t>Doctor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</w:t>
        <w:tab/>
        <w:t>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9</w:t>
        <w:tab/>
        <w:t>San Pedro Garz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0</w:t>
        <w:tab/>
        <w:t>General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1</w:t>
        <w:tab/>
        <w:t>General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2</w:t>
        <w:tab/>
        <w:t>General T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3</w:t>
        <w:tab/>
        <w:t>General Trev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4</w:t>
        <w:tab/>
        <w:t>General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5</w:t>
        <w:tab/>
        <w:t>General Zuaz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7</w:t>
        <w:tab/>
        <w:t>Los Her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8</w:t>
        <w:tab/>
        <w:t>Higu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9</w:t>
        <w:tab/>
        <w:t>Hualahui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0</w:t>
        <w:tab/>
        <w:t>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2</w:t>
        <w:tab/>
        <w:t>Lampazos de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</w:t>
        <w:tab/>
        <w:t>Lin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4</w:t>
        <w:tab/>
        <w:t>Mar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5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6</w:t>
        <w:tab/>
        <w:t>Mier y Nori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7</w:t>
        <w:tab/>
        <w:t>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</w:t>
        <w:tab/>
        <w:t>Monte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</w:t>
        <w:tab/>
        <w:t>Monter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0</w:t>
        <w:tab/>
        <w:t>Par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1</w:t>
        <w:tab/>
        <w:t>Pesqu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2</w:t>
        <w:tab/>
        <w:t>Los Ram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3</w:t>
        <w:tab/>
        <w:t>Ray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</w:t>
        <w:tab/>
        <w:t>Sabina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</w:t>
        <w:tab/>
        <w:t>Salinas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</w:t>
        <w:tab/>
        <w:t>San Nicolás de los Gar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7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8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</w:t>
        <w:tab/>
        <w:t>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0</w:t>
        <w:tab/>
        <w:t>Valle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1</w:t>
        <w:tab/>
        <w:t>Vill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</w:t>
        <w:tab/>
        <w:t>Abej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2</w:t>
        <w:tab/>
        <w:t>Acatlán de Pérez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3</w:t>
        <w:tab/>
        <w:t>Asunción Cac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4</w:t>
        <w:tab/>
        <w:t>Asunción Cuyo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5</w:t>
        <w:tab/>
        <w:t>Asunción Ix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6</w:t>
        <w:tab/>
        <w:t>Asunción Noch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7</w:t>
        <w:tab/>
        <w:t>Asunción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8</w:t>
        <w:tab/>
        <w:t>Asunción Tlacolul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9</w:t>
        <w:tab/>
        <w:t>Ayo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</w:t>
        <w:tab/>
        <w:t>El Barrio de la Sol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1</w:t>
        <w:tab/>
        <w:t>Calihu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2</w:t>
        <w:tab/>
        <w:t>Candelari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3</w:t>
        <w:tab/>
        <w:t>Ciénega de Z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</w:t>
        <w:tab/>
        <w:t>Ciudad 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5</w:t>
        <w:tab/>
        <w:t>Coatecas Al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6</w:t>
        <w:tab/>
        <w:t>Coicoyán de la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7</w:t>
        <w:tab/>
        <w:t>La Compañ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8</w:t>
        <w:tab/>
        <w:t>Concepción 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9</w:t>
        <w:tab/>
        <w:t>Concepción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</w:t>
        <w:tab/>
        <w:t>Constanci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1</w:t>
        <w:tab/>
        <w:t>Cos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</w:t>
        <w:tab/>
        <w:t>Co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3</w:t>
        <w:tab/>
        <w:t>Cuilápam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4</w:t>
        <w:tab/>
        <w:t>Cuyamecalco Vil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</w:t>
        <w:tab/>
        <w:t>Cha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6</w:t>
        <w:tab/>
        <w:t>Chalcatong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7</w:t>
        <w:tab/>
        <w:t>Chiquihuitlán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8</w:t>
        <w:tab/>
        <w:t>Heroica Ciudad de Ejutla de Cres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9</w:t>
        <w:tab/>
        <w:t>Eloxoch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</w:t>
        <w:tab/>
        <w:t>El 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1</w:t>
        <w:tab/>
        <w:t>Tamazulápam del Espíritu Sa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2</w:t>
        <w:tab/>
        <w:t>Fresnill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3</w:t>
        <w:tab/>
        <w:t>Guadalup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4</w:t>
        <w:tab/>
        <w:t>Guadalupe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5</w:t>
        <w:tab/>
        <w:t>Guelata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6</w:t>
        <w:tab/>
        <w:t>Guevea de Humbold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7</w:t>
        <w:tab/>
        <w:t>Meson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</w:t>
        <w:tab/>
        <w:t>Heroica Ciudad de Huajuapan de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</w:t>
        <w:tab/>
        <w:t>H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1</w:t>
        <w:tab/>
        <w:t>Huautla de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2</w:t>
        <w:tab/>
        <w:t>Ix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</w:t>
        <w:tab/>
        <w:t>Juchit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</w:t>
        <w:tab/>
        <w:t>Loma Bon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5</w:t>
        <w:tab/>
        <w:t>Magdalena Ap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6</w:t>
        <w:tab/>
        <w:t>Magdalena 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7</w:t>
        <w:tab/>
        <w:t>Santa Magdalena J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8</w:t>
        <w:tab/>
        <w:t>Magdalena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9</w:t>
        <w:tab/>
        <w:t>Magdalen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0</w:t>
        <w:tab/>
        <w:t>Magdalena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1</w:t>
        <w:tab/>
        <w:t>Magdalena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2</w:t>
        <w:tab/>
        <w:t>Magdalena Tequis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3</w:t>
        <w:tab/>
        <w:t>Magdalena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4</w:t>
        <w:tab/>
        <w:t>Magdalena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5</w:t>
        <w:tab/>
        <w:t>Marisc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6</w:t>
        <w:tab/>
        <w:t>Mártires de Tacub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</w:t>
        <w:tab/>
        <w:t>Matía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</w:t>
        <w:tab/>
        <w:t>Mazatlán Vill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9</w:t>
        <w:tab/>
        <w:t>Miahuatlán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0</w:t>
        <w:tab/>
        <w:t>Mixistlán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</w:t>
        <w:tab/>
        <w:t>Mon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2</w:t>
        <w:tab/>
        <w:t>Nativ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3</w:t>
        <w:tab/>
        <w:t>Nazaren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4</w:t>
        <w:tab/>
        <w:t>Nej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</w:t>
        <w:tab/>
        <w:t>Ixpantepec Niev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6</w:t>
        <w:tab/>
        <w:t>Santiago N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</w:t>
        <w:tab/>
        <w:t>Oaxac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8</w:t>
        <w:tab/>
        <w:t>Oco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9</w:t>
        <w:tab/>
        <w:t>La 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0</w:t>
        <w:tab/>
        <w:t>Pinotepa de Don L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1</w:t>
        <w:tab/>
        <w:t>Plum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2</w:t>
        <w:tab/>
        <w:t>San José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3</w:t>
        <w:tab/>
        <w:t>Putla Vil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4</w:t>
        <w:tab/>
        <w:t>Santa Catarina Quioquit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5</w:t>
        <w:tab/>
        <w:t>Reforma de Pin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6</w:t>
        <w:tab/>
        <w:t>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7</w:t>
        <w:tab/>
        <w:t>Reyes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8</w:t>
        <w:tab/>
        <w:t>Rojas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</w:t>
        <w:tab/>
        <w:t>Salin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0</w:t>
        <w:tab/>
        <w:t>San Agustín Am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1</w:t>
        <w:tab/>
        <w:t>San Agustín A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2</w:t>
        <w:tab/>
        <w:t>San Agustín Chay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3</w:t>
        <w:tab/>
        <w:t>San Agustín de las Jun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4</w:t>
        <w:tab/>
        <w:t>San Agustín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5</w:t>
        <w:tab/>
        <w:t>San Agustín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6</w:t>
        <w:tab/>
        <w:t>San Agustí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7</w:t>
        <w:tab/>
        <w:t>San Agustín Yat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8</w:t>
        <w:tab/>
        <w:t>San Andrés Cabece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9</w:t>
        <w:tab/>
        <w:t>San Andrés Dinicu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0</w:t>
        <w:tab/>
        <w:t>San Andrés Huax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1</w:t>
        <w:tab/>
        <w:t>San Andrés Hu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2</w:t>
        <w:tab/>
        <w:t>San Andrés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3</w:t>
        <w:tab/>
        <w:t>San Andrés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4</w:t>
        <w:tab/>
        <w:t>San Andrés Nux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5</w:t>
        <w:tab/>
        <w:t>San Andrés P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6</w:t>
        <w:tab/>
        <w:t>San Andrés Sin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7</w:t>
        <w:tab/>
        <w:t>San Andrés So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8</w:t>
        <w:tab/>
        <w:t>San Andrés Teotilá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9</w:t>
        <w:tab/>
        <w:t>San Andrés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0</w:t>
        <w:tab/>
        <w:t>San Andrés Y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1</w:t>
        <w:tab/>
        <w:t>San Andrés Zab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2</w:t>
        <w:tab/>
        <w:t>San Andrés 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3</w:t>
        <w:tab/>
        <w:t>San Antonino Castillo Vel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4</w:t>
        <w:tab/>
        <w:t>San Antonin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5</w:t>
        <w:tab/>
        <w:t>San Antonino Monte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</w:t>
        <w:tab/>
        <w:t>San Antonio Ac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7</w:t>
        <w:tab/>
        <w:t>San Antonio de la 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8</w:t>
        <w:tab/>
        <w:t>San Antonio H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9</w:t>
        <w:tab/>
        <w:t>San Antonio Nanahuatí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0</w:t>
        <w:tab/>
        <w:t>San Antonio Sin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1</w:t>
        <w:tab/>
        <w:t>San Antoni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2</w:t>
        <w:tab/>
        <w:t>San Baltazar Chichic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3</w:t>
        <w:tab/>
        <w:t>San Baltazar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4</w:t>
        <w:tab/>
        <w:t>San Baltazar Yatzachi el Ba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5</w:t>
        <w:tab/>
        <w:t>San Bartolo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6</w:t>
        <w:tab/>
        <w:t>San Bartolomé Ay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7</w:t>
        <w:tab/>
        <w:t>San Bartolomé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8</w:t>
        <w:tab/>
        <w:t>San Bartolomé Qui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9</w:t>
        <w:tab/>
        <w:t>San Bartolomé Yucuañ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0</w:t>
        <w:tab/>
        <w:t>San Bartolomé Zoogo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1</w:t>
        <w:tab/>
        <w:t>San Bartolo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2</w:t>
        <w:tab/>
        <w:t>San Bartolo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3</w:t>
        <w:tab/>
        <w:t>San Bernardo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4</w:t>
        <w:tab/>
        <w:t>San Blas Ate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</w:t>
        <w:tab/>
        <w:t>San Carlos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</w:t>
        <w:tab/>
        <w:t>San Cristóba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7</w:t>
        <w:tab/>
        <w:t>San Cristóbal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8</w:t>
        <w:tab/>
        <w:t>San Cristóbal Lachirioa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9</w:t>
        <w:tab/>
        <w:t>San Cristóbal Such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0</w:t>
        <w:tab/>
        <w:t>San Dionisi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1</w:t>
        <w:tab/>
        <w:t>San Dionisi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2</w:t>
        <w:tab/>
        <w:t>San Dionisio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3</w:t>
        <w:tab/>
        <w:t>San Esteban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4</w:t>
        <w:tab/>
        <w:t>San Felipe Ja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</w:t>
        <w:tab/>
        <w:t>San Felipe Tejal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6</w:t>
        <w:tab/>
        <w:t>San Felipe Us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7</w:t>
        <w:tab/>
        <w:t>San Francisco Cahua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8</w:t>
        <w:tab/>
        <w:t>San Francisc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9</w:t>
        <w:tab/>
        <w:t>San Francisco Chapu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0</w:t>
        <w:tab/>
        <w:t>San Francisco Chi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1</w:t>
        <w:tab/>
        <w:t>San Francisc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2</w:t>
        <w:tab/>
        <w:t>San Francisco 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3</w:t>
        <w:tab/>
        <w:t>San Francisco 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4</w:t>
        <w:tab/>
        <w:t>San Francisc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5</w:t>
        <w:tab/>
        <w:t>San Francisco Lachigo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6</w:t>
        <w:tab/>
        <w:t>San Francisco Logu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7</w:t>
        <w:tab/>
        <w:t>San Francisco Nuxa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8</w:t>
        <w:tab/>
        <w:t>San Francisc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9</w:t>
        <w:tab/>
        <w:t>San Francisc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0</w:t>
        <w:tab/>
        <w:t>San Francisco Tel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1</w:t>
        <w:tab/>
        <w:t>San Francisco 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2</w:t>
        <w:tab/>
        <w:t>San Francisco Tlap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3</w:t>
        <w:tab/>
        <w:t>San Gabri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4</w:t>
        <w:tab/>
        <w:t>San Ildefonso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5</w:t>
        <w:tab/>
        <w:t>San Ildefons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6</w:t>
        <w:tab/>
        <w:t>San Ildefonso Vill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7</w:t>
        <w:tab/>
        <w:t>San Jacinto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8</w:t>
        <w:tab/>
        <w:t>San Jacinto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9</w:t>
        <w:tab/>
        <w:t>San Jerónim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0</w:t>
        <w:tab/>
        <w:t>San Jerónimo Silacay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1</w:t>
        <w:tab/>
        <w:t>San Jerónimo So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2</w:t>
        <w:tab/>
        <w:t>San Jerónim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3</w:t>
        <w:tab/>
        <w:t>San Jerónimo Tecó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4</w:t>
        <w:tab/>
        <w:t>San Jorge Nu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5</w:t>
        <w:tab/>
        <w:t>San José Ay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6</w:t>
        <w:tab/>
        <w:t>San José 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7</w:t>
        <w:tab/>
        <w:t>San José del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8</w:t>
        <w:tab/>
        <w:t>San José Estancia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9</w:t>
        <w:tab/>
        <w:t>San José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0</w:t>
        <w:tab/>
        <w:t>San José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</w:t>
        <w:tab/>
        <w:t>San José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2</w:t>
        <w:tab/>
        <w:t>San Juan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>San Juan 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4</w:t>
        <w:tab/>
        <w:t>Ánimas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5</w:t>
        <w:tab/>
        <w:t>San Juan Bautista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6</w:t>
        <w:tab/>
        <w:t>San Juan Bautista C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>San Juan Bautista Cui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8</w:t>
        <w:tab/>
        <w:t>San Juan Bautista Guel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9</w:t>
        <w:tab/>
        <w:t>San Juan Bautista J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0</w:t>
        <w:tab/>
        <w:t>San Juan Bautista Lo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</w:t>
        <w:tab/>
        <w:t>San Juan Bautista S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2</w:t>
        <w:tab/>
        <w:t>San Juan Bautista Tlacoa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3</w:t>
        <w:tab/>
        <w:t>San Juan Bautista 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</w:t>
        <w:tab/>
        <w:t>San Juan Bautista T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5</w:t>
        <w:tab/>
        <w:t>San Juan Cacahu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6</w:t>
        <w:tab/>
        <w:t>San Juan Cieneg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7</w:t>
        <w:tab/>
        <w:t>San Juan Coatzós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8</w:t>
        <w:tab/>
        <w:t>San Juan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9</w:t>
        <w:tab/>
        <w:t>San Juan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0</w:t>
        <w:tab/>
        <w:t>San Juan Cotzo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1</w:t>
        <w:tab/>
        <w:t>San Juan Chicomez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2</w:t>
        <w:tab/>
        <w:t>San Juan Chilat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3</w:t>
        <w:tab/>
        <w:t>San Juan del Est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4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5</w:t>
        <w:tab/>
        <w:t>San Juan Diu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6</w:t>
        <w:tab/>
        <w:t>San Juan Evangelista 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7</w:t>
        <w:tab/>
        <w:t>San Juan Guelav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8</w:t>
        <w:tab/>
        <w:t>San Juan Guichicov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9</w:t>
        <w:tab/>
        <w:t>San Juan I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</w:t>
        <w:tab/>
        <w:t>San Juan Juquila Mix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1</w:t>
        <w:tab/>
        <w:t>San Juan Juquila Vi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2</w:t>
        <w:tab/>
        <w:t>San Juan Lach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3</w:t>
        <w:tab/>
        <w:t>San Juan Lachiga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4</w:t>
        <w:tab/>
        <w:t>San Juan Lajar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5</w:t>
        <w:tab/>
        <w:t>San Juan L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6</w:t>
        <w:tab/>
        <w:t>San Juan de los C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</w:t>
        <w:tab/>
        <w:t>San Juan 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8</w:t>
        <w:tab/>
        <w:t>San Juan Mixtepec -Dto. 08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>San Juan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</w:t>
        <w:tab/>
        <w:t>San Juan Ñu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1</w:t>
        <w:tab/>
        <w:t>San Juan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2</w:t>
        <w:tab/>
        <w:t>San Juan 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3</w:t>
        <w:tab/>
        <w:t>San Juan Quiahij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4</w:t>
        <w:tab/>
        <w:t>San Juan Qui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5</w:t>
        <w:tab/>
        <w:t>San Juan Say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6</w:t>
        <w:tab/>
        <w:t>San Juan Tab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7</w:t>
        <w:tab/>
        <w:t>San Juan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8</w:t>
        <w:tab/>
        <w:t>San Juan Te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9</w:t>
        <w:tab/>
        <w:t>San Jua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0</w:t>
        <w:tab/>
        <w:t>San Juan Tepeux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1</w:t>
        <w:tab/>
        <w:t>San Juan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2</w:t>
        <w:tab/>
        <w:t>San Juan Yae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3</w:t>
        <w:tab/>
        <w:t>San Juan Yat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4</w:t>
        <w:tab/>
        <w:t>San Juan Yucu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5</w:t>
        <w:tab/>
        <w:t>San Loren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6</w:t>
        <w:tab/>
        <w:t>San Lorenz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7</w:t>
        <w:tab/>
        <w:t>San Lorenzo Caca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8</w:t>
        <w:tab/>
        <w:t>San Lorenzo Cuaunecuil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9</w:t>
        <w:tab/>
        <w:t>San Lorenzo Texmelú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0</w:t>
        <w:tab/>
        <w:t>San Lorenzo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1</w:t>
        <w:tab/>
        <w:t>San Lucas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2</w:t>
        <w:tab/>
        <w:t>San Lucas Oj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3</w:t>
        <w:tab/>
        <w:t>San Lucas Quiav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4</w:t>
        <w:tab/>
        <w:t>San Lucas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5</w:t>
        <w:tab/>
        <w:t>San Lui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6</w:t>
        <w:tab/>
        <w:t>San Marcial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7</w:t>
        <w:tab/>
        <w:t>San Marcos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8</w:t>
        <w:tab/>
        <w:t>San Martín de los Canse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9</w:t>
        <w:tab/>
        <w:t>San Martín Huamelú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0</w:t>
        <w:tab/>
        <w:t>San Martín Ituny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1</w:t>
        <w:tab/>
        <w:t>San Martín Lach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2</w:t>
        <w:tab/>
        <w:t>San Martín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3</w:t>
        <w:tab/>
        <w:t>San Martín Til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4</w:t>
        <w:tab/>
        <w:t>San Martín Toxp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5</w:t>
        <w:tab/>
        <w:t>San Martín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6</w:t>
        <w:tab/>
        <w:t>San Mate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7</w:t>
        <w:tab/>
        <w:t>Capulálpam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8</w:t>
        <w:tab/>
        <w:t>San Mate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9</w:t>
        <w:tab/>
        <w:t>San Mateo Yo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0</w:t>
        <w:tab/>
        <w:t>San Mateo Etla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1</w:t>
        <w:tab/>
        <w:t>San Mateo Nej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2</w:t>
        <w:tab/>
        <w:t>San Mate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3</w:t>
        <w:tab/>
        <w:t>San Mateo Pi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4</w:t>
        <w:tab/>
        <w:t>San Mateo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5</w:t>
        <w:tab/>
        <w:t>San Mateo Sindihui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0256</w:t>
        <w:tab/>
        <w:t>San Mateo Tlapiltepe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257</w:t>
        <w:tab/>
        <w:t>San Melchor Betaz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0258</w:t>
        <w:tab/>
        <w:t>San Miguel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9</w:t>
        <w:tab/>
        <w:t>San Miguel Ahuehu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0</w:t>
        <w:tab/>
        <w:t>San Miguel Al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1</w:t>
        <w:tab/>
        <w:t>San Miguel 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2</w:t>
        <w:tab/>
        <w:t>San Migue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3</w:t>
        <w:tab/>
        <w:t>San Miguel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4</w:t>
        <w:tab/>
        <w:t>San Miguel Ch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5</w:t>
        <w:tab/>
        <w:t>San Miguel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6</w:t>
        <w:tab/>
        <w:t>San Miguel del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7</w:t>
        <w:tab/>
        <w:t>San Miguel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8</w:t>
        <w:tab/>
        <w:t>San Miguel 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9</w:t>
        <w:tab/>
        <w:t>San Miguel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0</w:t>
        <w:tab/>
        <w:t>San Miguel 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1</w:t>
        <w:tab/>
        <w:t>San Migu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2</w:t>
        <w:tab/>
        <w:t>San Miguel Pan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3</w:t>
        <w:tab/>
        <w:t>San Miguel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4</w:t>
        <w:tab/>
        <w:t>San Miguel Pied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</w:t>
        <w:tab/>
        <w:t>San Miguel Quet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6</w:t>
        <w:tab/>
        <w:t>San Miguel Santa Fl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7</w:t>
        <w:tab/>
        <w:t>Villa Sola de V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</w:t>
        <w:tab/>
        <w:t>San Miguel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9</w:t>
        <w:tab/>
        <w:t>San Miguel Such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0</w:t>
        <w:tab/>
        <w:t>Villa Talea de Cas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1</w:t>
        <w:tab/>
        <w:t>San Miguel 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2</w:t>
        <w:tab/>
        <w:t>San Miguel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3</w:t>
        <w:tab/>
        <w:t>San Miguel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4</w:t>
        <w:tab/>
        <w:t>San Miguel Til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5</w:t>
        <w:tab/>
        <w:t>San Miguel Tlaca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6</w:t>
        <w:tab/>
        <w:t>San Miguel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7</w:t>
        <w:tab/>
        <w:t>San Miguel Tu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8</w:t>
        <w:tab/>
        <w:t>San Miguel Yo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9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0</w:t>
        <w:tab/>
        <w:t>San Nicolá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</w:t>
        <w:tab/>
        <w:t>San Pabl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2</w:t>
        <w:tab/>
        <w:t>San Pablo Cuatro Ve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3</w:t>
        <w:tab/>
        <w:t>San Pabl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4</w:t>
        <w:tab/>
        <w:t>San Pablo Huit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5</w:t>
        <w:tab/>
        <w:t>San Pablo H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6</w:t>
        <w:tab/>
        <w:t>San Pablo Macui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7</w:t>
        <w:tab/>
        <w:t>San Pablo Ti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8</w:t>
        <w:tab/>
        <w:t>San Pablo Villa de 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9</w:t>
        <w:tab/>
        <w:t>San Pablo Yag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0</w:t>
        <w:tab/>
        <w:t>San Pedro Amuz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1</w:t>
        <w:tab/>
        <w:t>San Pedr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2</w:t>
        <w:tab/>
        <w:t>San Pedro 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3</w:t>
        <w:tab/>
        <w:t>San Pedr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4</w:t>
        <w:tab/>
        <w:t>San Pedro Coxcaltepec Cánta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5</w:t>
        <w:tab/>
        <w:t>San Pedro Comit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6</w:t>
        <w:tab/>
        <w:t>San Pedr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7</w:t>
        <w:tab/>
        <w:t>San Pedro Huame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8</w:t>
        <w:tab/>
        <w:t>San Pedro H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9</w:t>
        <w:tab/>
        <w:t>San Pedr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0</w:t>
        <w:tab/>
        <w:t>San Pedro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1</w:t>
        <w:tab/>
        <w:t>San Pedr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2</w:t>
        <w:tab/>
        <w:t>San Pedro Jic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3</w:t>
        <w:tab/>
        <w:t>San Pedro Joco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4</w:t>
        <w:tab/>
        <w:t>San Pedro Juch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5</w:t>
        <w:tab/>
        <w:t>San Pedro Már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6</w:t>
        <w:tab/>
        <w:t>San Pedro Mártir Quie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7</w:t>
        <w:tab/>
        <w:t>San Pedro Mártir Yucux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</w:t>
        <w:tab/>
        <w:t>San Pedro Mixtepec -Dto. 22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9</w:t>
        <w:tab/>
        <w:t>San Pedro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0</w:t>
        <w:tab/>
        <w:t>San Pedro Mol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1</w:t>
        <w:tab/>
        <w:t>San Pedro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2</w:t>
        <w:tab/>
        <w:t>San Pedro Ocopeta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3</w:t>
        <w:tab/>
        <w:t>San Pedr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4</w:t>
        <w:tab/>
        <w:t>San Pedro Poch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5</w:t>
        <w:tab/>
        <w:t>San Pedro Quiato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6</w:t>
        <w:tab/>
        <w:t>San Pedro Soch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</w:t>
        <w:tab/>
        <w:t>San Pedro Tap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8</w:t>
        <w:tab/>
        <w:t>San Pedr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9</w:t>
        <w:tab/>
        <w:t>San Pedro Teozaco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0</w:t>
        <w:tab/>
        <w:t>San Pedro Teu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1</w:t>
        <w:tab/>
        <w:t>San Pedro Tid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2</w:t>
        <w:tab/>
        <w:t>San Pedro Top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3</w:t>
        <w:tab/>
        <w:t>San Pedro 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4</w:t>
        <w:tab/>
        <w:t>Villa de Tututepec de 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5</w:t>
        <w:tab/>
        <w:t>San Pedro Ya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6</w:t>
        <w:tab/>
        <w:t>San Pedro Yólo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7</w:t>
        <w:tab/>
        <w:t>San Pedro y San Pablo 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8</w:t>
        <w:tab/>
        <w:t>Villa d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9</w:t>
        <w:tab/>
        <w:t>San Pedro y San Pablo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0</w:t>
        <w:tab/>
        <w:t>San Pedro y San Pablo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1</w:t>
        <w:tab/>
        <w:t>San Pedro Yucun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2</w:t>
        <w:tab/>
        <w:t>San Raymundo 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3</w:t>
        <w:tab/>
        <w:t>San Sebastián 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4</w:t>
        <w:tab/>
        <w:t>San Sebastián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5</w:t>
        <w:tab/>
        <w:t>San Sebastián Ixc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6</w:t>
        <w:tab/>
        <w:t>San Sebastián Nicanand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7</w:t>
        <w:tab/>
        <w:t>San Sebastián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8</w:t>
        <w:tab/>
        <w:t>San Sebastián Tecoma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9</w:t>
        <w:tab/>
        <w:t>San Sebastiá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0</w:t>
        <w:tab/>
        <w:t>San Sebastián 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1</w:t>
        <w:tab/>
        <w:t>San Simón Almolon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2</w:t>
        <w:tab/>
        <w:t>San Simón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4</w:t>
        <w:tab/>
        <w:t>Santa Ana Ate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5</w:t>
        <w:tab/>
        <w:t>Santa Ana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6</w:t>
        <w:tab/>
        <w:t>Santa Ana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7</w:t>
        <w:tab/>
        <w:t>Santa Ana Tav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8</w:t>
        <w:tab/>
        <w:t>Santa Ana 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9</w:t>
        <w:tab/>
        <w:t>Santa Ana Y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0</w:t>
        <w:tab/>
        <w:t>Santa Ana Zeg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1</w:t>
        <w:tab/>
        <w:t>Santa Catalina Quier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2</w:t>
        <w:tab/>
        <w:t>Santa Catarina C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3</w:t>
        <w:tab/>
        <w:t>Santa Catarina Ix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4</w:t>
        <w:tab/>
        <w:t>Santa Catarina J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5</w:t>
        <w:tab/>
        <w:t>Santa Catarina Lacha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6</w:t>
        <w:tab/>
        <w:t>Santa Catarin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7</w:t>
        <w:tab/>
        <w:t>Santa Catarina Mech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8</w:t>
        <w:tab/>
        <w:t>Santa Catarina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9</w:t>
        <w:tab/>
        <w:t>Santa Catarina Quian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0</w:t>
        <w:tab/>
        <w:t>Santa Catarina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1</w:t>
        <w:tab/>
        <w:t>Santa Catarina Ti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2</w:t>
        <w:tab/>
        <w:t>Santa Catarina Yosonot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3</w:t>
        <w:tab/>
        <w:t>Santa Catarina Zapo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4</w:t>
        <w:tab/>
        <w:t>Santa Cruz 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5</w:t>
        <w:tab/>
        <w:t>Santa Cruz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6</w:t>
        <w:tab/>
        <w:t>Santa Cruz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7</w:t>
        <w:tab/>
        <w:t>Santa Cruz Itunduj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8</w:t>
        <w:tab/>
        <w:t>Santa Cruz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9</w:t>
        <w:tab/>
        <w:t>Santa Cruz Nund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0</w:t>
        <w:tab/>
        <w:t>Santa Cruz Papa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1</w:t>
        <w:tab/>
        <w:t>Santa Cruz Tacache de 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2</w:t>
        <w:tab/>
        <w:t>Santa Cruz Ta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3</w:t>
        <w:tab/>
        <w:t>Santa Cruz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4</w:t>
        <w:tab/>
        <w:t>Santa Cruz X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5</w:t>
        <w:tab/>
        <w:t>Santa Cruz Xox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6</w:t>
        <w:tab/>
        <w:t>Santa Cruz Zen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7</w:t>
        <w:tab/>
        <w:t>Santa Gertrud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8</w:t>
        <w:tab/>
        <w:t>Santa Inés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9</w:t>
        <w:tab/>
        <w:t>Santa Inés Yatz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0</w:t>
        <w:tab/>
        <w:t>Santa Lucía d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1</w:t>
        <w:tab/>
        <w:t>Santa Lucía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2</w:t>
        <w:tab/>
        <w:t>Santa Lucía Monte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3</w:t>
        <w:tab/>
        <w:t>Santa Lucí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4</w:t>
        <w:tab/>
        <w:t>Santa María 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5</w:t>
        <w:tab/>
        <w:t>Santa María Apa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6</w:t>
        <w:tab/>
        <w:t>Santa María la Asun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7</w:t>
        <w:tab/>
        <w:t>Heroica Ciudad de Tlax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8</w:t>
        <w:tab/>
        <w:t>Ayoquezco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9</w:t>
        <w:tab/>
        <w:t>Santa María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0</w:t>
        <w:tab/>
        <w:t>Santa María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1</w:t>
        <w:tab/>
        <w:t>Santa María C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2</w:t>
        <w:tab/>
        <w:t>Santa María Corti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3</w:t>
        <w:tab/>
        <w:t>Santa María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</w:t>
        <w:tab/>
        <w:t>Santa María Cha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5</w:t>
        <w:tab/>
        <w:t>Villa de Chi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6</w:t>
        <w:tab/>
        <w:t>Santa María 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7</w:t>
        <w:tab/>
        <w:t>Santa María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8</w:t>
        <w:tab/>
        <w:t>Santa Marí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9</w:t>
        <w:tab/>
        <w:t>Santa María d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0</w:t>
        <w:tab/>
        <w:t>Santa María E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1</w:t>
        <w:tab/>
        <w:t>Santa María Guelac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2</w:t>
        <w:tab/>
        <w:t>Santa María Guienaga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3</w:t>
        <w:tab/>
        <w:t>Santa María Huat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4</w:t>
        <w:tab/>
        <w:t>Santa María Huaz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5</w:t>
        <w:tab/>
        <w:t>Santa María I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6</w:t>
        <w:tab/>
        <w:t>Santa María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7</w:t>
        <w:tab/>
        <w:t>Santa María J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</w:t>
        <w:tab/>
        <w:t>Santa María Jalapa d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9</w:t>
        <w:tab/>
        <w:t>Santa María J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0</w:t>
        <w:tab/>
        <w:t>Santa María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1</w:t>
        <w:tab/>
        <w:t>Santa María Mixteq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2</w:t>
        <w:tab/>
        <w:t>Santa María Nati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3</w:t>
        <w:tab/>
        <w:t>Santa María Nduay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4</w:t>
        <w:tab/>
        <w:t>Santa María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5</w:t>
        <w:tab/>
        <w:t>Santa María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6</w:t>
        <w:tab/>
        <w:t>Santa María Peñ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7</w:t>
        <w:tab/>
        <w:t>Santa María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8</w:t>
        <w:tab/>
        <w:t>Santa María Quiegol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9</w:t>
        <w:tab/>
        <w:t>Santa María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</w:t>
        <w:tab/>
        <w:t>Santa María Ta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1</w:t>
        <w:tab/>
        <w:t>Santa María Tecom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2</w:t>
        <w:tab/>
        <w:t>Santa María Temax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3</w:t>
        <w:tab/>
        <w:t>Santa María Temax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4</w:t>
        <w:tab/>
        <w:t>Santa María Teopo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5</w:t>
        <w:tab/>
        <w:t>Santa María Tepantl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6</w:t>
        <w:tab/>
        <w:t>Santa María Tex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7</w:t>
        <w:tab/>
        <w:t>Santa María Tlahui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8</w:t>
        <w:tab/>
        <w:t>Santa María Tla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9</w:t>
        <w:tab/>
        <w:t>Santa María To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0</w:t>
        <w:tab/>
        <w:t>Santa María Totol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1</w:t>
        <w:tab/>
        <w:t>Santa María Xad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2</w:t>
        <w:tab/>
        <w:t>Santa María Ya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3</w:t>
        <w:tab/>
        <w:t>Santa María Yaves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4</w:t>
        <w:tab/>
        <w:t>Santa María Y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5</w:t>
        <w:tab/>
        <w:t>Santa María Yosoy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6</w:t>
        <w:tab/>
        <w:t>Santa María Yucuh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7</w:t>
        <w:tab/>
        <w:t>Santa María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8</w:t>
        <w:tab/>
        <w:t>Santa María Z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9</w:t>
        <w:tab/>
        <w:t>Santa María 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0</w:t>
        <w:tab/>
        <w:t>Santiago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1</w:t>
        <w:tab/>
        <w:t>Santiago A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2</w:t>
        <w:tab/>
        <w:t>Santiag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3</w:t>
        <w:tab/>
        <w:t>Santiago Ast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4</w:t>
        <w:tab/>
        <w:t>Santiago 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5</w:t>
        <w:tab/>
        <w:t>Santiago Ayuq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6</w:t>
        <w:tab/>
        <w:t>Santiago Cacalo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7</w:t>
        <w:tab/>
        <w:t>Santiago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8</w:t>
        <w:tab/>
        <w:t>Santiago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9</w:t>
        <w:tab/>
        <w:t>Santiago Cha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0</w:t>
        <w:tab/>
        <w:t>Santiago 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1</w:t>
        <w:tab/>
        <w:t>Santia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2</w:t>
        <w:tab/>
        <w:t>Santiago Huaj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3</w:t>
        <w:tab/>
        <w:t>Santiago Huauc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4</w:t>
        <w:tab/>
        <w:t>Santiago Ihuitlán Plum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0465</w:t>
        <w:tab/>
        <w:t>Santiago Ixcuintepe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466</w:t>
        <w:tab/>
        <w:t>Santiago Ixtayut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467</w:t>
        <w:tab/>
        <w:t>Santiago Jamiltepec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0468</w:t>
        <w:tab/>
        <w:t>Santiago 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9</w:t>
        <w:tab/>
        <w:t>Santiago Ju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0</w:t>
        <w:tab/>
        <w:t>Santiago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1</w:t>
        <w:tab/>
        <w:t>Santiago Lal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2</w:t>
        <w:tab/>
        <w:t>Santiago Laol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3</w:t>
        <w:tab/>
        <w:t>Santiago Lax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4</w:t>
        <w:tab/>
        <w:t>Santiago Llan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5</w:t>
        <w:tab/>
        <w:t>Santiago Ma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6</w:t>
        <w:tab/>
        <w:t>Santiago M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7</w:t>
        <w:tab/>
        <w:t>Santiago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8</w:t>
        <w:tab/>
        <w:t>Santiago Na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9</w:t>
        <w:tab/>
        <w:t>Santiago Nej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0</w:t>
        <w:tab/>
        <w:t>Santiago Nund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1</w:t>
        <w:tab/>
        <w:t>Santiago Nuyo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</w:t>
        <w:tab/>
        <w:t>Santiago Pinotepa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3</w:t>
        <w:tab/>
        <w:t>Santiago Suchilqui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4</w:t>
        <w:tab/>
        <w:t>Santiago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5</w:t>
        <w:tab/>
        <w:t>Santiago Tape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6</w:t>
        <w:tab/>
        <w:t>Villa Tejúpam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7</w:t>
        <w:tab/>
        <w:t>Santiago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8</w:t>
        <w:tab/>
        <w:t>Santiag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9</w:t>
        <w:tab/>
        <w:t>Santiago T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</w:t>
        <w:tab/>
        <w:t>Santiago Tex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1</w:t>
        <w:tab/>
        <w:t>Santiago Te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2</w:t>
        <w:tab/>
        <w:t>Santiago Til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3</w:t>
        <w:tab/>
        <w:t>Santiago 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4</w:t>
        <w:tab/>
        <w:t>Santiago Tlaz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5</w:t>
        <w:tab/>
        <w:t>Santiago Xa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6</w:t>
        <w:tab/>
        <w:t>Santiago Xiacu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7</w:t>
        <w:tab/>
        <w:t>Santiago Ya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8</w:t>
        <w:tab/>
        <w:t>Santiago Yav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9</w:t>
        <w:tab/>
        <w:t>Santiago Yolomé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0</w:t>
        <w:tab/>
        <w:t>Santiago Yoso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1</w:t>
        <w:tab/>
        <w:t>Santiago Yucuy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2</w:t>
        <w:tab/>
        <w:t>Santiago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3</w:t>
        <w:tab/>
        <w:t>Santiago Zoo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4</w:t>
        <w:tab/>
        <w:t>Nuevo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5</w:t>
        <w:tab/>
        <w:t>Santo Domingo Inge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6</w:t>
        <w:tab/>
        <w:t>Santo Doming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7</w:t>
        <w:tab/>
        <w:t>Santo Domingo Arm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8</w:t>
        <w:tab/>
        <w:t>Santo Domingo 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9</w:t>
        <w:tab/>
        <w:t>Santo Domingo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0</w:t>
        <w:tab/>
        <w:t>Santo Doming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1</w:t>
        <w:tab/>
        <w:t>Santo Domingo Nux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2</w:t>
        <w:tab/>
        <w:t>Santo Doming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3</w:t>
        <w:tab/>
        <w:t>Santo Domingo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4</w:t>
        <w:tab/>
        <w:t>Santo Domingo Roay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5</w:t>
        <w:tab/>
        <w:t>Santo Domingo Tehu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6</w:t>
        <w:tab/>
        <w:t>Santo Domingo Teoj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7</w:t>
        <w:tab/>
        <w:t>Santo Domingo Tep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8</w:t>
        <w:tab/>
        <w:t>Santo Domingo Tlat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9</w:t>
        <w:tab/>
        <w:t>Santo Domingo T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0</w:t>
        <w:tab/>
        <w:t>Santo Domingo 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1</w:t>
        <w:tab/>
        <w:t>Santo Domingo To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2</w:t>
        <w:tab/>
        <w:t>Santo Domingo Xaga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3</w:t>
        <w:tab/>
        <w:t>Santo Domingo Yan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4</w:t>
        <w:tab/>
        <w:t>Santo Domingo Yodoh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5</w:t>
        <w:tab/>
        <w:t>Santo Domingo Z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6</w:t>
        <w:tab/>
        <w:t>Santos Reyes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7</w:t>
        <w:tab/>
        <w:t>Santos Reyes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8</w:t>
        <w:tab/>
        <w:t>Santos Reyes Tepej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9</w:t>
        <w:tab/>
        <w:t>Santos Reyes Yucun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0</w:t>
        <w:tab/>
        <w:t>Santo Tomás Jali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1</w:t>
        <w:tab/>
        <w:t>Santo Tomás Ma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2</w:t>
        <w:tab/>
        <w:t>Santo Tomás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3</w:t>
        <w:tab/>
        <w:t>Santo Tomás Tamazu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4</w:t>
        <w:tab/>
        <w:t>San Vicente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5</w:t>
        <w:tab/>
        <w:t>San Vicente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6</w:t>
        <w:tab/>
        <w:t>San Vicente Nuñ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7</w:t>
        <w:tab/>
        <w:t>Silacay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8</w:t>
        <w:tab/>
        <w:t>Sitio de Xitlape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9</w:t>
        <w:tab/>
        <w:t>Soledad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</w:t>
        <w:tab/>
        <w:t>Villa de Tamazulápam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1</w:t>
        <w:tab/>
        <w:t>Tanetz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</w:t>
        <w:tab/>
        <w:t>Tan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</w:t>
        <w:tab/>
        <w:t>Tataltepec de Vald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4</w:t>
        <w:tab/>
        <w:t>Teococuilco de Marcos Pé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5</w:t>
        <w:tab/>
        <w:t>Teot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6</w:t>
        <w:tab/>
        <w:t>Teotitlán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7</w:t>
        <w:tab/>
        <w:t>Teo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8</w:t>
        <w:tab/>
        <w:t>Tepelmeme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9</w:t>
        <w:tab/>
        <w:t>Tezoatlán de Segura y L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0</w:t>
        <w:tab/>
        <w:t>San Jerónimo Tlacochahu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1</w:t>
        <w:tab/>
        <w:t>Tlacolul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2</w:t>
        <w:tab/>
        <w:t>Tlacotepec Plu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3</w:t>
        <w:tab/>
        <w:t>Tlalixtac de Cab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4</w:t>
        <w:tab/>
        <w:t>Totontepec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5</w:t>
        <w:tab/>
        <w:t>Trinidad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6</w:t>
        <w:tab/>
        <w:t>La Trinidad 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</w:t>
        <w:tab/>
        <w:t>Unió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8</w:t>
        <w:tab/>
        <w:t>Valerio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9</w:t>
        <w:tab/>
        <w:t>San Juan Bautista Vall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0</w:t>
        <w:tab/>
        <w:t>Villa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1</w:t>
        <w:tab/>
        <w:t>Yax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2</w:t>
        <w:tab/>
        <w:t>Magdalena Yodocono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3</w:t>
        <w:tab/>
        <w:t>Yog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4</w:t>
        <w:tab/>
        <w:t>Yutanduchi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5</w:t>
        <w:tab/>
        <w:t>Villa de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6</w:t>
        <w:tab/>
        <w:t>Zapoti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7</w:t>
        <w:tab/>
        <w:t>Zapotitlán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8</w:t>
        <w:tab/>
        <w:t>Zapotitlán Pal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9</w:t>
        <w:tab/>
        <w:t>Santa Inés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70</w:t>
        <w:tab/>
        <w:t>Zimatlán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</w:t>
        <w:tab/>
        <w:t>Acat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4</w:t>
        <w:tab/>
        <w:t>A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5</w:t>
        <w:tab/>
        <w:t>Ac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7</w:t>
        <w:tab/>
        <w:t>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8</w:t>
        <w:tab/>
        <w:t>Ahuaz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9</w:t>
        <w:tab/>
        <w:t>Ahuehue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</w:t>
        <w:tab/>
        <w:t>A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1</w:t>
        <w:tab/>
        <w:t>Albino Zertu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2</w:t>
        <w:tab/>
        <w:t>Aljo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3</w:t>
        <w:tab/>
        <w:t>Altepe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4</w:t>
        <w:tab/>
        <w:t>A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5</w:t>
        <w:tab/>
        <w:t>Amoz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6</w:t>
        <w:tab/>
        <w:t>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</w:t>
        <w:tab/>
        <w:t>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8</w:t>
        <w:tab/>
        <w:t>Atex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>Atl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0</w:t>
        <w:tab/>
        <w:t>Atoy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1</w:t>
        <w:tab/>
        <w:t>A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2</w:t>
        <w:tab/>
        <w:t>Atzitz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3</w:t>
        <w:tab/>
        <w:t>Atzi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</w:t>
        <w:tab/>
        <w:t>Ax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5</w:t>
        <w:tab/>
        <w:t>Ayotoxc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</w:t>
        <w:tab/>
        <w:t>C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</w:t>
        <w:tab/>
        <w:t>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8</w:t>
        <w:tab/>
        <w:t>Camo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9</w:t>
        <w:tab/>
        <w:t>Cax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1</w:t>
        <w:tab/>
        <w:t>Co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2</w:t>
        <w:tab/>
        <w:t>Coh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3</w:t>
        <w:tab/>
        <w:t>Cohu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4</w:t>
        <w:tab/>
        <w:t>Coro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6</w:t>
        <w:tab/>
        <w:t>Coyom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8</w:t>
        <w:tab/>
        <w:t>Cuapiaxtl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9</w:t>
        <w:tab/>
        <w:t>Cu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0</w:t>
        <w:tab/>
        <w:t>Cuautinch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1</w:t>
        <w:tab/>
        <w:t>Cuaut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2</w:t>
        <w:tab/>
        <w:t>Cuayuca de Andr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3</w:t>
        <w:tab/>
        <w:t>Cuetzala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</w:t>
        <w:tab/>
        <w:t>Cuyo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</w:t>
        <w:tab/>
        <w:t>Chalchicomula de Ses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</w:t>
        <w:tab/>
        <w:t>Ch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7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8</w:t>
        <w:tab/>
        <w:t>Chiau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9</w:t>
        <w:tab/>
        <w:t>Chicon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0</w:t>
        <w:tab/>
        <w:t>Chichi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1</w:t>
        <w:tab/>
        <w:t>Chi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2</w:t>
        <w:tab/>
        <w:t>Chigme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</w:t>
        <w:tab/>
        <w:t>Chign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4</w:t>
        <w:tab/>
        <w:t>Chig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</w:t>
        <w:tab/>
        <w:t>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6</w:t>
        <w:tab/>
        <w:t>Chila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7</w:t>
        <w:tab/>
        <w:t>Hon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</w:t>
        <w:tab/>
        <w:t>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</w:t>
        <w:tab/>
        <w:t>Chin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0</w:t>
        <w:tab/>
        <w:t>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1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2</w:t>
        <w:tab/>
        <w:t>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3</w:t>
        <w:tab/>
        <w:t>Espe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4</w:t>
        <w:tab/>
        <w:t>Francisco Z. M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5</w:t>
        <w:tab/>
        <w:t>General Felip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8</w:t>
        <w:tab/>
        <w:t>Hermenegildo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9</w:t>
        <w:tab/>
        <w:t>Huaque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0</w:t>
        <w:tab/>
        <w:t>Huatlatla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</w:t>
        <w:tab/>
        <w:t>Huau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2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</w:t>
        <w:tab/>
        <w:t>Huehuetlán 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4</w:t>
        <w:tab/>
        <w:t>Huej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</w:t>
        <w:tab/>
        <w:t>Hue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</w:t>
        <w:tab/>
        <w:t>Hueytam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7</w:t>
        <w:tab/>
        <w:t>Huey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8</w:t>
        <w:tab/>
        <w:t>Huitzilan de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9</w:t>
        <w:tab/>
        <w:t>Huitz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0</w:t>
        <w:tab/>
        <w:t>Atlequiza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1</w:t>
        <w:tab/>
        <w:t>Ixcamilp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2</w:t>
        <w:tab/>
        <w:t>Ixc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</w:t>
        <w:tab/>
        <w:t>Ixtacama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</w:t>
        <w:tab/>
        <w:t>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</w:t>
        <w:tab/>
        <w:t>Izúcar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</w:t>
        <w:tab/>
        <w:t>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7</w:t>
        <w:tab/>
        <w:t>Jo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8</w:t>
        <w:tab/>
        <w:t>Jo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9</w:t>
        <w:tab/>
        <w:t>J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0</w:t>
        <w:tab/>
        <w:t>Juan C. Bo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1</w:t>
        <w:tab/>
        <w:t>Juan Gali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2</w:t>
        <w:tab/>
        <w:t>Juan N.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3</w:t>
        <w:tab/>
        <w:t>Lafr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4</w:t>
        <w:tab/>
        <w:t>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5</w:t>
        <w:tab/>
        <w:t>La Magdalena 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6</w:t>
        <w:tab/>
        <w:t>Mazapiltepec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7</w:t>
        <w:tab/>
        <w:t>M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8</w:t>
        <w:tab/>
        <w:t>Molcax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9</w:t>
        <w:tab/>
        <w:t>Cañad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0</w:t>
        <w:tab/>
        <w:t>Na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1</w:t>
        <w:tab/>
        <w:t>Nauz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2</w:t>
        <w:tab/>
        <w:t>Nealti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3</w:t>
        <w:tab/>
        <w:t>Nicolá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4</w:t>
        <w:tab/>
        <w:t>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6</w:t>
        <w:tab/>
        <w:t>Oc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7</w:t>
        <w:tab/>
        <w:t>Ol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8</w:t>
        <w:tab/>
        <w:t>Orien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</w:t>
        <w:tab/>
        <w:t>P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0</w:t>
        <w:tab/>
        <w:t>Palmar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2</w:t>
        <w:tab/>
        <w:t>Pe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</w:t>
        <w:tab/>
        <w:t>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5</w:t>
        <w:tab/>
        <w:t>Quech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6</w:t>
        <w:tab/>
        <w:t>Qui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7</w:t>
        <w:tab/>
        <w:t>Rafael Lara Graj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8</w:t>
        <w:tab/>
        <w:t>Los Reyes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9</w:t>
        <w:tab/>
        <w:t>San Andrés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0</w:t>
        <w:tab/>
        <w:t>San Antonio Cañ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1</w:t>
        <w:tab/>
        <w:t>San Diego la Mesa Tochimi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2</w:t>
        <w:tab/>
        <w:t>San Felipe Teo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3</w:t>
        <w:tab/>
        <w:t>San Felipe T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4</w:t>
        <w:tab/>
        <w:t>San Gabriel Ch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5</w:t>
        <w:tab/>
        <w:t>San Gregorio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6</w:t>
        <w:tab/>
        <w:t>San Jerónimo Tecuan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7</w:t>
        <w:tab/>
        <w:t>San Jerónimo X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8</w:t>
        <w:tab/>
        <w:t>San José 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9</w:t>
        <w:tab/>
        <w:t>San José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0</w:t>
        <w:tab/>
        <w:t>San Juan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1</w:t>
        <w:tab/>
        <w:t>San Juan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</w:t>
        <w:tab/>
        <w:t>San Martín Texme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3</w:t>
        <w:tab/>
        <w:t>San Martín To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4</w:t>
        <w:tab/>
        <w:t>San Matías Tlalancal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5</w:t>
        <w:tab/>
        <w:t>San Miguel Ix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6</w:t>
        <w:tab/>
        <w:t>San Miguel 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7</w:t>
        <w:tab/>
        <w:t>San Nicolás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8</w:t>
        <w:tab/>
        <w:t>San Nicolás de los Ra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</w:t>
        <w:tab/>
        <w:t>San Pablo Anic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0</w:t>
        <w:tab/>
        <w:t>San Pedro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1</w:t>
        <w:tab/>
        <w:t>San Pedro Yel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2</w:t>
        <w:tab/>
        <w:t>San Salvador el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3</w:t>
        <w:tab/>
        <w:t>San Salvador el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4</w:t>
        <w:tab/>
        <w:t>San Salvador Huixc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5</w:t>
        <w:tab/>
        <w:t>San Sebastiá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6</w:t>
        <w:tab/>
        <w:t>Santa Catarina Tlal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7</w:t>
        <w:tab/>
        <w:t>Santa Inés Ahu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8</w:t>
        <w:tab/>
        <w:t>Santa Isabel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9</w:t>
        <w:tab/>
        <w:t>Santiago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0</w:t>
        <w:tab/>
        <w:t>Huehue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1</w:t>
        <w:tab/>
        <w:t>Santo Tomás 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</w:t>
        <w:tab/>
        <w:t>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3</w:t>
        <w:tab/>
        <w:t>Tecali de Her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4</w:t>
        <w:tab/>
        <w:t>Tecama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5</w:t>
        <w:tab/>
        <w:t>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</w:t>
        <w:tab/>
        <w:t>Te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7</w:t>
        <w:tab/>
        <w:t>Tehui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8</w:t>
        <w:tab/>
        <w:t>Tenam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9</w:t>
        <w:tab/>
        <w:t>Teopan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0</w:t>
        <w:tab/>
        <w:t>Teotl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1</w:t>
        <w:tab/>
        <w:t>Tepanco de 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2</w:t>
        <w:tab/>
        <w:t>Tepango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3</w:t>
        <w:tab/>
        <w:t>Tepatlax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</w:t>
        <w:tab/>
        <w:t>Tepe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5</w:t>
        <w:tab/>
        <w:t>Tepemax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6</w:t>
        <w:tab/>
        <w:t>Tepeoj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8</w:t>
        <w:tab/>
        <w:t>Te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9</w:t>
        <w:tab/>
        <w:t>Tepexi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0</w:t>
        <w:tab/>
        <w:t>Tepey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1</w:t>
        <w:tab/>
        <w:t>Tepeyahualco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2</w:t>
        <w:tab/>
        <w:t>Tetel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3</w:t>
        <w:tab/>
        <w:t>Teteles de Avila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4</w:t>
        <w:tab/>
        <w:t>Teziu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5</w:t>
        <w:tab/>
        <w:t>Tianguis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</w:t>
        <w:tab/>
        <w:t>T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7</w:t>
        <w:tab/>
        <w:t>Tlacotepec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8</w:t>
        <w:tab/>
        <w:t>Tlac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9</w:t>
        <w:tab/>
        <w:t>Tlachic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0</w:t>
        <w:tab/>
        <w:t>Tl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1</w:t>
        <w:tab/>
        <w:t>Tla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2</w:t>
        <w:tab/>
        <w:t>Tla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</w:t>
        <w:tab/>
        <w:t>Tla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4</w:t>
        <w:tab/>
        <w:t>Tlapac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5</w:t>
        <w:tab/>
        <w:t>Tlapa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6</w:t>
        <w:tab/>
        <w:t>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8</w:t>
        <w:tab/>
        <w:t>T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9</w:t>
        <w:tab/>
        <w:t>Toch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0</w:t>
        <w:tab/>
        <w:t>Totoltepe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</w:t>
        <w:tab/>
        <w:t>Tu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2</w:t>
        <w:tab/>
        <w:t>Tuzama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3</w:t>
        <w:tab/>
        <w:t>Tzicatl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4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5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6</w:t>
        <w:tab/>
        <w:t>Xayacatlán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</w:t>
        <w:tab/>
        <w:t>Xi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8</w:t>
        <w:tab/>
        <w:t>X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9</w:t>
        <w:tab/>
        <w:t>Xiu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0</w:t>
        <w:tab/>
        <w:t>Xochi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1</w:t>
        <w:tab/>
        <w:t>Xo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</w:t>
        <w:tab/>
        <w:t>Xochitlán de Vicente S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3</w:t>
        <w:tab/>
        <w:t>Xochitlán Todos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4</w:t>
        <w:tab/>
        <w:t>Yao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5</w:t>
        <w:tab/>
        <w:t>Ye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6</w:t>
        <w:tab/>
        <w:t>Zac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7</w:t>
        <w:tab/>
        <w:t>Zacapo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</w:t>
        <w:tab/>
        <w:t>Z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</w:t>
        <w:tab/>
        <w:t>Zap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0</w:t>
        <w:tab/>
        <w:t>Zapotitlán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2</w:t>
        <w:tab/>
        <w:t>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3</w:t>
        <w:tab/>
        <w:t>Zihuate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4</w:t>
        <w:tab/>
        <w:t>Zi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5</w:t>
        <w:tab/>
        <w:t>Zongoz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</w:t>
        <w:tab/>
        <w:t>Zo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7</w:t>
        <w:tab/>
        <w:t>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1</w:t>
        <w:tab/>
        <w:t>Amealco de Bonf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2</w:t>
        <w:tab/>
        <w:t>Pinal de Am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</w:t>
        <w:tab/>
        <w:t>Arroyo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</w:t>
        <w:tab/>
        <w:t>Cadereyta de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</w:t>
        <w:tab/>
        <w:t>Co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</w:t>
        <w:tab/>
        <w:t>Corregid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</w:t>
        <w:tab/>
        <w:t>Ezequiel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8</w:t>
        <w:tab/>
        <w:t>Hu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9</w:t>
        <w:tab/>
        <w:t>Jalpan de S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0</w:t>
        <w:tab/>
        <w:t>Land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1</w:t>
        <w:tab/>
        <w:t>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2</w:t>
        <w:tab/>
        <w:t>Pedr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3</w:t>
        <w:tab/>
        <w:t>Peñamil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5</w:t>
        <w:tab/>
        <w:t>San Joaq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>Tequis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</w:t>
        <w:tab/>
        <w:t>Cozu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</w:t>
        <w:tab/>
        <w:t>Felipe 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3</w:t>
        <w:tab/>
        <w:t>Isla Muje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</w:t>
        <w:tab/>
        <w:t>Othón P.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6</w:t>
        <w:tab/>
        <w:t>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</w:t>
        <w:tab/>
        <w:t>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</w:t>
        <w:tab/>
        <w:t>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</w:t>
        <w:tab/>
        <w:t>Alaqu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3</w:t>
        <w:tab/>
        <w:t>Aquis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4</w:t>
        <w:tab/>
        <w:t>Armadillo de los Inf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</w:t>
        <w:tab/>
        <w:t>Cator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7</w:t>
        <w:tab/>
        <w:t>Ced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</w:t>
        <w:tab/>
        <w:t>Cerri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9</w:t>
        <w:tab/>
        <w:t>Cerro de 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0</w:t>
        <w:tab/>
        <w:t>Ciudad del Ma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1</w:t>
        <w:tab/>
        <w:t>Ciudad Ferná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2</w:t>
        <w:tab/>
        <w:t>Tancanhuitz de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</w:t>
        <w:tab/>
        <w:t>Ciudad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4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</w:t>
        <w:tab/>
        <w:t>Char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</w:t>
        <w:tab/>
        <w:t>Eb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7</w:t>
        <w:tab/>
        <w:t>Guadalcá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8</w:t>
        <w:tab/>
        <w:t>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9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</w:t>
        <w:tab/>
        <w:t>Mat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1</w:t>
        <w:tab/>
        <w:t>Mexquitic de Car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2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</w:t>
        <w:tab/>
        <w:t>Rio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</w:t>
        <w:tab/>
        <w:t>Sal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</w:t>
        <w:tab/>
        <w:t>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7</w:t>
        <w:tab/>
        <w:t>San Ciro de Aco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9</w:t>
        <w:tab/>
        <w:t>San Martín Chalchi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0</w:t>
        <w:tab/>
        <w:t>San Nicolás Tolent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1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2</w:t>
        <w:tab/>
        <w:t>Santa Marí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3</w:t>
        <w:tab/>
        <w:t>Santo Dom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4</w:t>
        <w:tab/>
        <w:t>San Vicente Tancuayal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5</w:t>
        <w:tab/>
        <w:t>Soledad de Graciano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6</w:t>
        <w:tab/>
        <w:t>Tamaso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7</w:t>
        <w:tab/>
        <w:t>Tamazunch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8</w:t>
        <w:tab/>
        <w:t>Tamp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</w:t>
        <w:tab/>
        <w:t>Tampamolón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0</w:t>
        <w:tab/>
        <w:t>Tam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1</w:t>
        <w:tab/>
        <w:t>Tanlaj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2</w:t>
        <w:tab/>
        <w:t>Tanquián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</w:t>
        <w:tab/>
        <w:t>Tier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</w:t>
        <w:tab/>
        <w:t>Va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5</w:t>
        <w:tab/>
        <w:t>Ve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</w:t>
        <w:tab/>
        <w:t>Villa de 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</w:t>
        <w:tab/>
        <w:t>Villa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8</w:t>
        <w:tab/>
        <w:t>V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9</w:t>
        <w:tab/>
        <w:t>Villa de R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0</w:t>
        <w:tab/>
        <w:t>Vil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</w:t>
        <w:tab/>
        <w:t>Villa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3</w:t>
        <w:tab/>
        <w:t>Axtla de Terr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4</w:t>
        <w:tab/>
        <w:t>Xil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5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6</w:t>
        <w:tab/>
        <w:t>Villa de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7</w:t>
        <w:tab/>
        <w:t>Ma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</w:t>
        <w:tab/>
        <w:t>El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</w:t>
        <w:tab/>
        <w:t>Aho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2</w:t>
        <w:tab/>
        <w:t>Angos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3</w:t>
        <w:tab/>
        <w:t>Badirag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4</w:t>
        <w:tab/>
        <w:t>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>Cos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</w:t>
        <w:tab/>
        <w:t>Culi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7</w:t>
        <w:tab/>
        <w:t>Cho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8</w:t>
        <w:tab/>
        <w:t>El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>Escui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</w:t>
        <w:tab/>
        <w:t>El Fue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</w:t>
        <w:tab/>
        <w:t>Guas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</w:t>
        <w:tab/>
        <w:t>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>Moco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5</w:t>
        <w:tab/>
        <w:t>Salvador 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6</w:t>
        <w:tab/>
        <w:t>San Ign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8</w:t>
        <w:tab/>
        <w:t>Navol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1</w:t>
        <w:tab/>
        <w:t>Acon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</w:t>
        <w:tab/>
        <w:t>Agua Pri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</w:t>
        <w:tab/>
        <w:t>Al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</w:t>
        <w:tab/>
        <w:t>Alt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5</w:t>
        <w:tab/>
        <w:t>Arive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6</w:t>
        <w:tab/>
        <w:t>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7</w:t>
        <w:tab/>
        <w:t>A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8</w:t>
        <w:tab/>
        <w:t>Bacadéh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9</w:t>
        <w:tab/>
        <w:t>Baca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0</w:t>
        <w:tab/>
        <w:t>Bacer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1</w:t>
        <w:tab/>
        <w:t>Baco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2</w:t>
        <w:tab/>
        <w:t>Bác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3</w:t>
        <w:tab/>
        <w:t>Banám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4</w:t>
        <w:tab/>
        <w:t>Baviá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5</w:t>
        <w:tab/>
        <w:t>Bavis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6</w:t>
        <w:tab/>
        <w:t>Benjamín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>Cabo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</w:t>
        <w:tab/>
        <w:t>Caje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</w:t>
        <w:tab/>
        <w:t>Canan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</w:t>
        <w:tab/>
        <w:t>Carb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>La Col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</w:t>
        <w:tab/>
        <w:t>Cucur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3</w:t>
        <w:tab/>
        <w:t>Cum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4</w:t>
        <w:tab/>
        <w:t>Divisad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>Empal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</w:t>
        <w:tab/>
        <w:t>Etch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7</w:t>
        <w:tab/>
        <w:t>Front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8</w:t>
        <w:tab/>
        <w:t>Gra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</w:t>
        <w:tab/>
        <w:t>Guay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</w:t>
        <w:tab/>
        <w:t>Hermos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1</w:t>
        <w:tab/>
        <w:t>Huachin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2</w:t>
        <w:tab/>
        <w:t>Huásab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</w:t>
        <w:tab/>
        <w:t>Huatab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4</w:t>
        <w:tab/>
        <w:t>Hué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5</w:t>
        <w:tab/>
        <w:t>Imu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8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9</w:t>
        <w:tab/>
        <w:t>N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0</w:t>
        <w:tab/>
        <w:t>Nácori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1</w:t>
        <w:tab/>
        <w:t>Nacozari de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</w:t>
        <w:tab/>
        <w:t>Nav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4</w:t>
        <w:tab/>
        <w:t>Onav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5</w:t>
        <w:tab/>
        <w:t>Opode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6</w:t>
        <w:tab/>
        <w:t>Oquit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7</w:t>
        <w:tab/>
        <w:t>Pitiqu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8</w:t>
        <w:tab/>
        <w:t>Puert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>Quir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0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1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2</w:t>
        <w:tab/>
        <w:t>Sahuar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3</w:t>
        <w:tab/>
        <w:t>San Felipe de Jesú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4</w:t>
        <w:tab/>
        <w:t>San Jav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</w:t>
        <w:tab/>
        <w:t>San Luis Río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6</w:t>
        <w:tab/>
        <w:t>San Miguel de Horcas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7</w:t>
        <w:tab/>
        <w:t>San Pedro de la C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9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</w:t>
        <w:tab/>
        <w:t>Sár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</w:t>
        <w:tab/>
        <w:t>Soy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2</w:t>
        <w:tab/>
        <w:t>Suaqui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3</w:t>
        <w:tab/>
        <w:t>Te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4</w:t>
        <w:tab/>
        <w:t>Trinch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>Tubut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6</w:t>
        <w:tab/>
        <w:t>U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7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8</w:t>
        <w:tab/>
        <w:t>Villa Pesque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9</w:t>
        <w:tab/>
        <w:t>Yé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</w:t>
        <w:tab/>
        <w:t>General Plutarco Elías C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2</w:t>
        <w:tab/>
        <w:t>San Ignacio Río M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</w:t>
        <w:tab/>
        <w:t>Balan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</w:t>
        <w:tab/>
        <w:t>C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</w:t>
        <w:tab/>
        <w:t>Cen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</w:t>
        <w:tab/>
        <w:t>Comal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</w:t>
        <w:tab/>
        <w:t>Cund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</w:t>
        <w:tab/>
        <w:t>Huima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</w:t>
        <w:tab/>
        <w:t>J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0</w:t>
        <w:tab/>
        <w:t>Jalpa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</w:t>
        <w:tab/>
        <w:t>Jon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2</w:t>
        <w:tab/>
        <w:t>Macusp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</w:t>
        <w:tab/>
        <w:t>Naca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</w:t>
        <w:tab/>
        <w:t>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</w:t>
        <w:tab/>
        <w:t>Tacot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</w:t>
        <w:tab/>
        <w:t>Te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</w:t>
        <w:tab/>
        <w:t>Tenos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</w:t>
        <w:tab/>
        <w:t>Altam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4</w:t>
        <w:tab/>
        <w:t>Antigu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</w:t>
        <w:tab/>
        <w:t>Bu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6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</w:t>
        <w:tab/>
        <w:t>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9</w:t>
        <w:tab/>
        <w:t>Ciudad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0</w:t>
        <w:tab/>
        <w:t>Cru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</w:t>
        <w:tab/>
        <w:t>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3</w:t>
        <w:tab/>
        <w:t>G¸ém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4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5</w:t>
        <w:tab/>
        <w:t>Gustavo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7</w:t>
        <w:tab/>
        <w:t>Jaum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8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9</w:t>
        <w:tab/>
        <w:t>L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</w:t>
        <w:tab/>
        <w:t>Main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</w:t>
        <w:tab/>
        <w:t>El 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3</w:t>
        <w:tab/>
        <w:t>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4</w:t>
        <w:tab/>
        <w:t>M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</w:t>
        <w:tab/>
        <w:t>Miguel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6</w:t>
        <w:tab/>
        <w:t>Miquih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</w:t>
        <w:tab/>
        <w:t>Nuevo Lar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8</w:t>
        <w:tab/>
        <w:t>Nuev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9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0</w:t>
        <w:tab/>
        <w:t>Pad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1</w:t>
        <w:tab/>
        <w:t>Pal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</w:t>
        <w:tab/>
        <w:t>Rey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</w:t>
        <w:tab/>
        <w:t>Rí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4</w:t>
        <w:tab/>
        <w:t>San Car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6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</w:t>
        <w:tab/>
        <w:t>Soto la M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</w:t>
        <w:tab/>
        <w:t>Tamp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9</w:t>
        <w:tab/>
        <w:t>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</w:t>
        <w:tab/>
        <w:t>Valle Herm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2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</w:t>
        <w:tab/>
        <w:t>Xico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1</w:t>
        <w:tab/>
        <w:t>Amaxa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2</w:t>
        <w:tab/>
        <w:t>Apetatitlán de Antonio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</w:t>
        <w:tab/>
        <w:t>Atlang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4</w:t>
        <w:tab/>
        <w:t>Altzay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</w:t>
        <w:tab/>
        <w:t>Apiz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6</w:t>
        <w:tab/>
        <w:t>Calpu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7</w:t>
        <w:tab/>
        <w:t>El Carmen Tequexqu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8</w:t>
        <w:tab/>
        <w:t>Cua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9</w:t>
        <w:tab/>
        <w:t>Cuax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0</w:t>
        <w:tab/>
        <w:t>Chi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1</w:t>
        <w:tab/>
        <w:t>Muñoz de 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2</w:t>
        <w:tab/>
        <w:t>Españ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3</w:t>
        <w:tab/>
        <w:t>Huam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4</w:t>
        <w:tab/>
        <w:t>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5</w:t>
        <w:tab/>
        <w:t>Ixtacuixtla de Mariano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6</w:t>
        <w:tab/>
        <w:t>Ix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7</w:t>
        <w:tab/>
        <w:t>Mazatecochco de 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8</w:t>
        <w:tab/>
        <w:t>Contla de Juan Cuamatz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9</w:t>
        <w:tab/>
        <w:t>Tepetitla de Lardi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0</w:t>
        <w:tab/>
        <w:t>Sanctórum de 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1</w:t>
        <w:tab/>
        <w:t>Nanacamilpa de Mariano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2</w:t>
        <w:tab/>
        <w:t>Acuamanala de 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3</w:t>
        <w:tab/>
        <w:t>Natí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4</w:t>
        <w:tab/>
        <w:t>Pa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5</w:t>
        <w:tab/>
        <w:t>San Pabl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6</w:t>
        <w:tab/>
        <w:t>Santa Cruz 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7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8</w:t>
        <w:tab/>
        <w:t>Teolocho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9</w:t>
        <w:tab/>
        <w:t>Tepey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0</w:t>
        <w:tab/>
        <w:t>Terren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1</w:t>
        <w:tab/>
        <w:t>Tetla de la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2</w:t>
        <w:tab/>
        <w:t>Tetl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4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5</w:t>
        <w:tab/>
        <w:t>To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6</w:t>
        <w:tab/>
        <w:t>Tot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7</w:t>
        <w:tab/>
        <w:t>Zitlaltepec de Trinidad Sánchez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8</w:t>
        <w:tab/>
        <w:t>Tzom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9</w:t>
        <w:tab/>
        <w:t>Xaloz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0</w:t>
        <w:tab/>
        <w:t>Xalt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1</w:t>
        <w:tab/>
        <w:t>Papalotla de Xicoh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2</w:t>
        <w:tab/>
        <w:t>Xicoh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3</w:t>
        <w:tab/>
        <w:t>Yauhquem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4</w:t>
        <w:tab/>
        <w:t>Zaca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6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8</w:t>
        <w:tab/>
        <w:t>La Magdalena Tlalte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9</w:t>
        <w:tab/>
        <w:t>San Damián Texol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0</w:t>
        <w:tab/>
        <w:t>San Francisco Tetlanoh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1</w:t>
        <w:tab/>
        <w:t>San Jerónimo 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2</w:t>
        <w:tab/>
        <w:t>San José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3</w:t>
        <w:tab/>
        <w:t>San Juan Huac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4</w:t>
        <w:tab/>
        <w:t>San Lorenzo Axocoman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5</w:t>
        <w:tab/>
        <w:t>San Lucas Teco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6</w:t>
        <w:tab/>
        <w:t>Santa Ana 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7</w:t>
        <w:tab/>
        <w:t>Santa Apolonia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8</w:t>
        <w:tab/>
        <w:t>Santa Catarina Ayom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9</w:t>
        <w:tab/>
        <w:t>Santa Cruz Quileh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60</w:t>
        <w:tab/>
        <w:t>Santa Isabel Xilo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</w:t>
        <w:tab/>
        <w:t>Ac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4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</w:t>
        <w:tab/>
        <w:t>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6</w:t>
        <w:tab/>
        <w:t>Acu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7</w:t>
        <w:tab/>
        <w:t>Camarón de Tej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8</w:t>
        <w:tab/>
        <w:t>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</w:t>
        <w:tab/>
        <w:t>Alto Lucero de Gutiérrez Bar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</w:t>
        <w:tab/>
        <w:t>Altoto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</w:t>
        <w:tab/>
        <w:t>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2</w:t>
        <w:tab/>
        <w:t>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</w:t>
        <w:tab/>
        <w:t>Naranjo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4</w:t>
        <w:tab/>
        <w:t>Amatl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5</w:t>
        <w:tab/>
        <w:t>Angel R. Cab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6</w:t>
        <w:tab/>
        <w:t>La Anti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7</w:t>
        <w:tab/>
        <w:t>Apaz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9</w:t>
        <w:tab/>
        <w:t>Astac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0</w:t>
        <w:tab/>
        <w:t>Atlahu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1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2</w:t>
        <w:tab/>
        <w:t>Atz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3</w:t>
        <w:tab/>
        <w:t>Atz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4</w:t>
        <w:tab/>
        <w:t>Tlalte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5</w:t>
        <w:tab/>
        <w:t>Ay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6</w:t>
        <w:tab/>
        <w:t>Bander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7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</w:t>
        <w:tab/>
        <w:t>Boc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9</w:t>
        <w:tab/>
        <w:t>Calc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</w:t>
        <w:tab/>
        <w:t>Camerino Z. Mend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1</w:t>
        <w:tab/>
        <w:t>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</w:t>
        <w:tab/>
        <w:t>Catem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3</w:t>
        <w:tab/>
        <w:t>C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</w:t>
        <w:tab/>
        <w:t>Cerro Az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5</w:t>
        <w:tab/>
        <w:t>Citlaltépe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6</w:t>
        <w:tab/>
        <w:t>Coa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7</w:t>
        <w:tab/>
        <w:t>Coa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</w:t>
        <w:tab/>
        <w:t>Coatzacoal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0</w:t>
        <w:tab/>
        <w:t>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1</w:t>
        <w:tab/>
        <w:t>Co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</w:t>
        <w:tab/>
        <w:t>Col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</w:t>
        <w:tab/>
        <w:t>Co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</w:t>
        <w:tab/>
        <w:t>Córdo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</w:t>
        <w:tab/>
        <w:t>Cosamaloapan de Car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6</w:t>
        <w:tab/>
        <w:t>Cosautlán de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</w:t>
        <w:tab/>
        <w:t>Cosco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8</w:t>
        <w:tab/>
        <w:t>Cosoleac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</w:t>
        <w:tab/>
        <w:t>Cot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0</w:t>
        <w:tab/>
        <w:t>Coxquih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</w:t>
        <w:tab/>
        <w:t>Co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2</w:t>
        <w:tab/>
        <w:t>Cui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3</w:t>
        <w:tab/>
        <w:t>Cui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4</w:t>
        <w:tab/>
        <w:t>Chac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5</w:t>
        <w:tab/>
        <w:t>Cha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6</w:t>
        <w:tab/>
        <w:t>Chicona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</w:t>
        <w:tab/>
        <w:t>Chiconqu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8</w:t>
        <w:tab/>
        <w:t>Chi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9</w:t>
        <w:tab/>
        <w:t>Chi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0</w:t>
        <w:tab/>
        <w:t>Chinampa de Gorost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</w:t>
        <w:tab/>
        <w:t>Las Cho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2</w:t>
        <w:tab/>
        <w:t>Choca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</w:t>
        <w:tab/>
        <w:t>Ch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4</w:t>
        <w:tab/>
        <w:t>Chu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6</w:t>
        <w:tab/>
        <w:t>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7</w:t>
        <w:tab/>
        <w:t>Filomeno M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</w:t>
        <w:tab/>
        <w:t>Fort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9</w:t>
        <w:tab/>
        <w:t>Gutiérrez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0</w:t>
        <w:tab/>
        <w:t>Hidalg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1</w:t>
        <w:tab/>
        <w:t>Huat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2</w:t>
        <w:tab/>
        <w:t>Huayac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</w:t>
        <w:tab/>
        <w:t>Hueyapa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4</w:t>
        <w:tab/>
        <w:t>Hui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5</w:t>
        <w:tab/>
        <w:t>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6</w:t>
        <w:tab/>
        <w:t>Il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7</w:t>
        <w:tab/>
        <w:t>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</w:t>
        <w:tab/>
        <w:t>I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9</w:t>
        <w:tab/>
        <w:t>Ixhuac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</w:t>
        <w:tab/>
        <w:t>Ixhuatlán del Caf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1</w:t>
        <w:tab/>
        <w:t>Ixhuatl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2</w:t>
        <w:tab/>
        <w:t>Ixhuatlán del Sur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3</w:t>
        <w:tab/>
        <w:t>Ixhuatlán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4</w:t>
        <w:tab/>
        <w:t>Ixmatla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5</w:t>
        <w:tab/>
        <w:t>Ixtac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6</w:t>
        <w:tab/>
        <w:t>Jala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</w:t>
        <w:tab/>
        <w:t>X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8</w:t>
        <w:tab/>
        <w:t>Jal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9</w:t>
        <w:tab/>
        <w:t>Jál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</w:t>
        <w:tab/>
        <w:t>Ja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1</w:t>
        <w:tab/>
        <w:t>Jesús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</w:t>
        <w:tab/>
        <w:t>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4</w:t>
        <w:tab/>
        <w:t>Juan Rodríguez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5</w:t>
        <w:tab/>
        <w:t>Juchique de Ferr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6</w:t>
        <w:tab/>
        <w:t>Landero y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7</w:t>
        <w:tab/>
        <w:t>Lerdo de Te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8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9</w:t>
        <w:tab/>
        <w:t>Maltr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0</w:t>
        <w:tab/>
        <w:t>Manlio Fabio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1</w:t>
        <w:tab/>
        <w:t>Marian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</w:t>
        <w:tab/>
        <w:t>Martínez de la 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3</w:t>
        <w:tab/>
        <w:t>Me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4</w:t>
        <w:tab/>
        <w:t>Meca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5</w:t>
        <w:tab/>
        <w:t>Medel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6</w:t>
        <w:tab/>
        <w:t>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7</w:t>
        <w:tab/>
        <w:t>Las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</w:t>
        <w:tab/>
        <w:t>Mis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0</w:t>
        <w:tab/>
        <w:t>Mixtla de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1</w:t>
        <w:tab/>
        <w:t>Mol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2</w:t>
        <w:tab/>
        <w:t>Naol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</w:t>
        <w:tab/>
        <w:t>Naran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4</w:t>
        <w:tab/>
        <w:t>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6</w:t>
        <w:tab/>
        <w:t>Ol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7</w:t>
        <w:tab/>
        <w:t>Ome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</w:t>
        <w:tab/>
        <w:t>Oriza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9</w:t>
        <w:tab/>
        <w:t>Ot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0</w:t>
        <w:tab/>
        <w:t>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1</w:t>
        <w:tab/>
        <w:t>Ozuluama de Mascar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2</w:t>
        <w:tab/>
        <w:t>Pa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</w:t>
        <w:tab/>
        <w:t>Pa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5</w:t>
        <w:tab/>
        <w:t>Paso del M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6</w:t>
        <w:tab/>
        <w:t>Paso de Ove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7</w:t>
        <w:tab/>
        <w:t>La Per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8</w:t>
        <w:tab/>
        <w:t>Pero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9</w:t>
        <w:tab/>
        <w:t>Platón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0</w:t>
        <w:tab/>
        <w:t>Playa Vic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</w:t>
        <w:tab/>
        <w:t>Poza Rica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2</w:t>
        <w:tab/>
        <w:t>Las Vigas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3</w:t>
        <w:tab/>
        <w:t>Pueblo Vi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4</w:t>
        <w:tab/>
        <w:t>Puent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5</w:t>
        <w:tab/>
        <w:t>Rafael Delg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6</w:t>
        <w:tab/>
        <w:t>Rafael Lu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7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</w:t>
        <w:tab/>
        <w:t>Río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9</w:t>
        <w:tab/>
        <w:t>Salta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0</w:t>
        <w:tab/>
        <w:t>San Andrés Tene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</w:t>
        <w:tab/>
        <w:t>San Andrés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2</w:t>
        <w:tab/>
        <w:t>San Juan Evangel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</w:t>
        <w:tab/>
        <w:t>Santiago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</w:t>
        <w:tab/>
        <w:t>Sayula de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5</w:t>
        <w:tab/>
        <w:t>Soco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6</w:t>
        <w:tab/>
        <w:t>So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7</w:t>
        <w:tab/>
        <w:t>Soledad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8</w:t>
        <w:tab/>
        <w:t>Soledad de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9</w:t>
        <w:tab/>
        <w:t>S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0</w:t>
        <w:tab/>
        <w:t>Tama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1</w:t>
        <w:tab/>
        <w:t>Tami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</w:t>
        <w:tab/>
        <w:t>Tampico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3</w:t>
        <w:tab/>
        <w:t>Tan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4</w:t>
        <w:tab/>
        <w:t>Tant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</w:t>
        <w:tab/>
        <w:t>Tant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6</w:t>
        <w:tab/>
        <w:t>Tata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7</w:t>
        <w:tab/>
        <w:t>Castillo de Te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8</w:t>
        <w:tab/>
        <w:t>Teco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9</w:t>
        <w:tab/>
        <w:t>Tehui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</w:t>
        <w:tab/>
        <w:t>Tema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1</w:t>
        <w:tab/>
        <w:t>Tempo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2</w:t>
        <w:tab/>
        <w:t>Tena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3</w:t>
        <w:tab/>
        <w:t>Tenoch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4</w:t>
        <w:tab/>
        <w:t>Teoc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5</w:t>
        <w:tab/>
        <w:t>Tepa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6</w:t>
        <w:tab/>
        <w:t>Tep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8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9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0</w:t>
        <w:tab/>
        <w:t>Te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1</w:t>
        <w:tab/>
        <w:t>Tex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2</w:t>
        <w:tab/>
        <w:t>Texi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3</w:t>
        <w:tab/>
        <w:t>Tezo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5</w:t>
        <w:tab/>
        <w:t>T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6</w:t>
        <w:tab/>
        <w:t>Tlaco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7</w:t>
        <w:tab/>
        <w:t>Tlacolu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</w:t>
        <w:tab/>
        <w:t>Tlacot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9</w:t>
        <w:tab/>
        <w:t>Tlacotepec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0</w:t>
        <w:tab/>
        <w:t>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1</w:t>
        <w:tab/>
        <w:t>Tlalix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2</w:t>
        <w:tab/>
        <w:t>Tlalnelhuay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3</w:t>
        <w:tab/>
        <w:t>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4</w:t>
        <w:tab/>
        <w:t>Tlaqui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5</w:t>
        <w:tab/>
        <w:t>Tl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6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7</w:t>
        <w:tab/>
        <w:t>Ton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8</w:t>
        <w:tab/>
        <w:t>To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</w:t>
        <w:tab/>
        <w:t>Túx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</w:t>
        <w:tab/>
        <w:t>Tuxt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1</w:t>
        <w:tab/>
        <w:t>Ursulo Galv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</w:t>
        <w:tab/>
        <w:t>Vega de Ala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</w:t>
        <w:tab/>
        <w:t>Vera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4</w:t>
        <w:tab/>
        <w:t>Villa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5</w:t>
        <w:tab/>
        <w:t>Xox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6</w:t>
        <w:tab/>
        <w:t>Ya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7</w:t>
        <w:tab/>
        <w:t>Yecu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8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9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0</w:t>
        <w:tab/>
        <w:t>Z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1</w:t>
        <w:tab/>
        <w:t>Zongo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2</w:t>
        <w:tab/>
        <w:t>Zontecomatlán de López y Fu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3</w:t>
        <w:tab/>
        <w:t>Zozocol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</w:t>
        <w:tab/>
        <w:t>Agua Dul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5</w:t>
        <w:tab/>
        <w:t>El H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</w:t>
        <w:tab/>
        <w:t>Nanchital de Lázaro Cárdenas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</w:t>
        <w:tab/>
        <w:t>Tres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8</w:t>
        <w:tab/>
        <w:t>Carlos A. Carr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9</w:t>
        <w:tab/>
        <w:t>Tatahuica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0</w:t>
        <w:tab/>
        <w:t>Uxp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1</w:t>
        <w:tab/>
        <w:t>San Rafa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2</w:t>
        <w:tab/>
        <w:t>Santiago S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1</w:t>
        <w:tab/>
        <w:t>A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2</w:t>
        <w:tab/>
        <w:t>Acance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3</w:t>
        <w:tab/>
        <w:t>Ak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4</w:t>
        <w:tab/>
        <w:t>B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5</w:t>
        <w:tab/>
        <w:t>Boko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</w:t>
        <w:tab/>
        <w:t>Buctzot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7</w:t>
        <w:tab/>
        <w:t>Caca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8</w:t>
        <w:tab/>
        <w:t>Calot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9</w:t>
        <w:tab/>
        <w:t>Cansah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0</w:t>
        <w:tab/>
        <w:t>Cantamay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1</w:t>
        <w:tab/>
        <w:t>Celes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2</w:t>
        <w:tab/>
        <w:t>Ceno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3</w:t>
        <w:tab/>
        <w:t>Conk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4</w:t>
        <w:tab/>
        <w:t>Cuncun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5</w:t>
        <w:tab/>
        <w:t>Cuza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6</w:t>
        <w:tab/>
        <w:t>Chacsink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7</w:t>
        <w:tab/>
        <w:t>Chan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8</w:t>
        <w:tab/>
        <w:t>Chap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9</w:t>
        <w:tab/>
        <w:t>Ch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0</w:t>
        <w:tab/>
        <w:t>Chicxulub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1</w:t>
        <w:tab/>
        <w:t>Chichim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2</w:t>
        <w:tab/>
        <w:t>Chikindzono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3</w:t>
        <w:tab/>
        <w:t>Chocho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4</w:t>
        <w:tab/>
        <w:t>Chumay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5</w:t>
        <w:tab/>
        <w:t>Dz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6</w:t>
        <w:tab/>
        <w:t>Dze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7</w:t>
        <w:tab/>
        <w:t>Dzidzan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8</w:t>
        <w:tab/>
        <w:t>Dzilam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9</w:t>
        <w:tab/>
        <w:t>Dzilam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0</w:t>
        <w:tab/>
        <w:t>Dzit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1</w:t>
        <w:tab/>
        <w:t>Dzoncau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2</w:t>
        <w:tab/>
        <w:t>Esp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3</w:t>
        <w:tab/>
        <w:t>Halac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4</w:t>
        <w:tab/>
        <w:t>Ho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5</w:t>
        <w:tab/>
        <w:t>Hoc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6</w:t>
        <w:tab/>
        <w:t>Hom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7</w:t>
        <w:tab/>
        <w:t>Hu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8</w:t>
        <w:tab/>
        <w:t>Hunuc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9</w:t>
        <w:tab/>
        <w:t>Ix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0</w:t>
        <w:tab/>
        <w:t>Iza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1</w:t>
        <w:tab/>
        <w:t>Kanas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2</w:t>
        <w:tab/>
        <w:t>Kantun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3</w:t>
        <w:tab/>
        <w:t>Ka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4</w:t>
        <w:tab/>
        <w:t>Kin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5</w:t>
        <w:tab/>
        <w:t>Kopo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6</w:t>
        <w:tab/>
        <w:t>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7</w:t>
        <w:tab/>
        <w:t>Ma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8</w:t>
        <w:tab/>
        <w:t>Maxcan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9</w:t>
        <w:tab/>
        <w:t>May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</w:t>
        <w:tab/>
        <w:t>Mér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1</w:t>
        <w:tab/>
        <w:t>Mococh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2</w:t>
        <w:tab/>
        <w:t>Mot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3</w:t>
        <w:tab/>
        <w:t>M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4</w:t>
        <w:tab/>
        <w:t>Muxup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>Opi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6</w:t>
        <w:tab/>
        <w:t>Oxkutz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7</w:t>
        <w:tab/>
        <w:t>Pan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8</w:t>
        <w:tab/>
        <w:t>P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0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1</w:t>
        <w:tab/>
        <w:t>Río Lagar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2</w:t>
        <w:tab/>
        <w:t>Sacal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3</w:t>
        <w:tab/>
        <w:t>Sama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4</w:t>
        <w:tab/>
        <w:t>Sanahca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5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</w:t>
        <w:tab/>
        <w:t>Santa E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7</w:t>
        <w:tab/>
        <w:t>Sey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8</w:t>
        <w:tab/>
        <w:t>Sinanch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9</w:t>
        <w:tab/>
        <w:t>Sot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0</w:t>
        <w:tab/>
        <w:t>Suc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1</w:t>
        <w:tab/>
        <w:t>Sudz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2</w:t>
        <w:tab/>
        <w:t>S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3</w:t>
        <w:tab/>
        <w:t>Tahdzi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4</w:t>
        <w:tab/>
        <w:t>Tahm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5</w:t>
        <w:tab/>
        <w:t>Te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6</w:t>
        <w:tab/>
        <w:t>Teco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7</w:t>
        <w:tab/>
        <w:t>Tekal de Ve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8</w:t>
        <w:tab/>
        <w:t>Tekant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9</w:t>
        <w:tab/>
        <w:t>Tek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0</w:t>
        <w:tab/>
        <w:t>Tek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1</w:t>
        <w:tab/>
        <w:t>Te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2</w:t>
        <w:tab/>
        <w:t>Telchac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3</w:t>
        <w:tab/>
        <w:t>Telchac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4</w:t>
        <w:tab/>
        <w:t>T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5</w:t>
        <w:tab/>
        <w:t>Temo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6</w:t>
        <w:tab/>
        <w:t>Tep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7</w:t>
        <w:tab/>
        <w:t>Tet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8</w:t>
        <w:tab/>
        <w:t>Te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9</w:t>
        <w:tab/>
        <w:t>Tic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0</w:t>
        <w:tab/>
        <w:t>Timucu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1</w:t>
        <w:tab/>
        <w:t>Tin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2</w:t>
        <w:tab/>
        <w:t>Tixcacalcup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3</w:t>
        <w:tab/>
        <w:t>Tixkoko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4</w:t>
        <w:tab/>
        <w:t>Tixme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5</w:t>
        <w:tab/>
        <w:t>Tixpéhu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6</w:t>
        <w:tab/>
        <w:t>Tizim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7</w:t>
        <w:tab/>
        <w:t>Tunk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8</w:t>
        <w:tab/>
        <w:t>Tzuca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9</w:t>
        <w:tab/>
        <w:t>Uay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0</w:t>
        <w:tab/>
        <w:t>Uc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1</w:t>
        <w:tab/>
        <w:t>U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2</w:t>
        <w:tab/>
        <w:t>Valladol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3</w:t>
        <w:tab/>
        <w:t>Xocch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4</w:t>
        <w:tab/>
        <w:t>Yax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5</w:t>
        <w:tab/>
        <w:t>Yaxkuk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6</w:t>
        <w:tab/>
        <w:t>Yoba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1</w:t>
        <w:tab/>
        <w:t>Apoz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2</w:t>
        <w:tab/>
        <w:t>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>Atol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5</w:t>
        <w:tab/>
        <w:t>Ca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6</w:t>
        <w:tab/>
        <w:t>Cañitas de Felipe Pesc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7</w:t>
        <w:tab/>
        <w:t>Concepció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8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9</w:t>
        <w:tab/>
        <w:t>Chalchi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</w:t>
        <w:tab/>
        <w:t>Fres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1</w:t>
        <w:tab/>
        <w:t>Trinidad García de la C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2</w:t>
        <w:tab/>
        <w:t>Genaro Cod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3</w:t>
        <w:tab/>
        <w:t>General Enriqu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4</w:t>
        <w:tab/>
        <w:t>General Francisco R. Murgu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5</w:t>
        <w:tab/>
        <w:t>El Plateado de Joaquín A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6</w:t>
        <w:tab/>
        <w:t>General Pánfilo Na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7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8</w:t>
        <w:tab/>
        <w:t>Hua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9</w:t>
        <w:tab/>
        <w:t>J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0</w:t>
        <w:tab/>
        <w:t>Je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1</w:t>
        <w:tab/>
        <w:t>Jiménez del Te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2</w:t>
        <w:tab/>
        <w:t>Juan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3</w:t>
        <w:tab/>
        <w:t>Juchip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5</w:t>
        <w:tab/>
        <w:t>Luis M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6</w:t>
        <w:tab/>
        <w:t>Mazap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7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8</w:t>
        <w:tab/>
        <w:t>Mezquital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9</w:t>
        <w:tab/>
        <w:t>Miguel Au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0</w:t>
        <w:tab/>
        <w:t>Mo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>Mont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2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3</w:t>
        <w:tab/>
        <w:t>Moyahua d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4</w:t>
        <w:tab/>
        <w:t>Nochistlán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5</w:t>
        <w:tab/>
        <w:t>Noria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6</w:t>
        <w:tab/>
        <w:t>Ojocali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7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8</w:t>
        <w:tab/>
        <w:t>P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9</w:t>
        <w:tab/>
        <w:t>Rí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0</w:t>
        <w:tab/>
        <w:t>Sain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2</w:t>
        <w:tab/>
        <w:t>Sombrer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3</w:t>
        <w:tab/>
        <w:t>Sus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5</w:t>
        <w:tab/>
        <w:t>Tepe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6</w:t>
        <w:tab/>
        <w:t>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7</w:t>
        <w:tab/>
        <w:t>Teul de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8</w:t>
        <w:tab/>
        <w:t>Tlaltenango de Sánchez R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9</w:t>
        <w:tab/>
        <w:t>Val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0</w:t>
        <w:tab/>
        <w:t>Veta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1</w:t>
        <w:tab/>
        <w:t>Villa de 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2</w:t>
        <w:tab/>
        <w:t>Vill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3</w:t>
        <w:tab/>
        <w:t>Villa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4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5</w:t>
        <w:tab/>
        <w:t>Villa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7</w:t>
        <w:tab/>
        <w:t>Tranc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C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L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No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3CIU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México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05528696</w:t>
        <w:tab/>
        <w:t>Gads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05980</w:t>
        <w:tab/>
        <w:t>Bessem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07000</w:t>
        <w:tab/>
        <w:t>Birming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13264</w:t>
        <w:tab/>
        <w:t>Center 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25120</w:t>
        <w:tab/>
        <w:t>Fair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27088</w:t>
        <w:tab/>
        <w:t>Forest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35800</w:t>
        <w:tab/>
        <w:t>Hom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35896</w:t>
        <w:tab/>
        <w:t>Hoo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36448</w:t>
        <w:tab/>
        <w:t>Huey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51696</w:t>
        <w:tab/>
        <w:t>Mountain 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60636</w:t>
        <w:tab/>
        <w:t>Pinson-Clay-Chalk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78552</w:t>
        <w:tab/>
        <w:t>Vestavia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726896</w:t>
        <w:tab/>
        <w:t>Flor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8937000</w:t>
        <w:tab/>
        <w:t>Hunt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8945784</w:t>
        <w:tab/>
        <w:t>Mad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50000</w:t>
        <w:tab/>
        <w:t>Mobi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62496</w:t>
        <w:tab/>
        <w:t>Pricha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68160</w:t>
        <w:tab/>
        <w:t>Sara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76320</w:t>
        <w:tab/>
        <w:t>Tillmans Corner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10151000</w:t>
        <w:tab/>
        <w:t>Montgome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55200</w:t>
        <w:tab/>
        <w:t>North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77256</w:t>
        <w:tab/>
        <w:t>Tuscalo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00001</w:t>
        <w:tab/>
        <w:t>Otras ciudades del estado de Alab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3000</w:t>
        <w:tab/>
        <w:t>Anchor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00002</w:t>
        <w:tab/>
        <w:t>Otras ciudades de Alas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04720</w:t>
        <w:tab/>
        <w:t>Avondal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01312000</w:t>
        <w:tab/>
        <w:t>Chandl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25300</w:t>
        <w:tab/>
        <w:t>Fountain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27400</w:t>
        <w:tab/>
        <w:t>Gilbe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27820</w:t>
        <w:tab/>
        <w:t>Gle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46000</w:t>
        <w:tab/>
        <w:t>Mes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52930</w:t>
        <w:tab/>
        <w:t>Paradise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54050</w:t>
        <w:tab/>
        <w:t>Peo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55000</w:t>
        <w:tab/>
        <w:t>Phoeni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65000</w:t>
        <w:tab/>
        <w:t>Scotts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70320</w:t>
        <w:tab/>
        <w:t>Su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70355</w:t>
        <w:tab/>
        <w:t>Sun City We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73000</w:t>
        <w:tab/>
        <w:t>Temp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923960</w:t>
        <w:tab/>
        <w:t>Flowing Well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01929710</w:t>
        <w:tab/>
        <w:t>Green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77000</w:t>
        <w:tab/>
        <w:t>Tuc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10530</w:t>
        <w:tab/>
        <w:t>Casa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49640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00004</w:t>
        <w:tab/>
        <w:t>Otras ciudades del estado de Arizon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511934750</w:t>
        <w:tab/>
        <w:t>Jackso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1941000</w:t>
        <w:tab/>
        <w:t>Little Ro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1950450</w:t>
        <w:tab/>
        <w:t>North Little Ro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1963800</w:t>
        <w:tab/>
        <w:t>Sher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3124550</w:t>
        <w:tab/>
        <w:t>Fort Smi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4323290</w:t>
        <w:tab/>
        <w:t>Fayett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4366080</w:t>
        <w:tab/>
        <w:t>Spring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99900005</w:t>
        <w:tab/>
        <w:t>Otras ciudades del estado de Arkans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0562</w:t>
        <w:tab/>
        <w:t>Alame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0674</w:t>
        <w:tab/>
        <w:t>Alba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2980</w:t>
        <w:tab/>
        <w:t>As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6000</w:t>
        <w:tab/>
        <w:t>Berke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11964</w:t>
        <w:tab/>
        <w:t>Castro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12902</w:t>
        <w:tab/>
        <w:t>Cherry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20018</w:t>
        <w:tab/>
        <w:t>Dub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26000</w:t>
        <w:tab/>
        <w:t>Fre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33000</w:t>
        <w:tab/>
        <w:t>Haywa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41992</w:t>
        <w:tab/>
        <w:t>Liverm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0916</w:t>
        <w:tab/>
        <w:t>New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3000</w:t>
        <w:tab/>
        <w:t>Oak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6938</w:t>
        <w:tab/>
        <w:t>Pied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7792</w:t>
        <w:tab/>
        <w:t>Pleasa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68084</w:t>
        <w:tab/>
        <w:t>San Leandr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68112</w:t>
        <w:tab/>
        <w:t>San Lorenz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81204</w:t>
        <w:tab/>
        <w:t>Union City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0713014</w:t>
        <w:tab/>
        <w:t>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4386</w:t>
        <w:tab/>
        <w:t>Oro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5520</w:t>
        <w:tab/>
        <w:t>Paradi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14218</w:t>
        <w:tab/>
        <w:t>Clov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27000</w:t>
        <w:tab/>
        <w:t>Fres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0242</w:t>
        <w:tab/>
        <w:t>Reed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7056</w:t>
        <w:tab/>
        <w:t>Sang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70882</w:t>
        <w:tab/>
        <w:t>Se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09710</w:t>
        <w:tab/>
        <w:t>Cale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21782</w:t>
        <w:tab/>
        <w:t>El Centr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2903526</w:t>
        <w:tab/>
        <w:t>Bakers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18394</w:t>
        <w:tab/>
        <w:t>Delan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40088</w:t>
        <w:tab/>
        <w:t>La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53448</w:t>
        <w:tab/>
        <w:t>Oil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60704</w:t>
        <w:tab/>
        <w:t>Ridgecre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83542</w:t>
        <w:tab/>
        <w:t>Wasco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00394</w:t>
        <w:tab/>
        <w:t>Agoura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884</w:t>
        <w:tab/>
        <w:t>Alhamb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150</w:t>
        <w:tab/>
        <w:t>Alondr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290</w:t>
        <w:tab/>
        <w:t>Alt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462</w:t>
        <w:tab/>
        <w:t>Arca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896</w:t>
        <w:tab/>
        <w:t>Artes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44</w:t>
        <w:tab/>
        <w:t>Avocado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86</w:t>
        <w:tab/>
        <w:t>Azu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666</w:t>
        <w:tab/>
        <w:t>Baldwin Park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04870</w:t>
        <w:tab/>
        <w:t>B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4982</w:t>
        <w:tab/>
        <w:t>Bellflow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4996</w:t>
        <w:tab/>
        <w:t>Bell Garde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6308</w:t>
        <w:tab/>
        <w:t>Beverly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8954</w:t>
        <w:tab/>
        <w:t>Burban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1530</w:t>
        <w:tab/>
        <w:t>Ca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2552</w:t>
        <w:tab/>
        <w:t>Cerrito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3756</w:t>
        <w:tab/>
        <w:t>Clare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4974</w:t>
        <w:tab/>
        <w:t>Commer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5044</w:t>
        <w:tab/>
        <w:t>Comp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6742</w:t>
        <w:tab/>
        <w:t>Covi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7498</w:t>
        <w:tab/>
        <w:t>Cudah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7568</w:t>
        <w:tab/>
        <w:t>Culver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9192</w:t>
        <w:tab/>
        <w:t>Diamond Ba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9766</w:t>
        <w:tab/>
        <w:t>Down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9990</w:t>
        <w:tab/>
        <w:t>Duar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20802</w:t>
        <w:tab/>
        <w:t>East Los Ange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21096</w:t>
        <w:tab/>
        <w:t>East San Gabriel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22230</w:t>
        <w:tab/>
        <w:t>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412</w:t>
        <w:tab/>
        <w:t>El  Segu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4477</w:t>
        <w:tab/>
        <w:t>Florence-Gra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8168</w:t>
        <w:tab/>
        <w:t>Gar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00</w:t>
        <w:tab/>
        <w:t>Gle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14</w:t>
        <w:tab/>
        <w:t>Glend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1596</w:t>
        <w:tab/>
        <w:t>Hacienda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06</w:t>
        <w:tab/>
        <w:t>Hawaiian Garden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32548</w:t>
        <w:tab/>
        <w:t>Hawthor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33364</w:t>
        <w:tab/>
        <w:t>Hermos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36056</w:t>
        <w:tab/>
        <w:t>Huntington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36546</w:t>
        <w:tab/>
        <w:t>Inglewood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39003</w:t>
        <w:tab/>
        <w:t>La Canada Flint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45</w:t>
        <w:tab/>
        <w:t>La Crescenta-Montro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892</w:t>
        <w:tab/>
        <w:t>Lak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032</w:t>
        <w:tab/>
        <w:t>La Mi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130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340</w:t>
        <w:tab/>
        <w:t>La Puent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40830</w:t>
        <w:tab/>
        <w:t>La Ver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0886</w:t>
        <w:tab/>
        <w:t>Law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1180</w:t>
        <w:tab/>
        <w:t>Lenno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2468</w:t>
        <w:tab/>
        <w:t>Lomi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3000</w:t>
        <w:tab/>
        <w:t>Long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4000</w:t>
        <w:tab/>
        <w:t>Los Ange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4574</w:t>
        <w:tab/>
        <w:t>Lyn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6492</w:t>
        <w:tab/>
        <w:t>Maywood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48648</w:t>
        <w:tab/>
        <w:t>Monrov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816</w:t>
        <w:tab/>
        <w:t>Montebe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914</w:t>
        <w:tab/>
        <w:t>Monterey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2526</w:t>
        <w:tab/>
        <w:t>Norwa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156</w:t>
        <w:tab/>
        <w:t>Palm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380</w:t>
        <w:tab/>
        <w:t>Palos Verdes Est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618</w:t>
        <w:tab/>
        <w:t>Paramou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000</w:t>
        <w:tab/>
        <w:t>Pas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924</w:t>
        <w:tab/>
        <w:t>Pico Riv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8072</w:t>
        <w:tab/>
        <w:t>Po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9514</w:t>
        <w:tab/>
        <w:t>Rancho Palos Verde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60018</w:t>
        <w:tab/>
        <w:t>Redondo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62896</w:t>
        <w:tab/>
        <w:t>Rosemea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63218</w:t>
        <w:tab/>
        <w:t>Rowland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66070</w:t>
        <w:tab/>
        <w:t>San Dima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66140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7042</w:t>
        <w:tab/>
        <w:t>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8224</w:t>
        <w:tab/>
        <w:t>San Mar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088</w:t>
        <w:tab/>
        <w:t>Santa Clar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154</w:t>
        <w:tab/>
        <w:t>Santa F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0000</w:t>
        <w:tab/>
        <w:t>Santa Mo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1806</w:t>
        <w:tab/>
        <w:t>Sierra Mad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2996</w:t>
        <w:tab/>
        <w:t>South 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080</w:t>
        <w:tab/>
        <w:t>South Gat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73220</w:t>
        <w:tab/>
        <w:t>South Pasade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73290</w:t>
        <w:tab/>
        <w:t>South San Jose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73430</w:t>
        <w:tab/>
        <w:t>South Whitti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78148</w:t>
        <w:tab/>
        <w:t>Templ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0000</w:t>
        <w:tab/>
        <w:t>Torra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1638</w:t>
        <w:tab/>
        <w:t>Valin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2667</w:t>
        <w:tab/>
        <w:t>View Park-Windsor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2814</w:t>
        <w:tab/>
        <w:t>Vince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3332</w:t>
        <w:tab/>
        <w:t>Walnu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3402</w:t>
        <w:tab/>
        <w:t>Walnut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144</w:t>
        <w:tab/>
        <w:t>West Ca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200</w:t>
        <w:tab/>
        <w:t>West Covi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410</w:t>
        <w:tab/>
        <w:t>West Holly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592</w:t>
        <w:tab/>
        <w:t>West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774</w:t>
        <w:tab/>
        <w:t>West Puente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921</w:t>
        <w:tab/>
        <w:t>West Whittier-Los Nieto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5292</w:t>
        <w:tab/>
        <w:t>Whitti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5614</w:t>
        <w:tab/>
        <w:t>Willowbrook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5345778</w:t>
        <w:tab/>
        <w:t>M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8872</w:t>
        <w:tab/>
        <w:t>Monte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54848</w:t>
        <w:tab/>
        <w:t>Pacific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64224</w:t>
        <w:tab/>
        <w:t>Sal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70742</w:t>
        <w:tab/>
        <w:t>Sea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50258</w:t>
        <w:tab/>
        <w:t>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2000</w:t>
        <w:tab/>
        <w:t>Anahei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100</w:t>
        <w:tab/>
        <w:t>Br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786</w:t>
        <w:tab/>
        <w:t>Buen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6532</w:t>
        <w:tab/>
        <w:t>Costa Mes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5917750</w:t>
        <w:tab/>
        <w:t>Cypres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17946</w:t>
        <w:tab/>
        <w:t>Dana 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2468</w:t>
        <w:tab/>
        <w:t>El Tor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5380</w:t>
        <w:tab/>
        <w:t>Fountain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8000</w:t>
        <w:tab/>
        <w:t>Fuller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9000</w:t>
        <w:tab/>
        <w:t>Garden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36000</w:t>
        <w:tab/>
        <w:t>Huntington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36770</w:t>
        <w:tab/>
        <w:t>Irvin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5939178</w:t>
        <w:tab/>
        <w:t>Lagun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20</w:t>
        <w:tab/>
        <w:t>Laguna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48</w:t>
        <w:tab/>
        <w:t>Laguna Nigu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90</w:t>
        <w:tab/>
        <w:t>La Hab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0256</w:t>
        <w:tab/>
        <w:t>La Pa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3224</w:t>
        <w:tab/>
        <w:t>Los Alamito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5948256</w:t>
        <w:tab/>
        <w:t>Mission Viej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51182</w:t>
        <w:tab/>
        <w:t>Newport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53980</w:t>
        <w:tab/>
        <w:t>Oran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57526</w:t>
        <w:tab/>
        <w:t>Placenti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5959587</w:t>
        <w:tab/>
        <w:t>Rancho Santa Margar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5084</w:t>
        <w:tab/>
        <w:t>San Cle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8028</w:t>
        <w:tab/>
        <w:t>San Juan Capistran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5969000</w:t>
        <w:tab/>
        <w:t>Santa A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70686</w:t>
        <w:tab/>
        <w:t>Seal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73962</w:t>
        <w:tab/>
        <w:t>Sta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0854</w:t>
        <w:tab/>
        <w:t>Tust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0868</w:t>
        <w:tab/>
        <w:t>Tustin Foot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4550</w:t>
        <w:tab/>
        <w:t>Westmin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6832</w:t>
        <w:tab/>
        <w:t>Yorba Lin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03820</w:t>
        <w:tab/>
        <w:t>Bann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2048</w:t>
        <w:tab/>
        <w:t>Cathedral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4260</w:t>
        <w:tab/>
        <w:t>Coachel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6350</w:t>
        <w:tab/>
        <w:t>Coro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8996</w:t>
        <w:tab/>
        <w:t>Desert Hot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20697</w:t>
        <w:tab/>
        <w:t>East Hem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29644</w:t>
        <w:tab/>
        <w:t>Glen Av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33182</w:t>
        <w:tab/>
        <w:t>Hem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36448</w:t>
        <w:tab/>
        <w:t>Indi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39486</w:t>
        <w:tab/>
        <w:t>Lake Elsinor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6540354</w:t>
        <w:tab/>
        <w:t>La Qui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7976</w:t>
        <w:tab/>
        <w:t>Mira L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9270</w:t>
        <w:tab/>
        <w:t>Moreno Valley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6551560</w:t>
        <w:tab/>
        <w:t>Norc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55184</w:t>
        <w:tab/>
        <w:t>Palm Dese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55254</w:t>
        <w:tab/>
        <w:t>Palm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56700</w:t>
        <w:tab/>
        <w:t>Perr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62000</w:t>
        <w:tab/>
        <w:t>Riversi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63260</w:t>
        <w:tab/>
        <w:t>Rubidou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67112</w:t>
        <w:tab/>
        <w:t>San Jacin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75826</w:t>
        <w:tab/>
        <w:t>Su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78120</w:t>
        <w:tab/>
        <w:t>Temecu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85446</w:t>
        <w:tab/>
        <w:t>Wildoma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02553</w:t>
        <w:tab/>
        <w:t>Arden-Arca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11390</w:t>
        <w:tab/>
        <w:t>Carmichae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13588</w:t>
        <w:tab/>
        <w:t>Citrus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2020</w:t>
        <w:tab/>
        <w:t>Elk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3294</w:t>
        <w:tab/>
        <w:t>Fair Oak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4498</w:t>
        <w:tab/>
        <w:t>Flor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4638</w:t>
        <w:tab/>
        <w:t>Folso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4722</w:t>
        <w:tab/>
        <w:t>Foothill Farm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40410</w:t>
        <w:tab/>
        <w:t>La Rivier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1924</w:t>
        <w:tab/>
        <w:t>North Highlan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4092</w:t>
        <w:tab/>
        <w:t>Orangev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5837</w:t>
        <w:tab/>
        <w:t>Parkway-South Sacramen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9444</w:t>
        <w:tab/>
        <w:t>Rancho Cordov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62910</w:t>
        <w:tab/>
        <w:t>Rose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64000</w:t>
        <w:tab/>
        <w:t>Sacramen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02364</w:t>
        <w:tab/>
        <w:t>Apple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04030</w:t>
        <w:tab/>
        <w:t>Barsto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07064</w:t>
        <w:tab/>
        <w:t>Bloom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13210</w:t>
        <w:tab/>
        <w:t>Chin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13214</w:t>
        <w:tab/>
        <w:t>Chino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14890</w:t>
        <w:tab/>
        <w:t>Co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24680</w:t>
        <w:tab/>
        <w:t>Fonta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30658</w:t>
        <w:tab/>
        <w:t>Grand Terra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33434</w:t>
        <w:tab/>
        <w:t>Hespe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33588</w:t>
        <w:tab/>
        <w:t>Hig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42370</w:t>
        <w:tab/>
        <w:t>Loma Lin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48788</w:t>
        <w:tab/>
        <w:t>Montclai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53896</w:t>
        <w:tab/>
        <w:t>Ontari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59451</w:t>
        <w:tab/>
        <w:t>Rancho Cucamong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59962</w:t>
        <w:tab/>
        <w:t>Redlan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60466</w:t>
        <w:tab/>
        <w:t>Rial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65000</w:t>
        <w:tab/>
        <w:t>San Bernardin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0994</w:t>
        <w:tab/>
        <w:t>Twentynine Palm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1008</w:t>
        <w:tab/>
        <w:t>Twentynine Palms Bas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1344</w:t>
        <w:tab/>
        <w:t>Up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2590</w:t>
        <w:tab/>
        <w:t>Victo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7042</w:t>
        <w:tab/>
        <w:t>Yucaip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7056</w:t>
        <w:tab/>
        <w:t>Yucca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07414</w:t>
        <w:tab/>
        <w:t>Boni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07624</w:t>
        <w:tab/>
        <w:t>Bosto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10559</w:t>
        <w:tab/>
        <w:t>Camp Pendleton Nor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10564</w:t>
        <w:tab/>
        <w:t>Camp Pendleton South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7311194</w:t>
        <w:tab/>
        <w:t>Carlsb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691</w:t>
        <w:tab/>
        <w:t>Casa de Oro-Mount Hel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3392</w:t>
        <w:tab/>
        <w:t>Chu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1712</w:t>
        <w:tab/>
        <w:t>El Caj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678</w:t>
        <w:tab/>
        <w:t>Encin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804</w:t>
        <w:tab/>
        <w:t>Escondid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7323462</w:t>
        <w:tab/>
        <w:t>Fall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36294</w:t>
        <w:tab/>
        <w:t>Imperial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39766</w:t>
        <w:tab/>
        <w:t>Lakesi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40004</w:t>
        <w:tab/>
        <w:t>La Mes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41124</w:t>
        <w:tab/>
        <w:t>Lemon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0398</w:t>
        <w:tab/>
        <w:t>National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3322</w:t>
        <w:tab/>
        <w:t>Oceansi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8520</w:t>
        <w:tab/>
        <w:t>Po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9346</w:t>
        <w:tab/>
        <w:t>Ramo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66000</w:t>
        <w:tab/>
        <w:t>San Die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68196</w:t>
        <w:tab/>
        <w:t>San Marco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70224</w:t>
        <w:tab/>
        <w:t>Sant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72506</w:t>
        <w:tab/>
        <w:t>Solan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73696</w:t>
        <w:tab/>
        <w:t>Spring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82996</w:t>
        <w:tab/>
        <w:t>Vis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567000</w:t>
        <w:tab/>
        <w:t>San Francisc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42202</w:t>
        <w:tab/>
        <w:t>Lod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45484</w:t>
        <w:tab/>
        <w:t>Mantec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75000</w:t>
        <w:tab/>
        <w:t>Stock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80238</w:t>
        <w:tab/>
        <w:t>Trac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311446</w:t>
        <w:tab/>
        <w:t>Carpinte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336868</w:t>
        <w:tab/>
        <w:t>Isla Vist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8342524</w:t>
        <w:tab/>
        <w:t>Lomp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070</w:t>
        <w:tab/>
        <w:t>Santa Ba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196</w:t>
        <w:tab/>
        <w:t>Santa M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0340</w:t>
        <w:tab/>
        <w:t>Campbell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8517610</w:t>
        <w:tab/>
        <w:t>Cupertin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20598</w:t>
        <w:tab/>
        <w:t>East Foot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20956</w:t>
        <w:tab/>
        <w:t>East Palo Alto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8529504</w:t>
        <w:tab/>
        <w:t>Gilro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3280</w:t>
        <w:tab/>
        <w:t>Los Al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4112</w:t>
        <w:tab/>
        <w:t>Los Ga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7766</w:t>
        <w:tab/>
        <w:t>Milpit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8549278</w:t>
        <w:tab/>
        <w:t>Morgan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49670</w:t>
        <w:tab/>
        <w:t>Mountain 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55282</w:t>
        <w:tab/>
        <w:t>Palo Alto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8568000</w:t>
        <w:tab/>
        <w:t>San Jo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9084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0280</w:t>
        <w:tab/>
        <w:t>Sarat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3906</w:t>
        <w:tab/>
        <w:t>Stanford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8577000</w:t>
        <w:tab/>
        <w:t>Sunnyv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11040</w:t>
        <w:tab/>
        <w:t>Capito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41922</w:t>
        <w:tab/>
        <w:t>Live Oa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69112</w:t>
        <w:tab/>
        <w:t>Santa Cruz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83668</w:t>
        <w:tab/>
        <w:t>Watso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05290</w:t>
        <w:tab/>
        <w:t>Benic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19402</w:t>
        <w:tab/>
        <w:t>Dix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23182</w:t>
        <w:tab/>
        <w:t>Fair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75630</w:t>
        <w:tab/>
        <w:t>Suisun City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9581554</w:t>
        <w:tab/>
        <w:t>Vaca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666</w:t>
        <w:tab/>
        <w:t>Vall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56784</w:t>
        <w:tab/>
        <w:t>Petal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62546</w:t>
        <w:tab/>
        <w:t>Rohnert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70098</w:t>
        <w:tab/>
        <w:t>Santa Ros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9785922</w:t>
        <w:tab/>
        <w:t>Winds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12524</w:t>
        <w:tab/>
        <w:t>Cer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48354</w:t>
        <w:tab/>
        <w:t>Modes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52694</w:t>
        <w:tab/>
        <w:t>Oak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80812</w:t>
        <w:tab/>
        <w:t>Turlo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10186972</w:t>
        <w:tab/>
        <w:t>Yuba City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10719318</w:t>
        <w:tab/>
        <w:t>Dinu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58240</w:t>
        <w:tab/>
        <w:t>Port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0644</w:t>
        <w:tab/>
        <w:t>Tul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2954</w:t>
        <w:tab/>
        <w:t>Visa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10046</w:t>
        <w:tab/>
        <w:t>Camar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24092</w:t>
        <w:tab/>
        <w:t>Fill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49138</w:t>
        <w:tab/>
        <w:t>Moor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4652</w:t>
        <w:tab/>
        <w:t>Oxn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8296</w:t>
        <w:tab/>
        <w:t>Port Huene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65042</w:t>
        <w:tab/>
        <w:t>San Buenaventura (Ventura)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11170042</w:t>
        <w:tab/>
        <w:t>Santa Pau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11172016</w:t>
        <w:tab/>
        <w:t>Simi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11178582</w:t>
        <w:tab/>
        <w:t>Thousand Oak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99900006</w:t>
        <w:tab/>
        <w:t>Otras ciudades del estado de Californi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801307850</w:t>
        <w:tab/>
        <w:t>Bould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09280</w:t>
        <w:tab/>
        <w:t>Broom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41835</w:t>
        <w:tab/>
        <w:t>Lafaye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45970</w:t>
        <w:tab/>
        <w:t>Long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46355</w:t>
        <w:tab/>
        <w:t>Loui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3120000</w:t>
        <w:tab/>
        <w:t>Den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14587</w:t>
        <w:tab/>
        <w:t>Cimarron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16000</w:t>
        <w:tab/>
        <w:t>Colorado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27370</w:t>
        <w:tab/>
        <w:t>Fort Ca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68820</w:t>
        <w:tab/>
        <w:t>Security-Wide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6927425</w:t>
        <w:tab/>
        <w:t>Fort Colli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6946465</w:t>
        <w:tab/>
        <w:t>Love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10162000</w:t>
        <w:tab/>
        <w:t>Pueblo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899900008</w:t>
        <w:tab/>
        <w:t>Otras ciudades del estado de Colorad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900108000</w:t>
        <w:tab/>
        <w:t>Bridge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18430</w:t>
        <w:tab/>
        <w:t>Danbu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18920</w:t>
        <w:tab/>
        <w:t>Dari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55990</w:t>
        <w:tab/>
        <w:t>Norwal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68100</w:t>
        <w:tab/>
        <w:t>She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73000</w:t>
        <w:tab/>
        <w:t>Stam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74260</w:t>
        <w:tab/>
        <w:t>Strat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77270</w:t>
        <w:tab/>
        <w:t>Trumbu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83570</w:t>
        <w:tab/>
        <w:t>West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08420</w:t>
        <w:tab/>
        <w:t>Bristo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13435</w:t>
        <w:tab/>
        <w:t>Central Manch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22700</w:t>
        <w:tab/>
        <w:t>East Hart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37000</w:t>
        <w:tab/>
        <w:t>Hart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50370</w:t>
        <w:tab/>
        <w:t>New Brita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52210</w:t>
        <w:tab/>
        <w:t>New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82660</w:t>
        <w:tab/>
        <w:t>West Hart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84970</w:t>
        <w:tab/>
        <w:t>Wethers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87140</w:t>
        <w:tab/>
        <w:t>Windsor Lock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01150</w:t>
        <w:tab/>
        <w:t>Anso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19480</w:t>
        <w:tab/>
        <w:t>Derb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22980</w:t>
        <w:tab/>
        <w:t>East Hav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46450</w:t>
        <w:tab/>
        <w:t>Meri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47590</w:t>
        <w:tab/>
        <w:t>Mil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49880</w:t>
        <w:tab/>
        <w:t>Naugatu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52000</w:t>
        <w:tab/>
        <w:t>New Hav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54940</w:t>
        <w:tab/>
        <w:t>North Hav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57670</w:t>
        <w:tab/>
        <w:t>Oran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78880</w:t>
        <w:tab/>
        <w:t>Wallingford Cen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80000</w:t>
        <w:tab/>
        <w:t>Waterbu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82800</w:t>
        <w:tab/>
        <w:t>West Hav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1116960</w:t>
        <w:tab/>
        <w:t>Conning Towers-Nautilus Park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901152280</w:t>
        <w:tab/>
        <w:t>New Lond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6200</w:t>
        <w:tab/>
        <w:t>Norw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00009</w:t>
        <w:tab/>
        <w:t>Otras ciudades del estado de Connecticu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09850</w:t>
        <w:tab/>
        <w:t>Brook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0670</w:t>
        <w:tab/>
        <w:t>New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6490</w:t>
        <w:tab/>
        <w:t>Pine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77580</w:t>
        <w:tab/>
        <w:t>Wilm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9900010</w:t>
        <w:tab/>
        <w:t>Otras ciudades del estado de Delaw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50000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99900011</w:t>
        <w:tab/>
        <w:t>Otras ciudades del District of Columbi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200125175</w:t>
        <w:tab/>
        <w:t>Gaine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13150</w:t>
        <w:tab/>
        <w:t>Coco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43975</w:t>
        <w:tab/>
        <w:t>Melbour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54000</w:t>
        <w:tab/>
        <w:t>Palm B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61500</w:t>
        <w:tab/>
        <w:t>Rockle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71900</w:t>
        <w:tab/>
        <w:t>Titu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3275</w:t>
        <w:tab/>
        <w:t>Coconut 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4125</w:t>
        <w:tab/>
        <w:t>Cooper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4400</w:t>
        <w:tab/>
        <w:t>Coral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6325</w:t>
        <w:tab/>
        <w:t>Da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6475</w:t>
        <w:tab/>
        <w:t>Dav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6725</w:t>
        <w:tab/>
        <w:t>Deerfield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24000</w:t>
        <w:tab/>
        <w:t>Fort Lauder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28450</w:t>
        <w:tab/>
        <w:t>Halla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32000</w:t>
        <w:tab/>
        <w:t>Holly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39525</w:t>
        <w:tab/>
        <w:t>Lauderdale Lak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39550</w:t>
        <w:tab/>
        <w:t>Lauder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0450</w:t>
        <w:tab/>
        <w:t>Lighthouse 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3125</w:t>
        <w:tab/>
        <w:t>Marga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5975</w:t>
        <w:tab/>
        <w:t>Mirama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9425</w:t>
        <w:tab/>
        <w:t>North Lauder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0575</w:t>
        <w:tab/>
        <w:t>Oaklan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5775</w:t>
        <w:tab/>
        <w:t>Pembroke Pin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7425</w:t>
        <w:tab/>
        <w:t>Plantat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8050</w:t>
        <w:tab/>
        <w:t>Pompano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8075</w:t>
        <w:tab/>
        <w:t>Pompano Beach Highlan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69700</w:t>
        <w:tab/>
        <w:t>Sunris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70675</w:t>
        <w:tab/>
        <w:t>Tamara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78000</w:t>
        <w:tab/>
        <w:t>Wilton Mano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02681</w:t>
        <w:tab/>
        <w:t>Aventur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09000</w:t>
        <w:tab/>
        <w:t>Brown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0650</w:t>
        <w:tab/>
        <w:t>Carol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4250</w:t>
        <w:tab/>
        <w:t>Coral Gab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4412</w:t>
        <w:tab/>
        <w:t>Coral Terra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5962</w:t>
        <w:tab/>
        <w:t>Cutl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5975</w:t>
        <w:tab/>
        <w:t>Cutler 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5987</w:t>
        <w:tab/>
        <w:t>Glade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6100</w:t>
        <w:tab/>
        <w:t>Glenvar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6375</w:t>
        <w:tab/>
        <w:t>Golden Glad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8525</w:t>
        <w:tab/>
        <w:t>Hammock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0000</w:t>
        <w:tab/>
        <w:t>Hiale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2275</w:t>
        <w:tab/>
        <w:t>Homestea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4400</w:t>
        <w:tab/>
        <w:t>Ives Estat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6062</w:t>
        <w:tab/>
        <w:t>Kendale Lak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6100</w:t>
        <w:tab/>
        <w:t>Kenda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9950</w:t>
        <w:tab/>
        <w:t>Leisur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0737</w:t>
        <w:tab/>
        <w:t>Lindgren Acr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000</w:t>
        <w:tab/>
        <w:t>Miam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025</w:t>
        <w:tab/>
        <w:t>Miami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100</w:t>
        <w:tab/>
        <w:t>Miami Lak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175</w:t>
        <w:tab/>
        <w:t>Miami Shor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200</w:t>
        <w:tab/>
        <w:t>Miami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9000</w:t>
        <w:tab/>
        <w:t>No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9450</w:t>
        <w:tab/>
        <w:t>North Miam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9475</w:t>
        <w:tab/>
        <w:t>North Miami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1125</w:t>
        <w:tab/>
        <w:t>Oj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1475</w:t>
        <w:tab/>
        <w:t>Olympia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1650</w:t>
        <w:tab/>
        <w:t>Opa-lock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4300</w:t>
        <w:tab/>
        <w:t>Palmetto Estat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6125</w:t>
        <w:tab/>
        <w:t>Perr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7250</w:t>
        <w:tab/>
        <w:t>Pin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4587</w:t>
        <w:tab/>
        <w:t>Scott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7550</w:t>
        <w:tab/>
        <w:t>South Miam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7575</w:t>
        <w:tab/>
        <w:t>South Miami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9550</w:t>
        <w:tab/>
        <w:t>Sunny Is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9812</w:t>
        <w:tab/>
        <w:t>Suns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0275</w:t>
        <w:tab/>
        <w:t>Sweetwa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0700</w:t>
        <w:tab/>
        <w:t>Tamiam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6075</w:t>
        <w:tab/>
        <w:t>Westch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6487</w:t>
        <w:tab/>
        <w:t>West Little Ri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7075</w:t>
        <w:tab/>
        <w:t>Westwood Lak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02400</w:t>
        <w:tab/>
        <w:t>Atlantic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35050</w:t>
        <w:tab/>
        <w:t>Jacksonville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35160</w:t>
        <w:tab/>
        <w:t>Jackso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05462</w:t>
        <w:tab/>
        <w:t>Bell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08300</w:t>
        <w:tab/>
        <w:t>Bre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20925</w:t>
        <w:tab/>
        <w:t>Ens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22275</w:t>
        <w:tab/>
        <w:t>Ferry Pas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47550</w:t>
        <w:tab/>
        <w:t>Myrtle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55925</w:t>
        <w:tab/>
        <w:t>Pensaco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75200</w:t>
        <w:tab/>
        <w:t>Warr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76675</w:t>
        <w:tab/>
        <w:t>West Pensaco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06875</w:t>
        <w:tab/>
        <w:t>Blooming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08150</w:t>
        <w:tab/>
        <w:t>Brand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10832</w:t>
        <w:tab/>
        <w:t>Carrollwood Vill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20100</w:t>
        <w:tab/>
        <w:t>Egypt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27317</w:t>
        <w:tab/>
        <w:t>Greater North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38350</w:t>
        <w:tab/>
        <w:t>Lake Magdale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41775</w:t>
        <w:tab/>
        <w:t>Lutz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54387</w:t>
        <w:tab/>
        <w:t>Palm River-Clair Me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57550</w:t>
        <w:tab/>
        <w:t>Plant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1000</w:t>
        <w:tab/>
        <w:t>Tamp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1400</w:t>
        <w:tab/>
        <w:t>Temple Terra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2137</w:t>
        <w:tab/>
        <w:t>Town 'n' Count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3306</w:t>
        <w:tab/>
        <w:t>University We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6667</w:t>
        <w:tab/>
        <w:t>West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07525</w:t>
        <w:tab/>
        <w:t>Bonita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10275</w:t>
        <w:tab/>
        <w:t>Cape Cora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16062</w:t>
        <w:tab/>
        <w:t>Cypress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24125</w:t>
        <w:tab/>
        <w:t>Fort Mye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39925</w:t>
        <w:tab/>
        <w:t>Lehigh Acr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49350</w:t>
        <w:tab/>
        <w:t>North Fort Mye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63425</w:t>
        <w:tab/>
        <w:t>San Carlos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370600</w:t>
        <w:tab/>
        <w:t>Tallahass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04350</w:t>
        <w:tab/>
        <w:t>Bayshore Garde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07950</w:t>
        <w:tab/>
        <w:t>Brade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67258</w:t>
        <w:tab/>
        <w:t>South Brade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350750</w:t>
        <w:tab/>
        <w:t>Oca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148750</w:t>
        <w:tab/>
        <w:t>Nic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178800</w:t>
        <w:tab/>
        <w:t>Wrigh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01700</w:t>
        <w:tab/>
        <w:t>Apopk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14050</w:t>
        <w:tab/>
        <w:t>Con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21750</w:t>
        <w:tab/>
        <w:t>Fairview Shor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41025</w:t>
        <w:tab/>
        <w:t>Lockha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0638</w:t>
        <w:tab/>
        <w:t>Oak 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1075</w:t>
        <w:tab/>
        <w:t>Oco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3000</w:t>
        <w:tab/>
        <w:t>Orland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6825</w:t>
        <w:tab/>
        <w:t>Pine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78300</w:t>
        <w:tab/>
        <w:t>Winter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5200</w:t>
        <w:tab/>
        <w:t>Belle Gla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7235</w:t>
        <w:tab/>
        <w:t>Boca Del Ma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7300</w:t>
        <w:tab/>
        <w:t>Boca Ra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7875</w:t>
        <w:tab/>
        <w:t>Boynton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17100</w:t>
        <w:tab/>
        <w:t>Delray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27325</w:t>
        <w:tab/>
        <w:t>Greenacres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28592</w:t>
        <w:tab/>
        <w:t>Hamptons at Boc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35875</w:t>
        <w:tab/>
        <w:t>Jupi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36812</w:t>
        <w:tab/>
        <w:t>Kings 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39075</w:t>
        <w:tab/>
        <w:t>Lake Wor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49600</w:t>
        <w:tab/>
        <w:t>North Palm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54075</w:t>
        <w:tab/>
        <w:t>Palm Beach Garde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60975</w:t>
        <w:tab/>
        <w:t>Rivier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62100</w:t>
        <w:tab/>
        <w:t>Royal Palm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63450</w:t>
        <w:tab/>
        <w:t>Sandalfoot C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75812</w:t>
        <w:tab/>
        <w:t>Wel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76600</w:t>
        <w:tab/>
        <w:t>West Palm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12875</w:t>
        <w:tab/>
        <w:t>Clearwa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28175</w:t>
        <w:tab/>
        <w:t>Gulf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30500</w:t>
        <w:tab/>
        <w:t>High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39425</w:t>
        <w:tab/>
        <w:t>Lar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39775</w:t>
        <w:tab/>
        <w:t>Lealm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54350</w:t>
        <w:tab/>
        <w:t>Palm Harb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56975</w:t>
        <w:tab/>
        <w:t>Pinellas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62425</w:t>
        <w:tab/>
        <w:t>Safety Harb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63000</w:t>
        <w:tab/>
        <w:t>St. Peter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71150</w:t>
        <w:tab/>
        <w:t>Tarpon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03675</w:t>
        <w:tab/>
        <w:t>Barto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28400</w:t>
        <w:tab/>
        <w:t>Haines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38250</w:t>
        <w:tab/>
        <w:t>Lake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78275</w:t>
        <w:tab/>
        <w:t>Winter Hav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20825</w:t>
        <w:tab/>
        <w:t>Engl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28050</w:t>
        <w:tab/>
        <w:t>Gulf Gate Estat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49675</w:t>
        <w:tab/>
        <w:t>North 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64175</w:t>
        <w:tab/>
        <w:t>Saraso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64325</w:t>
        <w:tab/>
        <w:t>Sarasota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68100</w:t>
        <w:tab/>
        <w:t>South Veni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73900</w:t>
        <w:tab/>
        <w:t>Veni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6525</w:t>
        <w:tab/>
        <w:t>Dayton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6875</w:t>
        <w:tab/>
        <w:t>De 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7200</w:t>
        <w:tab/>
        <w:t>Delto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9825</w:t>
        <w:tab/>
        <w:t>Edgewa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31350</w:t>
        <w:tab/>
        <w:t>Holly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48625</w:t>
        <w:tab/>
        <w:t>New Smyrn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53150</w:t>
        <w:tab/>
        <w:t>Ormond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58575</w:t>
        <w:tab/>
        <w:t>Port Orang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212767325</w:t>
        <w:tab/>
        <w:t>South Dayt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99900012</w:t>
        <w:tab/>
        <w:t>Otras ciudades del estado de Florid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302149000</w:t>
        <w:tab/>
        <w:t>Mac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5169000</w:t>
        <w:tab/>
        <w:t>Savann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5183168</w:t>
        <w:tab/>
        <w:t>Wilmington Is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06884</w:t>
        <w:tab/>
        <w:t>Belvedere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12834</w:t>
        <w:tab/>
        <w:t>Candler-McAf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22052</w:t>
        <w:tab/>
        <w:t>Decatu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24264</w:t>
        <w:tab/>
        <w:t>Druid 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24768</w:t>
        <w:tab/>
        <w:t>Dunwood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56000</w:t>
        <w:tab/>
        <w:t>North Atlan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56112</w:t>
        <w:tab/>
        <w:t>North Decatu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56168</w:t>
        <w:tab/>
        <w:t>North Druid Hill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308963952</w:t>
        <w:tab/>
        <w:t>Red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77652</w:t>
        <w:tab/>
        <w:t>Tuck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80508</w:t>
        <w:tab/>
        <w:t>Warner Robi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19030</w:t>
        <w:tab/>
        <w:t>Columb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99900013</w:t>
        <w:tab/>
        <w:t>Otras ciudades del estado de Georgi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500307450</w:t>
        <w:tab/>
        <w:t>Ew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10150</w:t>
        <w:tab/>
        <w:t>Halaw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17000</w:t>
        <w:tab/>
        <w:t>Honolulu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23150</w:t>
        <w:tab/>
        <w:t>Kailu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28250</w:t>
        <w:tab/>
        <w:t>Kaneoh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28425</w:t>
        <w:tab/>
        <w:t>Kaneohe Stat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51050</w:t>
        <w:tab/>
        <w:t>Mililani 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62600</w:t>
        <w:tab/>
        <w:t>Pearl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69050</w:t>
        <w:tab/>
        <w:t>Schofield Barrack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2650</w:t>
        <w:tab/>
        <w:t>Wahiaw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7750</w:t>
        <w:tab/>
        <w:t>Waimalu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9700</w:t>
        <w:tab/>
        <w:t>Waipahu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9860</w:t>
        <w:tab/>
        <w:t>Waipio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599900015</w:t>
        <w:tab/>
        <w:t>Otras ciudades de Hawai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08830</w:t>
        <w:tab/>
        <w:t>Boi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99900016</w:t>
        <w:tab/>
        <w:t>Otras ciudades del estado de Idah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701912385</w:t>
        <w:tab/>
        <w:t>Champaig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1962783</w:t>
        <w:tab/>
        <w:t>Rantou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1977005</w:t>
        <w:tab/>
        <w:t>Urba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3114000</w:t>
        <w:tab/>
        <w:t>Chica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03012</w:t>
        <w:tab/>
        <w:t>Auror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04078</w:t>
        <w:tab/>
        <w:t>Batav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11358</w:t>
        <w:tab/>
        <w:t>Carpenter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23074</w:t>
        <w:tab/>
        <w:t>Elg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28872</w:t>
        <w:tab/>
        <w:t>Genev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66703</w:t>
        <w:tab/>
        <w:t>St. Char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07471</w:t>
        <w:tab/>
        <w:t>Bourbonna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07744</w:t>
        <w:tab/>
        <w:t>Brad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38934</w:t>
        <w:tab/>
        <w:t>Kankak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09447</w:t>
        <w:tab/>
        <w:t>Buffalo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18992</w:t>
        <w:tab/>
        <w:t>Deer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32018</w:t>
        <w:tab/>
        <w:t>Gurn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34722</w:t>
        <w:tab/>
        <w:t>Highlan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41105</w:t>
        <w:tab/>
        <w:t>Lake Fore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41742</w:t>
        <w:tab/>
        <w:t>Lake Zuri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43250</w:t>
        <w:tab/>
        <w:t>Liberty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51349</w:t>
        <w:tab/>
        <w:t>Mundele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53559</w:t>
        <w:tab/>
        <w:t>North Chica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66040</w:t>
        <w:tab/>
        <w:t>Round Lake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77694</w:t>
        <w:tab/>
        <w:t>Vernon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79293</w:t>
        <w:tab/>
        <w:t>Waukeg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84220</w:t>
        <w:tab/>
        <w:t>Z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1306613</w:t>
        <w:tab/>
        <w:t>Bloom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1353234</w:t>
        <w:tab/>
        <w:t>Norma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4359000</w:t>
        <w:tab/>
        <w:t>Peo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22073</w:t>
        <w:tab/>
        <w:t>East Mol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49867</w:t>
        <w:tab/>
        <w:t>Mol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65078</w:t>
        <w:tab/>
        <w:t>Rock Is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772000</w:t>
        <w:tab/>
        <w:t>Spring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07133</w:t>
        <w:tab/>
        <w:t>Boling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17458</w:t>
        <w:tab/>
        <w:t>Crest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30471</w:t>
        <w:tab/>
        <w:t>Goodings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38570</w:t>
        <w:tab/>
        <w:t>Joli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65442</w:t>
        <w:tab/>
        <w:t>Romeo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20145031</w:t>
        <w:tab/>
        <w:t>Loves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20145726</w:t>
        <w:tab/>
        <w:t>Machesney Park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720165000</w:t>
        <w:tab/>
        <w:t>Rock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99900017</w:t>
        <w:tab/>
        <w:t>Otras ciudades del estado de Illinoi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800325000</w:t>
        <w:tab/>
        <w:t>Fort Way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16138</w:t>
        <w:tab/>
        <w:t>Crown 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19270</w:t>
        <w:tab/>
        <w:t>Dy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19486</w:t>
        <w:tab/>
        <w:t>East Chica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27000</w:t>
        <w:tab/>
        <w:t>Ga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0042</w:t>
        <w:tab/>
        <w:t>Griffi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1000</w:t>
        <w:tab/>
        <w:t>Hammo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3466</w:t>
        <w:tab/>
        <w:t>Hig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4114</w:t>
        <w:tab/>
        <w:t>Hoba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41535</w:t>
        <w:tab/>
        <w:t>Lake Stat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48528</w:t>
        <w:tab/>
        <w:t>Merrill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51912</w:t>
        <w:tab/>
        <w:t>Mun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68220</w:t>
        <w:tab/>
        <w:t>Schere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501468</w:t>
        <w:tab/>
        <w:t>And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04204</w:t>
        <w:tab/>
        <w:t>Beech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36010</w:t>
        <w:tab/>
        <w:t>Indianapol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42426</w:t>
        <w:tab/>
        <w:t>Lawr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71828</w:t>
        <w:tab/>
        <w:t>Speed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28800</w:t>
        <w:tab/>
        <w:t>Grang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49932</w:t>
        <w:tab/>
        <w:t>Mishawak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71000</w:t>
        <w:tab/>
        <w:t>South Bend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816322000</w:t>
        <w:tab/>
        <w:t>Evan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75428</w:t>
        <w:tab/>
        <w:t>Terre Hau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99900018</w:t>
        <w:tab/>
        <w:t>Otras ciudades del estado de Indian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901311755</w:t>
        <w:tab/>
        <w:t>Cedar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01382425</w:t>
        <w:tab/>
        <w:t>Waterlo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1312000</w:t>
        <w:tab/>
        <w:t>Cedar Rapi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1349485</w:t>
        <w:tab/>
        <w:t>Mar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02305</w:t>
        <w:tab/>
        <w:t>Anke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21000</w:t>
        <w:tab/>
        <w:t>Des Moin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79950</w:t>
        <w:tab/>
        <w:t>Urba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83910</w:t>
        <w:tab/>
        <w:t>West Des Moine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916306355</w:t>
        <w:tab/>
        <w:t>Bettendor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19000</w:t>
        <w:tab/>
        <w:t>Daven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73335</w:t>
        <w:tab/>
        <w:t>Sioux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900019</w:t>
        <w:tab/>
        <w:t>Otras ciudades del estado de Iow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17800</w:t>
        <w:tab/>
        <w:t>Derb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79000</w:t>
        <w:tab/>
        <w:t>Wi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71000</w:t>
        <w:tab/>
        <w:t>Tope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36000</w:t>
        <w:tab/>
        <w:t>Kansa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9900020</w:t>
        <w:tab/>
        <w:t>Otras ciudades del estado de Kans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101902368</w:t>
        <w:tab/>
        <w:t>As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06746000</w:t>
        <w:tab/>
        <w:t>Lexington-Faye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27046</w:t>
        <w:tab/>
        <w:t>Fern 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36730</w:t>
        <w:tab/>
        <w:t>High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40222</w:t>
        <w:tab/>
        <w:t>Jefferson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48000</w:t>
        <w:tab/>
        <w:t>Loui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55542</w:t>
        <w:tab/>
        <w:t>New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57612</w:t>
        <w:tab/>
        <w:t>Okolo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61752</w:t>
        <w:tab/>
        <w:t>Pleasure Ridge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67728</w:t>
        <w:tab/>
        <w:t>St. Denn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67944</w:t>
        <w:tab/>
        <w:t>St. Matthew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70284</w:t>
        <w:tab/>
        <w:t>Shivel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78942</w:t>
        <w:tab/>
        <w:t>Valley Station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199900021</w:t>
        <w:tab/>
        <w:t>Otras ciudades del estado de Kentucky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201770000</w:t>
        <w:tab/>
        <w:t>Shreve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1941155</w:t>
        <w:tab/>
        <w:t>Lake Char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1973640</w:t>
        <w:tab/>
        <w:t>Sulphu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03985</w:t>
        <w:tab/>
        <w:t>Bak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05000</w:t>
        <w:tab/>
        <w:t>Baton Rou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49940</w:t>
        <w:tab/>
        <w:t>Merry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69225</w:t>
        <w:tab/>
        <w:t>Shenando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5540735</w:t>
        <w:tab/>
        <w:t>Lafaye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5775425</w:t>
        <w:tab/>
        <w:t>Thibodau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155000</w:t>
        <w:tab/>
        <w:t>New Orlea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351410</w:t>
        <w:tab/>
        <w:t>Monro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380955</w:t>
        <w:tab/>
        <w:t>West Monro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10905210</w:t>
        <w:tab/>
        <w:t>Bayou Ca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10936255</w:t>
        <w:tab/>
        <w:t>Houm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299900022</w:t>
        <w:tab/>
        <w:t>Otras ciudades del estado de Louisian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300508395</w:t>
        <w:tab/>
        <w:t>Brunswi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60545</w:t>
        <w:tab/>
        <w:t>Port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71990</w:t>
        <w:tab/>
        <w:t>South Port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82105</w:t>
        <w:tab/>
        <w:t>West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99900023</w:t>
        <w:tab/>
        <w:t>Otras ciudades del estado de Ma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451004000</w:t>
        <w:tab/>
        <w:t>Baltimor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499900024</w:t>
        <w:tab/>
        <w:t>Otras ciudades del estado de Maryland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500502690</w:t>
        <w:tab/>
        <w:t>Attlebor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23000</w:t>
        <w:tab/>
        <w:t>Fall Ri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45000</w:t>
        <w:tab/>
        <w:t>New B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46585</w:t>
        <w:tab/>
        <w:t>North Attleborough Cen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62465</w:t>
        <w:tab/>
        <w:t>Somers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69170</w:t>
        <w:tab/>
        <w:t>Tau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01220</w:t>
        <w:tab/>
        <w:t>Amesbu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05595</w:t>
        <w:tab/>
        <w:t>Beverl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16285</w:t>
        <w:tab/>
        <w:t>Danve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26150</w:t>
        <w:tab/>
        <w:t>Glouc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29405</w:t>
        <w:tab/>
        <w:t>Haver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4550</w:t>
        <w:tab/>
        <w:t>Lawr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7490</w:t>
        <w:tab/>
        <w:t>Lyn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7595</w:t>
        <w:tab/>
        <w:t>Lynn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8435</w:t>
        <w:tab/>
        <w:t>Marblehea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45245</w:t>
        <w:tab/>
        <w:t>Newbury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52490</w:t>
        <w:tab/>
        <w:t>Peabod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59105</w:t>
        <w:tab/>
        <w:t>Sale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60050</w:t>
        <w:tab/>
        <w:t>Saug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68680</w:t>
        <w:tab/>
        <w:t>Swampsco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13660</w:t>
        <w:tab/>
        <w:t>Chicop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30840</w:t>
        <w:tab/>
        <w:t>Holyo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36335</w:t>
        <w:tab/>
        <w:t>Longmeado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67000</w:t>
        <w:tab/>
        <w:t>Spring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76030</w:t>
        <w:tab/>
        <w:t>West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77885</w:t>
        <w:tab/>
        <w:t>West Spring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01640</w:t>
        <w:tab/>
        <w:t>Ar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05105</w:t>
        <w:tab/>
        <w:t>Bel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09875</w:t>
        <w:tab/>
        <w:t>Bur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11000</w:t>
        <w:tab/>
        <w:t>Camb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13100</w:t>
        <w:tab/>
        <w:t>Chelms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21990</w:t>
        <w:tab/>
        <w:t>Evere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24960</w:t>
        <w:tab/>
        <w:t>Framing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1575</w:t>
        <w:tab/>
        <w:t>Hud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5250</w:t>
        <w:tab/>
        <w:t>Lex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7000</w:t>
        <w:tab/>
        <w:t>Low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7875</w:t>
        <w:tab/>
        <w:t>Mal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8715</w:t>
        <w:tab/>
        <w:t>Marlborou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9660</w:t>
        <w:tab/>
        <w:t>Mayna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9835</w:t>
        <w:tab/>
        <w:t>M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40115</w:t>
        <w:tab/>
        <w:t>Melros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45560</w:t>
        <w:tab/>
        <w:t>New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56165</w:t>
        <w:tab/>
        <w:t>Read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62535</w:t>
        <w:tab/>
        <w:t>Some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67700</w:t>
        <w:tab/>
        <w:t>Stone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72250</w:t>
        <w:tab/>
        <w:t>Wake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72600</w:t>
        <w:tab/>
        <w:t>Walt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73440</w:t>
        <w:tab/>
        <w:t>Water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80195</w:t>
        <w:tab/>
        <w:t>Wilm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80545</w:t>
        <w:tab/>
        <w:t>Winch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81035</w:t>
        <w:tab/>
        <w:t>Wobur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300135</w:t>
        <w:tab/>
        <w:t>Ab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309000</w:t>
        <w:tab/>
        <w:t>Brock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07000</w:t>
        <w:tab/>
        <w:t>Bo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13205</w:t>
        <w:tab/>
        <w:t>Chelse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56585</w:t>
        <w:tab/>
        <w:t>Reve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80965</w:t>
        <w:tab/>
        <w:t>Winthro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23875</w:t>
        <w:tab/>
        <w:t>Fitch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25485</w:t>
        <w:tab/>
        <w:t>Gardn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35075</w:t>
        <w:tab/>
        <w:t>Leomin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41200</w:t>
        <w:tab/>
        <w:t>Mil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63305</w:t>
        <w:tab/>
        <w:t>Southb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73930</w:t>
        <w:tab/>
        <w:t>Webster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502782000</w:t>
        <w:tab/>
        <w:t>Worc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99900025</w:t>
        <w:tab/>
        <w:t>Otras ciudades del estado de Massachusset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601706020</w:t>
        <w:tab/>
        <w:t>Bay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107520</w:t>
        <w:tab/>
        <w:t>Benton Harb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157760</w:t>
        <w:tab/>
        <w:t>Ni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500980</w:t>
        <w:tab/>
        <w:t>Alb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505920</w:t>
        <w:tab/>
        <w:t>Battle 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06820</w:t>
        <w:tab/>
        <w:t>Beech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12060</w:t>
        <w:tab/>
        <w:t>Bur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29000</w:t>
        <w:tab/>
        <w:t>Fl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24120</w:t>
        <w:tab/>
        <w:t>East Lans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37100</w:t>
        <w:tab/>
        <w:t>Hasle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38780</w:t>
        <w:tab/>
        <w:t>Hol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46000</w:t>
        <w:tab/>
        <w:t>Lans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60340</w:t>
        <w:tab/>
        <w:t>Okemo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541420</w:t>
        <w:tab/>
        <w:t>Jack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742160</w:t>
        <w:tab/>
        <w:t>Kalamazo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765560</w:t>
        <w:tab/>
        <w:t>Port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19500</w:t>
        <w:tab/>
        <w:t>Cutle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23980</w:t>
        <w:tab/>
        <w:t>East Grand Rapi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29580</w:t>
        <w:tab/>
        <w:t>Forest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34000</w:t>
        <w:tab/>
        <w:t>Grand Rapi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34160</w:t>
        <w:tab/>
        <w:t>Grand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42820</w:t>
        <w:tab/>
        <w:t>Kent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58950</w:t>
        <w:tab/>
        <w:t>North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82960</w:t>
        <w:tab/>
        <w:t>Walk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88940</w:t>
        <w:tab/>
        <w:t>Wyom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1153780</w:t>
        <w:tab/>
        <w:t>Mid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56320</w:t>
        <w:tab/>
        <w:t>Muskeg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56360</w:t>
        <w:tab/>
        <w:t>Muskegon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59140</w:t>
        <w:tab/>
        <w:t>Norton Shor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70520</w:t>
        <w:tab/>
        <w:t>Sagina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70545</w:t>
        <w:tab/>
        <w:t>Saginaw Township Nor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70550</w:t>
        <w:tab/>
        <w:t>Saginaw Township Sou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103000</w:t>
        <w:tab/>
        <w:t>Ann Arb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189140</w:t>
        <w:tab/>
        <w:t>Ypsilant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01380</w:t>
        <w:tab/>
        <w:t>Allen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13110</w:t>
        <w:tab/>
        <w:t>Ca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1000</w:t>
        <w:tab/>
        <w:t>Dearbor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1020</w:t>
        <w:tab/>
        <w:t>Dearborn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2000</w:t>
        <w:tab/>
        <w:t>Detroi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4740</w:t>
        <w:tab/>
        <w:t>Ecors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1420</w:t>
        <w:tab/>
        <w:t>Garde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5520</w:t>
        <w:tab/>
        <w:t>Grosse Pointe Farm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5540</w:t>
        <w:tab/>
        <w:t>Grosse Pointe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5580</w:t>
        <w:tab/>
        <w:t>Grosse Pointe Woo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6280</w:t>
        <w:tab/>
        <w:t>Hamtram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6700</w:t>
        <w:tab/>
        <w:t>Harper Woo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8180</w:t>
        <w:tab/>
        <w:t>Highlan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40680</w:t>
        <w:tab/>
        <w:t>Ink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47800</w:t>
        <w:tab/>
        <w:t>Lincoln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49000</w:t>
        <w:tab/>
        <w:t>Livo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52940</w:t>
        <w:tab/>
        <w:t>Melvi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5085</w:t>
        <w:tab/>
        <w:t>Plymouth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7620</w:t>
        <w:tab/>
        <w:t>R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8760</w:t>
        <w:tab/>
        <w:t>River Rou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8880</w:t>
        <w:tab/>
        <w:t>River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9420</w:t>
        <w:tab/>
        <w:t>Romul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74960</w:t>
        <w:tab/>
        <w:t>Southga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79000</w:t>
        <w:tab/>
        <w:t>Tayl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80420</w:t>
        <w:tab/>
        <w:t>Tre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84940</w:t>
        <w:tab/>
        <w:t>Wayn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616386000</w:t>
        <w:tab/>
        <w:t>West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380</w:t>
        <w:tab/>
        <w:t>Wood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900</w:t>
        <w:tab/>
        <w:t>Wyando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99900026</w:t>
        <w:tab/>
        <w:t>Otras ciudades del estado de Michigan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705306616</w:t>
        <w:tab/>
        <w:t>Bloom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07948</w:t>
        <w:tab/>
        <w:t>Brooklyn Cen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07966</w:t>
        <w:tab/>
        <w:t>Brooklyn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0846</w:t>
        <w:tab/>
        <w:t>Champ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4158</w:t>
        <w:tab/>
        <w:t>Crysta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8116</w:t>
        <w:tab/>
        <w:t>Eden Prair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8188</w:t>
        <w:tab/>
        <w:t>Edi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24308</w:t>
        <w:tab/>
        <w:t>Golden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30140</w:t>
        <w:tab/>
        <w:t>Hopki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0166</w:t>
        <w:tab/>
        <w:t>Maple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3000</w:t>
        <w:tab/>
        <w:t>Minneapol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3252</w:t>
        <w:tab/>
        <w:t>Minnetonk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5628</w:t>
        <w:tab/>
        <w:t>New Hop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1730</w:t>
        <w:tab/>
        <w:t>Plymou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4214</w:t>
        <w:tab/>
        <w:t>Rich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4808</w:t>
        <w:tab/>
        <w:t>Robbins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7220</w:t>
        <w:tab/>
        <w:t>St. Louis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0382</w:t>
        <w:tab/>
        <w:t>Mapl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4530</w:t>
        <w:tab/>
        <w:t>Mounds 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5430</w:t>
        <w:tab/>
        <w:t>New Brigh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7284</w:t>
        <w:tab/>
        <w:t>North St. Pau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55852</w:t>
        <w:tab/>
        <w:t>Ros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58000</w:t>
        <w:tab/>
        <w:t>St. Pau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59998</w:t>
        <w:tab/>
        <w:t>Shore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66460</w:t>
        <w:tab/>
        <w:t>Vadnais Height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712369970</w:t>
        <w:tab/>
        <w:t>White Bear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17000</w:t>
        <w:tab/>
        <w:t>Dul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28790</w:t>
        <w:tab/>
        <w:t>Hibb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99900027</w:t>
        <w:tab/>
        <w:t>Otras ciudades del estado de Minnesot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804706220</w:t>
        <w:tab/>
        <w:t>Bilox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29700</w:t>
        <w:tab/>
        <w:t>Gulf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41680</w:t>
        <w:tab/>
        <w:t>Long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54360</w:t>
        <w:tab/>
        <w:t>Orange Grov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804914420</w:t>
        <w:tab/>
        <w:t>Cli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36000</w:t>
        <w:tab/>
        <w:t>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99900028</w:t>
        <w:tab/>
        <w:t>Otras ciudades del estado de Mississippi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907770000</w:t>
        <w:tab/>
        <w:t>Spring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06652</w:t>
        <w:tab/>
        <w:t>Blue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28324</w:t>
        <w:tab/>
        <w:t>Grand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35000</w:t>
        <w:tab/>
        <w:t>Independ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38000</w:t>
        <w:tab/>
        <w:t>Kansas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41348</w:t>
        <w:tab/>
        <w:t>Lee's Summi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60788</w:t>
        <w:tab/>
        <w:t>Ray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711656</w:t>
        <w:tab/>
        <w:t>Carth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737592</w:t>
        <w:tab/>
        <w:t>Jop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51065000</w:t>
        <w:tab/>
        <w:t>St. Loui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999900029</w:t>
        <w:tab/>
        <w:t>Otras ciudades del estado de Missou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37000</w:t>
        <w:tab/>
        <w:t>Oma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28000</w:t>
        <w:tab/>
        <w:t>Lincol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9900031</w:t>
        <w:tab/>
        <w:t>Otras ciudades del estado de Nebrask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200306500</w:t>
        <w:tab/>
        <w:t>Boulder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0321500</w:t>
        <w:tab/>
        <w:t>East Las Veg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0331900</w:t>
        <w:tab/>
        <w:t>Henderson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200340000</w:t>
        <w:tab/>
        <w:t>Las V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1800</w:t>
        <w:tab/>
        <w:t>North Las V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4600</w:t>
        <w:tab/>
        <w:t>Paradis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200368585</w:t>
        <w:tab/>
        <w:t>Spring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0371400</w:t>
        <w:tab/>
        <w:t>Sunrise Man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0384600</w:t>
        <w:tab/>
        <w:t>Winch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3160600</w:t>
        <w:tab/>
        <w:t>Reno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203168400</w:t>
        <w:tab/>
        <w:t>Spar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71600</w:t>
        <w:tab/>
        <w:t>Sun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99900032</w:t>
        <w:tab/>
        <w:t>Otras ciudades del estado de Nevad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301145140</w:t>
        <w:tab/>
        <w:t>Manch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150260</w:t>
        <w:tab/>
        <w:t>Nashu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517860</w:t>
        <w:tab/>
        <w:t>Der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543130</w:t>
        <w:tab/>
        <w:t>Londonder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562900</w:t>
        <w:tab/>
        <w:t>Portsmou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718820</w:t>
        <w:tab/>
        <w:t>Dover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301765140</w:t>
        <w:tab/>
        <w:t>Ro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9940</w:t>
        <w:tab/>
        <w:t>Somersw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9900033</w:t>
        <w:tab/>
        <w:t>Otras ciudades del estado de New Hampshir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400305170</w:t>
        <w:tab/>
        <w:t>Bergen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13570</w:t>
        <w:tab/>
        <w:t>Cliffside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18400</w:t>
        <w:tab/>
        <w:t>Du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1300</w:t>
        <w:tab/>
        <w:t>Elmwoo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1480</w:t>
        <w:tab/>
        <w:t>Engl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2470</w:t>
        <w:tab/>
        <w:t>Fair La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2560</w:t>
        <w:tab/>
        <w:t>Fair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4420</w:t>
        <w:tab/>
        <w:t>Fort L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5770</w:t>
        <w:tab/>
        <w:t>Gar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6640</w:t>
        <w:tab/>
        <w:t>Glen Ro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28680</w:t>
        <w:tab/>
        <w:t>Hackensa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30420</w:t>
        <w:tab/>
        <w:t>Hasbrouck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41100</w:t>
        <w:tab/>
        <w:t>Lod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42120</w:t>
        <w:tab/>
        <w:t>Lyndhur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51660</w:t>
        <w:tab/>
        <w:t>New Mil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52320</w:t>
        <w:tab/>
        <w:t>North Ar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53850</w:t>
        <w:tab/>
        <w:t>Oak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55770</w:t>
        <w:tab/>
        <w:t>Palisades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55950</w:t>
        <w:tab/>
        <w:t>Param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61680</w:t>
        <w:tab/>
        <w:t>Rams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62940</w:t>
        <w:tab/>
        <w:t>Ridgefiel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63000</w:t>
        <w:tab/>
        <w:t>Ridg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63360</w:t>
        <w:tab/>
        <w:t>River E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65280</w:t>
        <w:tab/>
        <w:t>Ruther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65370</w:t>
        <w:tab/>
        <w:t>Saddle 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72390</w:t>
        <w:tab/>
        <w:t>Teane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72420</w:t>
        <w:tab/>
        <w:t>Tenafl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76490</w:t>
        <w:tab/>
        <w:t>Wal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80270</w:t>
        <w:tab/>
        <w:t>West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83080</w:t>
        <w:tab/>
        <w:t>Wyckoff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04690</w:t>
        <w:tab/>
        <w:t>Bell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06250</w:t>
        <w:tab/>
        <w:t>Bloom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11230</w:t>
        <w:tab/>
        <w:t>Cedar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19390</w:t>
        <w:tab/>
        <w:t>East Oran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34440</w:t>
        <w:tab/>
        <w:t>Irv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40920</w:t>
        <w:tab/>
        <w:t>Living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43830</w:t>
        <w:tab/>
        <w:t>Mapl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46410</w:t>
        <w:tab/>
        <w:t>Millbur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47490</w:t>
        <w:tab/>
        <w:t>Montclai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51000</w:t>
        <w:tab/>
        <w:t>New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53670</w:t>
        <w:tab/>
        <w:t>Nut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55020</w:t>
        <w:tab/>
        <w:t>Oran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69270</w:t>
        <w:tab/>
        <w:t>South Oran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75800</w:t>
        <w:tab/>
        <w:t>Vero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78500</w:t>
        <w:tab/>
        <w:t>West Caldw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79790</w:t>
        <w:tab/>
        <w:t>West Oran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03580</w:t>
        <w:tab/>
        <w:t>Bayon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30210</w:t>
        <w:tab/>
        <w:t>Harr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32250</w:t>
        <w:tab/>
        <w:t>Hobok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36000</w:t>
        <w:tab/>
        <w:t>Jersey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36510</w:t>
        <w:tab/>
        <w:t>Kear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52440</w:t>
        <w:tab/>
        <w:t>North Berg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66570</w:t>
        <w:tab/>
        <w:t>Secauc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74630</w:t>
        <w:tab/>
        <w:t>Unio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77960</w:t>
        <w:tab/>
        <w:t>Weehawk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79610</w:t>
        <w:tab/>
        <w:t>West New Y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122180</w:t>
        <w:tab/>
        <w:t>Ew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145495</w:t>
        <w:tab/>
        <w:t>Mercerville-Hamilton Squa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160900</w:t>
        <w:tab/>
        <w:t>Prince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174000</w:t>
        <w:tab/>
        <w:t>Tre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02350</w:t>
        <w:tab/>
        <w:t>Avene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10750</w:t>
        <w:tab/>
        <w:t>Carter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14380</w:t>
        <w:tab/>
        <w:t>Colo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18970</w:t>
        <w:tab/>
        <w:t>East Brunswi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20260</w:t>
        <w:tab/>
        <w:t>Ed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24030</w:t>
        <w:tab/>
        <w:t>For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31470</w:t>
        <w:tab/>
        <w:t>Highlan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34470</w:t>
        <w:tab/>
        <w:t>Ise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45690</w:t>
        <w:tab/>
        <w:t>Metuch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45900</w:t>
        <w:tab/>
        <w:t>Middlese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51210</w:t>
        <w:tab/>
        <w:t>New Brunswi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52590</w:t>
        <w:tab/>
        <w:t>North Brunswick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54690</w:t>
        <w:tab/>
        <w:t>Old B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58200</w:t>
        <w:tab/>
        <w:t>Perth Ambo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65790</w:t>
        <w:tab/>
        <w:t>Sayr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69390</w:t>
        <w:tab/>
        <w:t>South Plain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69420</w:t>
        <w:tab/>
        <w:t>South Ri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81950</w:t>
        <w:tab/>
        <w:t>Woodb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01960</w:t>
        <w:tab/>
        <w:t>Asbury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19840</w:t>
        <w:tab/>
        <w:t>Eaton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25200</w:t>
        <w:tab/>
        <w:t>Freeho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36480</w:t>
        <w:tab/>
        <w:t>Kean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41310</w:t>
        <w:tab/>
        <w:t>Long Bran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62430</w:t>
        <w:tab/>
        <w:t>Red Ban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73020</w:t>
        <w:tab/>
        <w:t>Tinton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79100</w:t>
        <w:tab/>
        <w:t>West Freeho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13690</w:t>
        <w:tab/>
        <w:t>Clif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30570</w:t>
        <w:tab/>
        <w:t>Hawthor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40650</w:t>
        <w:tab/>
        <w:t>Little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56550</w:t>
        <w:tab/>
        <w:t>Passai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57000</w:t>
        <w:tab/>
        <w:t>Pat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60090</w:t>
        <w:tab/>
        <w:t>Pompton Lak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63150</w:t>
        <w:tab/>
        <w:t>Ring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73140</w:t>
        <w:tab/>
        <w:t>Totow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77870</w:t>
        <w:tab/>
        <w:t>Way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79430</w:t>
        <w:tab/>
        <w:t>West Mil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79820</w:t>
        <w:tab/>
        <w:t>West Paterson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403543620</w:t>
        <w:tab/>
        <w:t>Ma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53280</w:t>
        <w:tab/>
        <w:t>North Plain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370</w:t>
        <w:tab/>
        <w:t>Somer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460</w:t>
        <w:tab/>
        <w:t>Som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99900034</w:t>
        <w:tab/>
        <w:t>Otras ciudades del estado de New Jers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02000</w:t>
        <w:tab/>
        <w:t>Albuque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52750</w:t>
        <w:tab/>
        <w:t>North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74520</w:t>
        <w:tab/>
        <w:t>South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39380</w:t>
        <w:tab/>
        <w:t>Las Cruc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70500</w:t>
        <w:tab/>
        <w:t>Santa F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99900035</w:t>
        <w:tab/>
        <w:t>Otras ciudades del estado de New Méxic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600101000</w:t>
        <w:tab/>
        <w:t>Alba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116749</w:t>
        <w:tab/>
        <w:t>Coho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141399</w:t>
        <w:tab/>
        <w:t>Lat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143566</w:t>
        <w:tab/>
        <w:t>Loudo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163363</w:t>
        <w:tab/>
        <w:t>Roessl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178674</w:t>
        <w:tab/>
        <w:t>Watervli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706607</w:t>
        <w:tab/>
        <w:t>Bingham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724515</w:t>
        <w:tab/>
        <w:t>Endico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724526</w:t>
        <w:tab/>
        <w:t>Endw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738748</w:t>
        <w:tab/>
        <w:t>Johnso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702616</w:t>
        <w:tab/>
        <w:t>Ar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705100</w:t>
        <w:tab/>
        <w:t>Beac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759641</w:t>
        <w:tab/>
        <w:t>Poughkeeps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11000</w:t>
        <w:tab/>
        <w:t>Buffal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15000</w:t>
        <w:tab/>
        <w:t>Cheektowag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20313</w:t>
        <w:tab/>
        <w:t>Dep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31643</w:t>
        <w:tab/>
        <w:t>Ham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39232</w:t>
        <w:tab/>
        <w:t>Kenm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40189</w:t>
        <w:tab/>
        <w:t>Lackawan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41135</w:t>
        <w:tab/>
        <w:t>Lanca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74166</w:t>
        <w:tab/>
        <w:t>Tonawan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74183</w:t>
        <w:tab/>
        <w:t>Tonawan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80907</w:t>
        <w:tab/>
        <w:t>West Senec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4751000</w:t>
        <w:tab/>
        <w:t>New Y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508257</w:t>
        <w:tab/>
        <w:t>Brigh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528458</w:t>
        <w:tab/>
        <w:t>Gates-North Gat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530279</w:t>
        <w:tab/>
        <w:t>Gree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537737</w:t>
        <w:tab/>
        <w:t>Irondequoi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563000</w:t>
        <w:tab/>
        <w:t>Roch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04143</w:t>
        <w:tab/>
        <w:t>Baldw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05738</w:t>
        <w:tab/>
        <w:t>Bellm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06387</w:t>
        <w:tab/>
        <w:t>Bethp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2480</w:t>
        <w:tab/>
        <w:t>East Massapequ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2502</w:t>
        <w:tab/>
        <w:t>East Meado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2876</w:t>
        <w:tab/>
        <w:t>East Rocka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4273</w:t>
        <w:tab/>
        <w:t>El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6264</w:t>
        <w:tab/>
        <w:t>Floral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7309</w:t>
        <w:tab/>
        <w:t>Franklin Squa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7485</w:t>
        <w:tab/>
        <w:t>Free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8178</w:t>
        <w:tab/>
        <w:t>Garde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29113</w:t>
        <w:tab/>
        <w:t>Glen C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33139</w:t>
        <w:tab/>
        <w:t>Hempstea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34374</w:t>
        <w:tab/>
        <w:t>Hick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38539</w:t>
        <w:tab/>
        <w:t>Jerich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42081</w:t>
        <w:tab/>
        <w:t>Levit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43874</w:t>
        <w:tab/>
        <w:t>Lyn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45986</w:t>
        <w:tab/>
        <w:t>Massapequ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45997</w:t>
        <w:tab/>
        <w:t>Massapequa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46668</w:t>
        <w:tab/>
        <w:t>Merri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47636</w:t>
        <w:tab/>
        <w:t>Mineo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0067</w:t>
        <w:tab/>
        <w:t>New Casse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1517</w:t>
        <w:tab/>
        <w:t>North Bellm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3253</w:t>
        <w:tab/>
        <w:t>North Massapequ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3264</w:t>
        <w:tab/>
        <w:t>North Merri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3275</w:t>
        <w:tab/>
        <w:t>North New Hy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3748</w:t>
        <w:tab/>
        <w:t>North Valley Stre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3792</w:t>
        <w:tab/>
        <w:t>North Wanta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4441</w:t>
        <w:tab/>
        <w:t>Oceansi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8442</w:t>
        <w:tab/>
        <w:t>Plain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59520</w:t>
        <w:tab/>
        <w:t>Port Wash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63264</w:t>
        <w:tab/>
        <w:t>Rockville Cent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63506</w:t>
        <w:tab/>
        <w:t>Roosevel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64842</w:t>
        <w:tab/>
        <w:t>Salisbu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66058</w:t>
        <w:tab/>
        <w:t>Sea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69001</w:t>
        <w:tab/>
        <w:t>South Farming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72554</w:t>
        <w:tab/>
        <w:t>Syoss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76089</w:t>
        <w:tab/>
        <w:t>Unio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76705</w:t>
        <w:tab/>
        <w:t>Valley Stre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78146</w:t>
        <w:tab/>
        <w:t>Wanta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79444</w:t>
        <w:tab/>
        <w:t>Westbu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80225</w:t>
        <w:tab/>
        <w:t>West Hempstea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982942</w:t>
        <w:tab/>
        <w:t>Woodme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343082</w:t>
        <w:tab/>
        <w:t>Lock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351055</w:t>
        <w:tab/>
        <w:t>Niagara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353682</w:t>
        <w:tab/>
        <w:t>North Tonawan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563418</w:t>
        <w:tab/>
        <w:t>Rom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576540</w:t>
        <w:tab/>
        <w:t>Utic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725043</w:t>
        <w:tab/>
        <w:t>Fairmou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6773000</w:t>
        <w:tab/>
        <w:t>Syracus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7147042</w:t>
        <w:tab/>
        <w:t>Middle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7150034</w:t>
        <w:tab/>
        <w:t>Newbur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8375484</w:t>
        <w:tab/>
        <w:t>Tro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9363924</w:t>
        <w:tab/>
        <w:t>Rotterd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9365508</w:t>
        <w:tab/>
        <w:t>Schenectad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03408</w:t>
        <w:tab/>
        <w:t>Babyl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04935</w:t>
        <w:tab/>
        <w:t>Bay Sh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08026</w:t>
        <w:tab/>
        <w:t>Brent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13376</w:t>
        <w:tab/>
        <w:t>Center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13552</w:t>
        <w:tab/>
        <w:t>Central Isl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17530</w:t>
        <w:tab/>
        <w:t>Comma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18146</w:t>
        <w:tab/>
        <w:t>Copiagu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18157</w:t>
        <w:tab/>
        <w:t>Cor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19972</w:t>
        <w:tab/>
        <w:t>Deer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20687</w:t>
        <w:tab/>
        <w:t>Dix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22315</w:t>
        <w:tab/>
        <w:t>East Isl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22612</w:t>
        <w:tab/>
        <w:t>East North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22733</w:t>
        <w:tab/>
        <w:t>East Patchogu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24405</w:t>
        <w:tab/>
        <w:t>El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25417</w:t>
        <w:tab/>
        <w:t>Farming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0543</w:t>
        <w:tab/>
        <w:t>Greenla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2732</w:t>
        <w:tab/>
        <w:t>Hauppau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5056</w:t>
        <w:tab/>
        <w:t>Hol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5254</w:t>
        <w:tab/>
        <w:t>Holt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6233</w:t>
        <w:tab/>
        <w:t>Hunt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7044</w:t>
        <w:tab/>
        <w:t>Huntington Stat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7869</w:t>
        <w:tab/>
        <w:t>Isl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39672</w:t>
        <w:tab/>
        <w:t>Kings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0838</w:t>
        <w:tab/>
        <w:t>Lake Ronkonko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2554</w:t>
        <w:tab/>
        <w:t>Lindenhur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6074</w:t>
        <w:tab/>
        <w:t>Masti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6085</w:t>
        <w:tab/>
        <w:t>Mastic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6404</w:t>
        <w:tab/>
        <w:t>M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6514</w:t>
        <w:tab/>
        <w:t>Mel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49825</w:t>
        <w:tab/>
        <w:t>Nescons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51396</w:t>
        <w:tab/>
        <w:t>North Amity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51440</w:t>
        <w:tab/>
        <w:t>North Babyl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51495</w:t>
        <w:tab/>
        <w:t>North Bay Sh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53198</w:t>
        <w:tab/>
        <w:t>North Lindenhur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56660</w:t>
        <w:tab/>
        <w:t>Patchogu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1665</w:t>
        <w:tab/>
        <w:t>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3473</w:t>
        <w:tab/>
        <w:t>Ronkonko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4584</w:t>
        <w:tab/>
        <w:t>St. Jam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5409</w:t>
        <w:tab/>
        <w:t>Say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6212</w:t>
        <w:tab/>
        <w:t>Sel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6481</w:t>
        <w:tab/>
        <w:t>Setauket-East Setauk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7070</w:t>
        <w:tab/>
        <w:t>Shir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67851</w:t>
        <w:tab/>
        <w:t>Smith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71608</w:t>
        <w:tab/>
        <w:t>Stony 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73352</w:t>
        <w:tab/>
        <w:t>Terry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79246</w:t>
        <w:tab/>
        <w:t>West Babylon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610380302</w:t>
        <w:tab/>
        <w:t>West Isl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99900036</w:t>
        <w:tab/>
        <w:t>Otras ciudades del estado de New York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702102140</w:t>
        <w:tab/>
        <w:t>Ash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3531060</w:t>
        <w:tab/>
        <w:t>Hicko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5122920</w:t>
        <w:tab/>
        <w:t>Fayett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5124260</w:t>
        <w:tab/>
        <w:t>Fort Brag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6319000</w:t>
        <w:tab/>
        <w:t>Dur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6735600</w:t>
        <w:tab/>
        <w:t>Kerner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6775000</w:t>
        <w:tab/>
        <w:t>Winston-Sale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7125580</w:t>
        <w:tab/>
        <w:t>Gasto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8128000</w:t>
        <w:tab/>
        <w:t>Greensbor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8131400</w:t>
        <w:tab/>
        <w:t>High Poi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1912000</w:t>
        <w:tab/>
        <w:t>Charlo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1941960</w:t>
        <w:tab/>
        <w:t>Matthew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1943480</w:t>
        <w:tab/>
        <w:t>Mint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8310740</w:t>
        <w:tab/>
        <w:t>Ca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8325480</w:t>
        <w:tab/>
        <w:t>Garner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718355000</w:t>
        <w:tab/>
        <w:t>Ralei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99900037</w:t>
        <w:tab/>
        <w:t>Otras ciudades del estado de North Carolin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900343554</w:t>
        <w:tab/>
        <w:t>Li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1725970</w:t>
        <w:tab/>
        <w:t>Fair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1733012</w:t>
        <w:tab/>
        <w:t>Hami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1749840</w:t>
        <w:tab/>
        <w:t>Middle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1759234</w:t>
        <w:tab/>
        <w:t>Ox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2374118</w:t>
        <w:tab/>
        <w:t>Spring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4416</w:t>
        <w:tab/>
        <w:t>Bay Vill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4500</w:t>
        <w:tab/>
        <w:t>Beach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4878</w:t>
        <w:tab/>
        <w:t>B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4920</w:t>
        <w:tab/>
        <w:t>Bedford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5690</w:t>
        <w:tab/>
        <w:t>Bere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8364</w:t>
        <w:tab/>
        <w:t>Breck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9064</w:t>
        <w:tab/>
        <w:t>Broadview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9246</w:t>
        <w:tab/>
        <w:t>Brookly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09288</w:t>
        <w:tab/>
        <w:t>Brook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16000</w:t>
        <w:tab/>
        <w:t>Cleve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16014</w:t>
        <w:tab/>
        <w:t>Cleveland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23380</w:t>
        <w:tab/>
        <w:t>East Cleve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25704</w:t>
        <w:tab/>
        <w:t>Eucli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26446</w:t>
        <w:tab/>
        <w:t>Fairview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29428</w:t>
        <w:tab/>
        <w:t>Garfield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41664</w:t>
        <w:tab/>
        <w:t>Lak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45556</w:t>
        <w:tab/>
        <w:t>Lyndhur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47306</w:t>
        <w:tab/>
        <w:t>Maple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48482</w:t>
        <w:tab/>
        <w:t>Mayfield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49644</w:t>
        <w:tab/>
        <w:t>Middleburg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56882</w:t>
        <w:tab/>
        <w:t>North Olmste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57008</w:t>
        <w:tab/>
        <w:t>North Roya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61000</w:t>
        <w:tab/>
        <w:t>Par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61028</w:t>
        <w:tab/>
        <w:t>Parma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68056</w:t>
        <w:tab/>
        <w:t>Rocky Ri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71416</w:t>
        <w:tab/>
        <w:t>Seven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71682</w:t>
        <w:tab/>
        <w:t>Shaker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72928</w:t>
        <w:tab/>
        <w:t>Sol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73264</w:t>
        <w:tab/>
        <w:t>South Eucli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75098</w:t>
        <w:tab/>
        <w:t>Strong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78932</w:t>
        <w:tab/>
        <w:t>University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80990</w:t>
        <w:tab/>
        <w:t>Warrensville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83622</w:t>
        <w:tab/>
        <w:t>West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06278</w:t>
        <w:tab/>
        <w:t>Bex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06670</w:t>
        <w:tab/>
        <w:t>Blacklick Estat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18000</w:t>
        <w:tab/>
        <w:t>Columb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22694</w:t>
        <w:tab/>
        <w:t>Dub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29106</w:t>
        <w:tab/>
        <w:t>Gahan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32592</w:t>
        <w:tab/>
        <w:t>Grov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35476</w:t>
        <w:tab/>
        <w:t>Hillia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66390</w:t>
        <w:tab/>
        <w:t>Reynold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79002</w:t>
        <w:tab/>
        <w:t>Upper Ar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83342</w:t>
        <w:tab/>
        <w:t>Weste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84742</w:t>
        <w:tab/>
        <w:t>Whiteha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86604</w:t>
        <w:tab/>
        <w:t>Worth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07300</w:t>
        <w:tab/>
        <w:t>Blue As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08605</w:t>
        <w:tab/>
        <w:t>Bridgetown Nor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15000</w:t>
        <w:tab/>
        <w:t>Cincinnat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27104</w:t>
        <w:tab/>
        <w:t>Finney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27706</w:t>
        <w:tab/>
        <w:t>Forest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56280</w:t>
        <w:tab/>
        <w:t>North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56322</w:t>
        <w:tab/>
        <w:t>North College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57386</w:t>
        <w:tab/>
        <w:t>Nor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65732</w:t>
        <w:tab/>
        <w:t>Read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71892</w:t>
        <w:tab/>
        <w:t>Sharo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74104</w:t>
        <w:tab/>
        <w:t>Spring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84812</w:t>
        <w:tab/>
        <w:t>White Oa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01798</w:t>
        <w:tab/>
        <w:t>Amher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03464</w:t>
        <w:tab/>
        <w:t>Avon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25256</w:t>
        <w:tab/>
        <w:t>Ely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44856</w:t>
        <w:tab/>
        <w:t>Lora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56966</w:t>
        <w:tab/>
        <w:t>North Ridg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79716</w:t>
        <w:tab/>
        <w:t>Vermil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548342</w:t>
        <w:tab/>
        <w:t>Maum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558730</w:t>
        <w:tab/>
        <w:t>Oreg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576022</w:t>
        <w:tab/>
        <w:t>Sylva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577000</w:t>
        <w:tab/>
        <w:t>Toled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903184</w:t>
        <w:tab/>
        <w:t>Austin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907454</w:t>
        <w:tab/>
        <w:t>Boardm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911066</w:t>
        <w:tab/>
        <w:t>Campb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975126</w:t>
        <w:tab/>
        <w:t>Struthe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988000</w:t>
        <w:tab/>
        <w:t>Youngs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13190</w:t>
        <w:tab/>
        <w:t>Cente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21000</w:t>
        <w:tab/>
        <w:t>Day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25396</w:t>
        <w:tab/>
        <w:t>Engl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36610</w:t>
        <w:tab/>
        <w:t>Huber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40040</w:t>
        <w:tab/>
        <w:t>Ketter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49434</w:t>
        <w:tab/>
        <w:t>Miami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57113</w:t>
        <w:tab/>
        <w:t>North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59143</w:t>
        <w:tab/>
        <w:t>Overlook-Page Mano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72284</w:t>
        <w:tab/>
        <w:t>Shilo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79492</w:t>
        <w:tab/>
        <w:t>Vandal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83090</w:t>
        <w:tab/>
        <w:t>West Carrollton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3947138</w:t>
        <w:tab/>
        <w:t>Mans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101420</w:t>
        <w:tab/>
        <w:t>Allia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112000</w:t>
        <w:tab/>
        <w:t>Ca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148244</w:t>
        <w:tab/>
        <w:t>Massill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156294</w:t>
        <w:tab/>
        <w:t>North Ca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301000</w:t>
        <w:tab/>
        <w:t>Akr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303828</w:t>
        <w:tab/>
        <w:t>Barber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319778</w:t>
        <w:tab/>
        <w:t>Cuyahoga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357260</w:t>
        <w:tab/>
        <w:t>Nor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364136</w:t>
        <w:tab/>
        <w:t>Portage Lake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915374944</w:t>
        <w:tab/>
        <w:t>St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6106</w:t>
        <w:tab/>
        <w:t>Tallma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30198</w:t>
        <w:tab/>
        <w:t>Gir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55916</w:t>
        <w:tab/>
        <w:t>N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80892</w:t>
        <w:tab/>
        <w:t>Warr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9900039</w:t>
        <w:tab/>
        <w:t>Otras ciudades del estado de Ohi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003127300</w:t>
        <w:tab/>
        <w:t>Fort S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03141850</w:t>
        <w:tab/>
        <w:t>Law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05700</w:t>
        <w:tab/>
        <w:t>Betha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19900</w:t>
        <w:tab/>
        <w:t>Del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23200</w:t>
        <w:tab/>
        <w:t>Edmo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48350</w:t>
        <w:tab/>
        <w:t>Midwest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55000</w:t>
        <w:tab/>
        <w:t>Oklahoma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73250</w:t>
        <w:tab/>
        <w:t>The Vill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4309050</w:t>
        <w:tab/>
        <w:t>Broken Arro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4356650</w:t>
        <w:tab/>
        <w:t>Owass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4365300</w:t>
        <w:tab/>
        <w:t>Sand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4375000</w:t>
        <w:tab/>
        <w:t>Tuls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099900040</w:t>
        <w:tab/>
        <w:t>Otras ciudades del estado de Oklahom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102903050</w:t>
        <w:tab/>
        <w:t>As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2947000</w:t>
        <w:tab/>
        <w:t>M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3923850</w:t>
        <w:tab/>
        <w:t>Euge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3965400</w:t>
        <w:tab/>
        <w:t>Santa Clar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3969600</w:t>
        <w:tab/>
        <w:t>Spring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4726750</w:t>
        <w:tab/>
        <w:t>Four Corne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4732850</w:t>
        <w:tab/>
        <w:t>Haye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4738500</w:t>
        <w:tab/>
        <w:t>Keiz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4764900</w:t>
        <w:tab/>
        <w:t>Sale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4783750</w:t>
        <w:tab/>
        <w:t>Woodbur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5131250</w:t>
        <w:tab/>
        <w:t>Gres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5133000</w:t>
        <w:tab/>
        <w:t>Hazel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5159000</w:t>
        <w:tab/>
        <w:t>Port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5159510</w:t>
        <w:tab/>
        <w:t>Powellhurst-Centennia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99900041</w:t>
        <w:tab/>
        <w:t>Otras ciudades del estado de Oreg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03928</w:t>
        <w:tab/>
        <w:t>Baldw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06064</w:t>
        <w:tab/>
        <w:t>Bethel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08416</w:t>
        <w:tab/>
        <w:t>Brent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11348</w:t>
        <w:tab/>
        <w:t>Carnot-Mo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27552</w:t>
        <w:tab/>
        <w:t>Franklin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32334</w:t>
        <w:tab/>
        <w:t>Hampton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32868</w:t>
        <w:tab/>
        <w:t>Harrison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45904</w:t>
        <w:tab/>
        <w:t>McCandless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46256</w:t>
        <w:tab/>
        <w:t>McKees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51704</w:t>
        <w:tab/>
        <w:t>Mount Leban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52320</w:t>
        <w:tab/>
        <w:t>Munha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52330</w:t>
        <w:tab/>
        <w:t>Municipality of Monroe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55496</w:t>
        <w:tab/>
        <w:t>North Versaill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59040</w:t>
        <w:tab/>
        <w:t>Penn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61000</w:t>
        <w:tab/>
        <w:t>Pittsbur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61536</w:t>
        <w:tab/>
        <w:t>Plu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65378</w:t>
        <w:tab/>
        <w:t>Robinson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66356</w:t>
        <w:tab/>
        <w:t>Ross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68464</w:t>
        <w:tab/>
        <w:t>Scott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69596</w:t>
        <w:tab/>
        <w:t>Shaler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72403</w:t>
        <w:tab/>
        <w:t>South Park Townshi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75816</w:t>
        <w:tab/>
        <w:t>Swissv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79312</w:t>
        <w:tab/>
        <w:t>Upper St. Clai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83512</w:t>
        <w:tab/>
        <w:t>West Miff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84512</w:t>
        <w:tab/>
        <w:t>Whiteha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85188</w:t>
        <w:tab/>
        <w:t>Wilkin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700820</w:t>
        <w:tab/>
        <w:t>Aliquipp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704792</w:t>
        <w:tab/>
        <w:t>Beaver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1163624</w:t>
        <w:tab/>
        <w:t>Read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1302184</w:t>
        <w:tab/>
        <w:t>Altoo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2138288</w:t>
        <w:tab/>
        <w:t>Johns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111272</w:t>
        <w:tab/>
        <w:t>Carlis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315328</w:t>
        <w:tab/>
        <w:t>Colonial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332800</w:t>
        <w:tab/>
        <w:t>Harri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334144</w:t>
        <w:tab/>
        <w:t>Hersh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924000</w:t>
        <w:tab/>
        <w:t>Er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6911232</w:t>
        <w:tab/>
        <w:t>Carbo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6920352</w:t>
        <w:tab/>
        <w:t>Dunmo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6969000</w:t>
        <w:tab/>
        <w:t>Scra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115384</w:t>
        <w:tab/>
        <w:t>Columb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123832</w:t>
        <w:tab/>
        <w:t>Ephra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141216</w:t>
        <w:tab/>
        <w:t>Lanca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542168</w:t>
        <w:tab/>
        <w:t>Leban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702000</w:t>
        <w:tab/>
        <w:t>Allen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723584</w:t>
        <w:tab/>
        <w:t>Emmau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728144</w:t>
        <w:tab/>
        <w:t>Fuller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933408</w:t>
        <w:tab/>
        <w:t>Hazle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939784</w:t>
        <w:tab/>
        <w:t>King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952584</w:t>
        <w:tab/>
        <w:t>Nantico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985152</w:t>
        <w:tab/>
        <w:t>Wilkes-Bar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8185312</w:t>
        <w:tab/>
        <w:t>Williams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8534064</w:t>
        <w:tab/>
        <w:t>Hermita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8569720</w:t>
        <w:tab/>
        <w:t>Shar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9506088</w:t>
        <w:tab/>
        <w:t>Bethlehe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9521648</w:t>
        <w:tab/>
        <w:t>Ea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10160000</w:t>
        <w:tab/>
        <w:t>Philadelph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13332448</w:t>
        <w:tab/>
        <w:t>Hano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13387048</w:t>
        <w:tab/>
        <w:t>Y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99900042</w:t>
        <w:tab/>
        <w:t>Otras ciudades del estado de Pennsylva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14140</w:t>
        <w:tab/>
        <w:t>Central Fa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19180</w:t>
        <w:tab/>
        <w:t>Cran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22960</w:t>
        <w:tab/>
        <w:t>East Provid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51940</w:t>
        <w:tab/>
        <w:t>North Provid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54640</w:t>
        <w:tab/>
        <w:t>Pawtucke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59000</w:t>
        <w:tab/>
        <w:t>Provid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72500</w:t>
        <w:tab/>
        <w:t>Valley Falls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400780780</w:t>
        <w:tab/>
        <w:t>Woonsock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99900044</w:t>
        <w:tab/>
        <w:t>Otras ciudades del estado de Rhode Island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500300550</w:t>
        <w:tab/>
        <w:t>Aik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0350695</w:t>
        <w:tab/>
        <w:t>North Augus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0701360</w:t>
        <w:tab/>
        <w:t>And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1913330</w:t>
        <w:tab/>
        <w:t>Charl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1948535</w:t>
        <w:tab/>
        <w:t>Mount Pleasa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1950875</w:t>
        <w:tab/>
        <w:t>North Charl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125810</w:t>
        <w:tab/>
        <w:t>Flor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05770</w:t>
        <w:tab/>
        <w:t>Bere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28375</w:t>
        <w:tab/>
        <w:t>Gan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30850</w:t>
        <w:tab/>
        <w:t>Gree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30985</w:t>
        <w:tab/>
        <w:t>Gre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45115</w:t>
        <w:tab/>
        <w:t>Mauld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54535</w:t>
        <w:tab/>
        <w:t>Park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66580</w:t>
        <w:tab/>
        <w:t>Simpso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71395</w:t>
        <w:tab/>
        <w:t>Taylor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73825</w:t>
        <w:tab/>
        <w:t>Wade Hamp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7916000</w:t>
        <w:tab/>
        <w:t>Columb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7919285</w:t>
        <w:tab/>
        <w:t>Dent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7935890</w:t>
        <w:tab/>
        <w:t>Irm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7962395</w:t>
        <w:tab/>
        <w:t>St. Andrew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8368290</w:t>
        <w:tab/>
        <w:t>Spartanburg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509161405</w:t>
        <w:tab/>
        <w:t>Rock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99900045</w:t>
        <w:tab/>
        <w:t>Otras ciudades del estado de South Caro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59020</w:t>
        <w:tab/>
        <w:t>Sioux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9900046</w:t>
        <w:tab/>
        <w:t>Otras ciudades del estado de South Dakot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703752006</w:t>
        <w:tab/>
        <w:t>Nashville-David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6514000</w:t>
        <w:tab/>
        <w:t>Chattanoog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6522440</w:t>
        <w:tab/>
        <w:t>East Braine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6522720</w:t>
        <w:tab/>
        <w:t>East Rid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6548360</w:t>
        <w:tab/>
        <w:t>Middle Vall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6561960</w:t>
        <w:tab/>
        <w:t>Red Ban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9325760</w:t>
        <w:tab/>
        <w:t>Farragu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9340000</w:t>
        <w:tab/>
        <w:t>Knox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5703440</w:t>
        <w:tab/>
        <w:t>Bartle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5716420</w:t>
        <w:tab/>
        <w:t>Collier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5728960</w:t>
        <w:tab/>
        <w:t>German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5748000</w:t>
        <w:tab/>
        <w:t>Memph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5749060</w:t>
        <w:tab/>
        <w:t>Mil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6306640</w:t>
        <w:tab/>
        <w:t>Bloomingdal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716308540</w:t>
        <w:tab/>
        <w:t>Bri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39560</w:t>
        <w:tab/>
        <w:t>Kings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38320</w:t>
        <w:tab/>
        <w:t>Johnso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99900047</w:t>
        <w:tab/>
        <w:t>Otras ciudades del estado de Tennesse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802707492</w:t>
        <w:tab/>
        <w:t>Be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726736</w:t>
        <w:tab/>
        <w:t>Fort H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732312</w:t>
        <w:tab/>
        <w:t>Harker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739148</w:t>
        <w:tab/>
        <w:t>Kille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772176</w:t>
        <w:tab/>
        <w:t>Temp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943096</w:t>
        <w:tab/>
        <w:t>Live Oa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965000</w:t>
        <w:tab/>
        <w:t>San Antoni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2974408</w:t>
        <w:tab/>
        <w:t>Universal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3902272</w:t>
        <w:tab/>
        <w:t>Alv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3903264</w:t>
        <w:tab/>
        <w:t>Angle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3927420</w:t>
        <w:tab/>
        <w:t>Freepor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3940588</w:t>
        <w:tab/>
        <w:t>Lake Jack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3956348</w:t>
        <w:tab/>
        <w:t>Pea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6110768</w:t>
        <w:tab/>
        <w:t>Browns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6132372</w:t>
        <w:tab/>
        <w:t>Harling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06165036</w:t>
        <w:tab/>
        <w:t>San Beni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05372</w:t>
        <w:tab/>
        <w:t>Balch Spr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13024</w:t>
        <w:tab/>
        <w:t>Carrol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13492</w:t>
        <w:tab/>
        <w:t>Cedar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16612</w:t>
        <w:tab/>
        <w:t>Copp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19000</w:t>
        <w:tab/>
        <w:t>Dall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20092</w:t>
        <w:tab/>
        <w:t>DeSot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21628</w:t>
        <w:tab/>
        <w:t>Dunca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25452</w:t>
        <w:tab/>
        <w:t>Farmers Bran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29000</w:t>
        <w:tab/>
        <w:t>Ga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30464</w:t>
        <w:tab/>
        <w:t>Grand Prair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37000</w:t>
        <w:tab/>
        <w:t>Irv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41212</w:t>
        <w:tab/>
        <w:t>Lanca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47892</w:t>
        <w:tab/>
        <w:t>Mesqui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61796</w:t>
        <w:tab/>
        <w:t>Richard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63572</w:t>
        <w:tab/>
        <w:t>Rowle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1374492</w:t>
        <w:tab/>
        <w:t>University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4124000</w:t>
        <w:tab/>
        <w:t>El Pas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4126664</w:t>
        <w:tab/>
        <w:t>Fort Blis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4168636</w:t>
        <w:tab/>
        <w:t>Socorr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6727648</w:t>
        <w:tab/>
        <w:t>Friends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6728068</w:t>
        <w:tab/>
        <w:t>Galv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6741116</w:t>
        <w:tab/>
        <w:t>La Marqu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6741980</w:t>
        <w:tab/>
        <w:t>Leagu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16772392</w:t>
        <w:tab/>
        <w:t>Texas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01696</w:t>
        <w:tab/>
        <w:t>Ald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06128</w:t>
        <w:tab/>
        <w:t>Bay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07300</w:t>
        <w:tab/>
        <w:t>Bellai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14236</w:t>
        <w:tab/>
        <w:t>Channelvie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15628</w:t>
        <w:tab/>
        <w:t>Cloverleaf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19624</w:t>
        <w:tab/>
        <w:t>Deer Park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820127996</w:t>
        <w:tab/>
        <w:t>Galen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000</w:t>
        <w:tab/>
        <w:t>Hou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348</w:t>
        <w:tab/>
        <w:t>Humb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9376</w:t>
        <w:tab/>
        <w:t>King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41440</w:t>
        <w:tab/>
        <w:t>La 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56000</w:t>
        <w:tab/>
        <w:t>Pasaden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820169020</w:t>
        <w:tab/>
        <w:t>South Hou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69596</w:t>
        <w:tab/>
        <w:t>Spr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77956</w:t>
        <w:tab/>
        <w:t>West University Pla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20884</w:t>
        <w:tab/>
        <w:t>Don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22660</w:t>
        <w:tab/>
        <w:t>Edin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45384</w:t>
        <w:tab/>
        <w:t>McAll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47700</w:t>
        <w:tab/>
        <w:t>Merced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48768</w:t>
        <w:tab/>
        <w:t>Miss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57200</w:t>
        <w:tab/>
        <w:t>Phar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65516</w:t>
        <w:tab/>
        <w:t>San Ju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77272</w:t>
        <w:tab/>
        <w:t>Weslac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4507000</w:t>
        <w:tab/>
        <w:t>Beau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4531328</w:t>
        <w:tab/>
        <w:t>Grov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4550580</w:t>
        <w:tab/>
        <w:t>Nede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4558820</w:t>
        <w:tab/>
        <w:t>Port Arthu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4558940</w:t>
        <w:tab/>
        <w:t>Port Nech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0345000</w:t>
        <w:tab/>
        <w:t>Lubbo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0976000</w:t>
        <w:tab/>
        <w:t>Wac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5517000</w:t>
        <w:tab/>
        <w:t>Corpus Christ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5562600</w:t>
        <w:tab/>
        <w:t>Robstow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04000</w:t>
        <w:tab/>
        <w:t>Arl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07132</w:t>
        <w:tab/>
        <w:t>Bed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07552</w:t>
        <w:tab/>
        <w:t>Benbr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15988</w:t>
        <w:tab/>
        <w:t>Colley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24768</w:t>
        <w:tab/>
        <w:t>Eules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26544</w:t>
        <w:tab/>
        <w:t>Forest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27000</w:t>
        <w:tab/>
        <w:t>Fort Wor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30644</w:t>
        <w:tab/>
        <w:t>Grapev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31928</w:t>
        <w:tab/>
        <w:t>Haltom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35576</w:t>
        <w:tab/>
        <w:t>Hur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38632</w:t>
        <w:tab/>
        <w:t>Kell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46452</w:t>
        <w:tab/>
        <w:t>Mans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52356</w:t>
        <w:tab/>
        <w:t>North Richland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76672</w:t>
        <w:tab/>
        <w:t>Wataug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78544</w:t>
        <w:tab/>
        <w:t>White Settlement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845305000</w:t>
        <w:tab/>
        <w:t>Aust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41464</w:t>
        <w:tab/>
        <w:t>Lar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99900048</w:t>
        <w:tab/>
        <w:t>Otras ciudades del estado de Tex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903510390</w:t>
        <w:tab/>
        <w:t>Canyon Ri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16270</w:t>
        <w:tab/>
        <w:t>Cottonwood Heigh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16395</w:t>
        <w:tab/>
        <w:t>Cottonwood We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21550</w:t>
        <w:tab/>
        <w:t>East Mill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36085</w:t>
        <w:tab/>
        <w:t>Holladay-Cotton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40470</w:t>
        <w:tab/>
        <w:t>Kear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47290</w:t>
        <w:tab/>
        <w:t>Mag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49710</w:t>
        <w:tab/>
        <w:t>Midv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50150</w:t>
        <w:tab/>
        <w:t>Mill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53230</w:t>
        <w:tab/>
        <w:t>Murr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64340</w:t>
        <w:tab/>
        <w:t>River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67000</w:t>
        <w:tab/>
        <w:t>Salt Lak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67550</w:t>
        <w:tab/>
        <w:t>Sand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70850</w:t>
        <w:tab/>
        <w:t>South Jord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71070</w:t>
        <w:tab/>
        <w:t>South Salt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75375</w:t>
        <w:tab/>
        <w:t>Taylorsville-Benn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78110</w:t>
        <w:tab/>
        <w:t>Un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82950</w:t>
        <w:tab/>
        <w:t>West Jord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83445</w:t>
        <w:tab/>
        <w:t>West Valley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01310</w:t>
        <w:tab/>
        <w:t>American F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57300</w:t>
        <w:tab/>
        <w:t>Ore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60930</w:t>
        <w:tab/>
        <w:t>Pleasant Grov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62470</w:t>
        <w:tab/>
        <w:t>Prov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71290</w:t>
        <w:tab/>
        <w:t>Spanish F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72280</w:t>
        <w:tab/>
        <w:t>Spring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5755100</w:t>
        <w:tab/>
        <w:t>North Og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5755980</w:t>
        <w:tab/>
        <w:t>Ogden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905765110</w:t>
        <w:tab/>
        <w:t>Ro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70960</w:t>
        <w:tab/>
        <w:t>South Og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900049</w:t>
        <w:tab/>
        <w:t>Otras ciudades del estado de 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10675</w:t>
        <w:tab/>
        <w:t>Bu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66175</w:t>
        <w:tab/>
        <w:t>South Bu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9900050</w:t>
        <w:tab/>
        <w:t>Otras ciudades del estado de Vermont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5170056000</w:t>
        <w:tab/>
        <w:t>Newport New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1057000</w:t>
        <w:tab/>
        <w:t>Norfol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3061832</w:t>
        <w:tab/>
        <w:t>Peter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6067000</w:t>
        <w:tab/>
        <w:t>Richmo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7068000</w:t>
        <w:tab/>
        <w:t>Roanok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5181082000</w:t>
        <w:tab/>
        <w:t>Virgini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9900051</w:t>
        <w:tab/>
        <w:t>Otras ciudades del estado de Virgini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5301122675</w:t>
        <w:tab/>
        <w:t>Evergre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1151800</w:t>
        <w:tab/>
        <w:t>Orchards Sou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1161000</w:t>
        <w:tab/>
        <w:t>Salmon 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1174060</w:t>
        <w:tab/>
        <w:t>Vancou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03180</w:t>
        <w:tab/>
        <w:t>Aubur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05210</w:t>
        <w:tab/>
        <w:t>Bellevu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07380</w:t>
        <w:tab/>
        <w:t>Both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08552</w:t>
        <w:tab/>
        <w:t>Bryn Mawr-Sky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08850</w:t>
        <w:tab/>
        <w:t>Buri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10372</w:t>
        <w:tab/>
        <w:t>Cascade-Fair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15303</w:t>
        <w:tab/>
        <w:t>Covington-Sawyer-Wildernes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17635</w:t>
        <w:tab/>
        <w:t>Des Moin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19515</w:t>
        <w:tab/>
        <w:t>East Hill-Meridi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19857</w:t>
        <w:tab/>
        <w:t>East Renton Highlan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23515</w:t>
        <w:tab/>
        <w:t>Federal 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33380</w:t>
        <w:tab/>
        <w:t>Inglewood-Finn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35415</w:t>
        <w:tab/>
        <w:t>Ke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35835</w:t>
        <w:tab/>
        <w:t>Kingsga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35940</w:t>
        <w:tab/>
        <w:t>Kirk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37420</w:t>
        <w:tab/>
        <w:t>Lakeland Nor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45005</w:t>
        <w:tab/>
        <w:t>Mercer Is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48855</w:t>
        <w:tab/>
        <w:t>Newport Hill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49642</w:t>
        <w:tab/>
        <w:t>North City-Ridgecres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54455</w:t>
        <w:tab/>
        <w:t>Pine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57535</w:t>
        <w:tab/>
        <w:t>Redmo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57745</w:t>
        <w:tab/>
        <w:t>Ren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58340</w:t>
        <w:tab/>
        <w:t>Richmond Highlan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58878</w:t>
        <w:tab/>
        <w:t>Riverton-Boulevard P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60772</w:t>
        <w:tab/>
        <w:t>Sahal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62288</w:t>
        <w:tab/>
        <w:t>Sea-Ta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63000</w:t>
        <w:tab/>
        <w:t>Seatt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72625</w:t>
        <w:tab/>
        <w:t>Tukwi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78242</w:t>
        <w:tab/>
        <w:t>White Center-Shor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79590</w:t>
        <w:tab/>
        <w:t>Woodi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21205</w:t>
        <w:tab/>
        <w:t>Elk Pla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24915</w:t>
        <w:tab/>
        <w:t>Fort Lew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38038</w:t>
        <w:tab/>
        <w:t>Lak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53335</w:t>
        <w:tab/>
        <w:t>Park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56695</w:t>
        <w:tab/>
        <w:t>Puyallup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65922</w:t>
        <w:tab/>
        <w:t>South H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66255</w:t>
        <w:tab/>
        <w:t>Spanaw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70000</w:t>
        <w:tab/>
        <w:t>Taco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73465</w:t>
        <w:tab/>
        <w:t>University Pla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6351515</w:t>
        <w:tab/>
        <w:t>Opportun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6367000</w:t>
        <w:tab/>
        <w:t>Spoka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6736745</w:t>
        <w:tab/>
        <w:t>Lac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6751300</w:t>
        <w:tab/>
        <w:t>Olympi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5307305280</w:t>
        <w:tab/>
        <w:t>Belling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99900053</w:t>
        <w:tab/>
        <w:t>Otras ciudades del estado de Washington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5401139460</w:t>
        <w:tab/>
        <w:t>Hunt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3914600</w:t>
        <w:tab/>
        <w:t>Charl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3919108</w:t>
        <w:tab/>
        <w:t>Cross Lan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3971212</w:t>
        <w:tab/>
        <w:t>St. Alba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3975292</w:t>
        <w:tab/>
        <w:t>South Charl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6986452</w:t>
        <w:tab/>
        <w:t>Wheel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99900054</w:t>
        <w:tab/>
        <w:t>Otras ciudades del estado de West Virgi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2525950</w:t>
        <w:tab/>
        <w:t>Fitch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2548000</w:t>
        <w:tab/>
        <w:t>Mad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2551575</w:t>
        <w:tab/>
        <w:t>Middle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2578600</w:t>
        <w:tab/>
        <w:t>Sun Prair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10375</w:t>
        <w:tab/>
        <w:t>Brown De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17975</w:t>
        <w:tab/>
        <w:t>Cudah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27300</w:t>
        <w:tab/>
        <w:t>Frank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29400</w:t>
        <w:tab/>
        <w:t>Gle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31125</w:t>
        <w:tab/>
        <w:t>Green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31175</w:t>
        <w:tab/>
        <w:t>Green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53000</w:t>
        <w:tab/>
        <w:t>Milwauk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58800</w:t>
        <w:tab/>
        <w:t>Oak Cree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73725</w:t>
        <w:tab/>
        <w:t>Shorewoo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75125</w:t>
        <w:tab/>
        <w:t>South Milwauk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84675</w:t>
        <w:tab/>
        <w:t>Wauwatos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85300</w:t>
        <w:tab/>
        <w:t>West All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86700</w:t>
        <w:tab/>
        <w:t>Whitefish B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8702375</w:t>
        <w:tab/>
        <w:t>Apple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8738800</w:t>
        <w:tab/>
        <w:t>Kaukau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10166000</w:t>
        <w:tab/>
        <w:t>Rac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13950825</w:t>
        <w:tab/>
        <w:t>Menash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5513955750</w:t>
        <w:tab/>
        <w:t>Neen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60500</w:t>
        <w:tab/>
        <w:t>Oshkos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99900055</w:t>
        <w:tab/>
        <w:t>Otras ciudades del estado de Wiscons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900060</w:t>
        <w:tab/>
        <w:t>Ciudades del estado de Mont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9900061</w:t>
        <w:tab/>
        <w:t>Ciudades del estado de North Dak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99900062</w:t>
        <w:tab/>
        <w:t>Ciudades del estado de Wyom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3CON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México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055</w:t>
        <w:tab/>
        <w:t>Etow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</w:t>
        <w:tab/>
        <w:t>Jeff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7</w:t>
        <w:tab/>
        <w:t>Lauderda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89</w:t>
        <w:tab/>
        <w:t>Mad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</w:t>
        <w:tab/>
        <w:t>Mobi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101</w:t>
        <w:tab/>
        <w:t>Montgomery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125</w:t>
        <w:tab/>
        <w:t>Tuscalo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</w:t>
        <w:tab/>
        <w:t>Anchor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</w:t>
        <w:tab/>
        <w:t>Maric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</w:t>
        <w:tab/>
        <w:t>P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</w:t>
        <w:tab/>
        <w:t>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</w:t>
        <w:tab/>
        <w:t>Pulask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</w:t>
        <w:tab/>
        <w:t>Sebasti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>Alam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>Bu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</w:t>
        <w:tab/>
        <w:t>Fres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</w:t>
        <w:tab/>
        <w:t>Impe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</w:t>
        <w:tab/>
        <w:t>Ke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</w:t>
        <w:tab/>
        <w:t>Los A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</w:t>
        <w:tab/>
        <w:t>Monte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</w:t>
        <w:tab/>
        <w:t>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</w:t>
        <w:tab/>
        <w:t>River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</w:t>
        <w:tab/>
        <w:t>San Bernard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</w:t>
        <w:tab/>
        <w:t>San D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</w:t>
        <w:tab/>
        <w:t>San Franc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</w:t>
        <w:tab/>
        <w:t>San Joaqu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</w:t>
        <w:tab/>
        <w:t>Santa Ba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</w:t>
        <w:tab/>
        <w:t>So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</w:t>
        <w:tab/>
        <w:t>Son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</w:t>
        <w:tab/>
        <w:t>Stanisla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</w:t>
        <w:tab/>
        <w:t>Sut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</w:t>
        <w:tab/>
        <w:t>Tul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</w:t>
        <w:tab/>
        <w:t>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>Bould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>Den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>El Pas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8069</w:t>
        <w:tab/>
        <w:t>Larim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101</w:t>
        <w:tab/>
        <w:t>Puebl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</w:t>
        <w:tab/>
        <w:t>Fairfiel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</w:t>
        <w:tab/>
        <w:t>Hart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</w:t>
        <w:tab/>
        <w:t>New Hav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11</w:t>
        <w:tab/>
        <w:t>New Lond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003</w:t>
        <w:tab/>
        <w:t>New Cast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1001</w:t>
        <w:tab/>
        <w:t>Wash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1</w:t>
        <w:tab/>
        <w:t>Alachu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</w:t>
        <w:tab/>
        <w:t>Breva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</w:t>
        <w:tab/>
        <w:t>Browa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</w:t>
        <w:tab/>
        <w:t>Dad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</w:t>
        <w:tab/>
        <w:t>Duva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</w:t>
        <w:tab/>
        <w:t>Escamb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</w:t>
        <w:tab/>
        <w:t>Hillsborou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</w:t>
        <w:tab/>
        <w:t>L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3</w:t>
        <w:tab/>
        <w:t>Le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</w:t>
        <w:tab/>
        <w:t>Manat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3</w:t>
        <w:tab/>
        <w:t>Mar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1</w:t>
        <w:tab/>
        <w:t>Okaloos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</w:t>
        <w:tab/>
        <w:t>Orang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2099</w:t>
        <w:tab/>
        <w:t>Palm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</w:t>
        <w:tab/>
        <w:t>Pine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</w:t>
        <w:tab/>
        <w:t>P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</w:t>
        <w:tab/>
        <w:t>Saras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</w:t>
        <w:tab/>
        <w:t>Volusia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3021</w:t>
        <w:tab/>
        <w:t>Bibb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51</w:t>
        <w:tab/>
        <w:t>Chat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</w:t>
        <w:tab/>
        <w:t>De Kalb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153</w:t>
        <w:tab/>
        <w:t>Hou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215</w:t>
        <w:tab/>
        <w:t>Muscog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</w:t>
        <w:tab/>
        <w:t>Honolulu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6001</w:t>
        <w:tab/>
        <w:t>A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19</w:t>
        <w:tab/>
        <w:t>Champaig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31</w:t>
        <w:tab/>
        <w:t>Coo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</w:t>
        <w:tab/>
        <w:t>Ka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</w:t>
        <w:tab/>
        <w:t>Kankak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</w:t>
        <w:tab/>
        <w:t>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13</w:t>
        <w:tab/>
        <w:t>McLe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43</w:t>
        <w:tab/>
        <w:t>Peo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</w:t>
        <w:tab/>
        <w:t>Rock Is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7</w:t>
        <w:tab/>
        <w:t>Sangam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</w:t>
        <w:tab/>
        <w:t>Wi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201</w:t>
        <w:tab/>
        <w:t>Winneba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03</w:t>
        <w:tab/>
        <w:t>All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</w:t>
        <w:tab/>
        <w:t>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5</w:t>
        <w:tab/>
        <w:t>Mad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</w:t>
        <w:tab/>
        <w:t>Mar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</w:t>
        <w:tab/>
        <w:t>St. Josep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63</w:t>
        <w:tab/>
        <w:t>Vanderbur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67</w:t>
        <w:tab/>
        <w:t>Vi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013</w:t>
        <w:tab/>
        <w:t>Black Haw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13</w:t>
        <w:tab/>
        <w:t>Lin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</w:t>
        <w:tab/>
        <w:t>Pol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63</w:t>
        <w:tab/>
        <w:t>Scot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93</w:t>
        <w:tab/>
        <w:t>Woodbu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173</w:t>
        <w:tab/>
        <w:t>Sedgwi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177</w:t>
        <w:tab/>
        <w:t>Shawn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209</w:t>
        <w:tab/>
        <w:t>Wyando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019</w:t>
        <w:tab/>
        <w:t>Boy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067</w:t>
        <w:tab/>
        <w:t>Faye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</w:t>
        <w:tab/>
        <w:t>Jeff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17</w:t>
        <w:tab/>
        <w:t>Cadd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19</w:t>
        <w:tab/>
        <w:t>Calcasieu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</w:t>
        <w:tab/>
        <w:t>East Baton Roug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55</w:t>
        <w:tab/>
        <w:t>Lafayett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57</w:t>
        <w:tab/>
        <w:t>LaFourch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1</w:t>
        <w:tab/>
        <w:t>Orlean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3</w:t>
        <w:tab/>
        <w:t>Ouachi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109</w:t>
        <w:tab/>
        <w:t>Terrebon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</w:t>
        <w:tab/>
        <w:t>Cumbe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4510</w:t>
        <w:tab/>
        <w:t>Baltimor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</w:t>
        <w:tab/>
        <w:t>Bristo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</w:t>
        <w:tab/>
        <w:t>Esse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</w:t>
        <w:tab/>
        <w:t>Hamp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</w:t>
        <w:tab/>
        <w:t>Middlese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3</w:t>
        <w:tab/>
        <w:t>Plymou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</w:t>
        <w:tab/>
        <w:t>Suffol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</w:t>
        <w:tab/>
        <w:t>Worce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17</w:t>
        <w:tab/>
        <w:t>Ba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1</w:t>
        <w:tab/>
        <w:t>Berri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5</w:t>
        <w:tab/>
        <w:t>Calhou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</w:t>
        <w:tab/>
        <w:t>Genes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</w:t>
        <w:tab/>
        <w:t>Ing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5</w:t>
        <w:tab/>
        <w:t>Jack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7</w:t>
        <w:tab/>
        <w:t>Kalamazo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</w:t>
        <w:tab/>
        <w:t>Ke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11</w:t>
        <w:tab/>
        <w:t>Mid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</w:t>
        <w:tab/>
        <w:t>Muskeg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</w:t>
        <w:tab/>
        <w:t>Sagina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1</w:t>
        <w:tab/>
        <w:t>Washtenaw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</w:t>
        <w:tab/>
        <w:t>Way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</w:t>
        <w:tab/>
        <w:t>Hennep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</w:t>
        <w:tab/>
        <w:t>Rams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37</w:t>
        <w:tab/>
        <w:t>St. Lou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</w:t>
        <w:tab/>
        <w:t>Harri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9</w:t>
        <w:tab/>
        <w:t>Hind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77</w:t>
        <w:tab/>
        <w:t>Gree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</w:t>
        <w:tab/>
        <w:t>Jack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7</w:t>
        <w:tab/>
        <w:t>Jasp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510</w:t>
        <w:tab/>
        <w:t>St. Louis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1055</w:t>
        <w:tab/>
        <w:t>Dougl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1109</w:t>
        <w:tab/>
        <w:t>Lanca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03</w:t>
        <w:tab/>
        <w:t>Cl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031</w:t>
        <w:tab/>
        <w:t>Washo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1</w:t>
        <w:tab/>
        <w:t>Hillsborou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5</w:t>
        <w:tab/>
        <w:t>Rocking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017</w:t>
        <w:tab/>
        <w:t>Straf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03</w:t>
        <w:tab/>
        <w:t>Berg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3</w:t>
        <w:tab/>
        <w:t>Esse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17</w:t>
        <w:tab/>
        <w:t>Hud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1</w:t>
        <w:tab/>
        <w:t>Merc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3</w:t>
        <w:tab/>
        <w:t>Middlese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25</w:t>
        <w:tab/>
        <w:t>Monmou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031</w:t>
        <w:tab/>
        <w:t>Passaic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4035</w:t>
        <w:tab/>
        <w:t>Somer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</w:t>
        <w:tab/>
        <w:t>Bernal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</w:t>
        <w:tab/>
        <w:t>Don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</w:t>
        <w:tab/>
        <w:t>Santa Fe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6001</w:t>
        <w:tab/>
        <w:t>Alba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07</w:t>
        <w:tab/>
        <w:t>Broom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7</w:t>
        <w:tab/>
        <w:t>Dutches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29</w:t>
        <w:tab/>
        <w:t>Er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47</w:t>
        <w:tab/>
        <w:t>King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055</w:t>
        <w:tab/>
        <w:t>Monro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36059</w:t>
        <w:tab/>
        <w:t>Nassa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</w:t>
        <w:tab/>
        <w:t>Niag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</w:t>
        <w:tab/>
        <w:t>One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</w:t>
        <w:tab/>
        <w:t>Onond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</w:t>
        <w:tab/>
        <w:t>Rensselaer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36093</w:t>
        <w:tab/>
        <w:t>Schenectad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103</w:t>
        <w:tab/>
        <w:t>Suffol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21</w:t>
        <w:tab/>
        <w:t>Buncomb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35</w:t>
        <w:tab/>
        <w:t>Catawb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51</w:t>
        <w:tab/>
        <w:t>Cumbe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63</w:t>
        <w:tab/>
        <w:t>Durha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67</w:t>
        <w:tab/>
        <w:t>Forsyt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71</w:t>
        <w:tab/>
        <w:t>Ga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081</w:t>
        <w:tab/>
        <w:t>Guilfor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19</w:t>
        <w:tab/>
        <w:t>Mecklen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183</w:t>
        <w:tab/>
        <w:t>W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03</w:t>
        <w:tab/>
        <w:t>All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17</w:t>
        <w:tab/>
        <w:t>Butl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23</w:t>
        <w:tab/>
        <w:t>Cl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35</w:t>
        <w:tab/>
        <w:t>Cuyahog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49</w:t>
        <w:tab/>
        <w:t>Frankl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61</w:t>
        <w:tab/>
        <w:t>Hami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3</w:t>
        <w:tab/>
        <w:t>Lora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5</w:t>
        <w:tab/>
        <w:t>Luc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099</w:t>
        <w:tab/>
        <w:t>Mahon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13</w:t>
        <w:tab/>
        <w:t>Montgomer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39</w:t>
        <w:tab/>
        <w:t>Ric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1</w:t>
        <w:tab/>
        <w:t>St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3</w:t>
        <w:tab/>
        <w:t>Summi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155</w:t>
        <w:tab/>
        <w:t>Trumbu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031</w:t>
        <w:tab/>
        <w:t>Comanch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09</w:t>
        <w:tab/>
        <w:t>Oklaho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43</w:t>
        <w:tab/>
        <w:t>Tuls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29</w:t>
        <w:tab/>
        <w:t>Jack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39</w:t>
        <w:tab/>
        <w:t>La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47</w:t>
        <w:tab/>
        <w:t>Mari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051</w:t>
        <w:tab/>
        <w:t>Multnom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3</w:t>
        <w:tab/>
        <w:t>Alleghen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07</w:t>
        <w:tab/>
        <w:t>Beav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11</w:t>
        <w:tab/>
        <w:t>Berk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13</w:t>
        <w:tab/>
        <w:t>Blai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21</w:t>
        <w:tab/>
        <w:t>Cambr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1</w:t>
        <w:tab/>
        <w:t>Cumber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3</w:t>
        <w:tab/>
        <w:t>Dauph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49</w:t>
        <w:tab/>
        <w:t>Eri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69</w:t>
        <w:tab/>
        <w:t>Lackawan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1</w:t>
        <w:tab/>
        <w:t>Lancast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5</w:t>
        <w:tab/>
        <w:t>Leban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7</w:t>
        <w:tab/>
        <w:t>Lehig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79</w:t>
        <w:tab/>
        <w:t>Luzer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81</w:t>
        <w:tab/>
        <w:t>Lycom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85</w:t>
        <w:tab/>
        <w:t>Merc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095</w:t>
        <w:tab/>
        <w:t>Northamp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101</w:t>
        <w:tab/>
        <w:t>Philadelph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133</w:t>
        <w:tab/>
        <w:t>Y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007</w:t>
        <w:tab/>
        <w:t>Provid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03</w:t>
        <w:tab/>
        <w:t>Aik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07</w:t>
        <w:tab/>
        <w:t>And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19</w:t>
        <w:tab/>
        <w:t>Charl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1</w:t>
        <w:tab/>
        <w:t>Floren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45</w:t>
        <w:tab/>
        <w:t>Greenvill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79</w:t>
        <w:tab/>
        <w:t>Rich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83</w:t>
        <w:tab/>
        <w:t>Spartan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091</w:t>
        <w:tab/>
        <w:t>Y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6099</w:t>
        <w:tab/>
        <w:t>Minnehah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37</w:t>
        <w:tab/>
        <w:t>David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65</w:t>
        <w:tab/>
        <w:t>Hamil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093</w:t>
        <w:tab/>
        <w:t>Knox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157</w:t>
        <w:tab/>
        <w:t>Shelby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7163</w:t>
        <w:tab/>
        <w:t>Sulliv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</w:t>
        <w:tab/>
        <w:t>B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</w:t>
        <w:tab/>
        <w:t>Bex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</w:t>
        <w:tab/>
        <w:t>Braz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</w:t>
        <w:tab/>
        <w:t>Camer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</w:t>
        <w:tab/>
        <w:t>Da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</w:t>
        <w:tab/>
        <w:t>El Pas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8167</w:t>
        <w:tab/>
        <w:t>Galve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01</w:t>
        <w:tab/>
        <w:t>Harr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15</w:t>
        <w:tab/>
        <w:t>Hidalg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245</w:t>
        <w:tab/>
        <w:t>Jeffers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03</w:t>
        <w:tab/>
        <w:t>Lubboc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09</w:t>
        <w:tab/>
        <w:t>McLenn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355</w:t>
        <w:tab/>
        <w:t>Nuece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39</w:t>
        <w:tab/>
        <w:t>Tarra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53</w:t>
        <w:tab/>
        <w:t>Trav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479</w:t>
        <w:tab/>
        <w:t>Webb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35</w:t>
        <w:tab/>
        <w:t>Salt Lak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49</w:t>
        <w:tab/>
        <w:t>Ut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057</w:t>
        <w:tab/>
        <w:t>Weber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0007</w:t>
        <w:tab/>
        <w:t>Chittende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00</w:t>
        <w:tab/>
        <w:t>Newport New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10</w:t>
        <w:tab/>
        <w:t>Norfol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30</w:t>
        <w:tab/>
        <w:t>Petersbur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60</w:t>
        <w:tab/>
        <w:t>Richmond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770</w:t>
        <w:tab/>
        <w:t>Roanoke Cit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810</w:t>
        <w:tab/>
        <w:t>Virginia Beac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11</w:t>
        <w:tab/>
        <w:t>Cla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33</w:t>
        <w:tab/>
        <w:t>King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53</w:t>
        <w:tab/>
        <w:t>Pierc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63</w:t>
        <w:tab/>
        <w:t>Spoka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67</w:t>
        <w:tab/>
        <w:t>Thurs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073</w:t>
        <w:tab/>
        <w:t>Whatcom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11</w:t>
        <w:tab/>
        <w:t>Cabell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39</w:t>
        <w:tab/>
        <w:t>Kanawh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069</w:t>
        <w:tab/>
        <w:t>Ohi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25</w:t>
        <w:tab/>
        <w:t>Da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79</w:t>
        <w:tab/>
        <w:t>Milwauk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087</w:t>
        <w:tab/>
        <w:t>Outagamie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55101</w:t>
        <w:tab/>
        <w:t>Rac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</w:t>
        <w:tab/>
        <w:t>Winneb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3EST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México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Honduras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Alab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Alas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Ari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Arkan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Califor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Colorado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9</w:t>
        <w:tab/>
        <w:t>Connecticu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</w:t>
        <w:tab/>
        <w:t>Delawa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1</w:t>
        <w:tab/>
        <w:t>District of Columb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</w:t>
        <w:tab/>
        <w:t>Flori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</w:t>
        <w:tab/>
        <w:t>Georg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</w:t>
        <w:tab/>
        <w:t>Hawai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6</w:t>
        <w:tab/>
        <w:t>Idah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</w:t>
        <w:tab/>
        <w:t>Illinoi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</w:t>
        <w:tab/>
        <w:t>India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</w:t>
        <w:tab/>
        <w:t>Iow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</w:t>
        <w:tab/>
        <w:t>Kans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</w:t>
        <w:tab/>
        <w:t>Kentuck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</w:t>
        <w:tab/>
        <w:t>Louisia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</w:t>
        <w:tab/>
        <w:t>Main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4</w:t>
        <w:tab/>
        <w:t>Mary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</w:t>
        <w:tab/>
        <w:t>Massachusett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</w:t>
        <w:tab/>
        <w:t>Michiga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</w:t>
        <w:tab/>
        <w:t>Minneso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</w:t>
        <w:tab/>
        <w:t>Mississipp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</w:t>
        <w:tab/>
        <w:t>Missouri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1</w:t>
        <w:tab/>
        <w:t>Nebrask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2</w:t>
        <w:tab/>
        <w:t>Nevad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3</w:t>
        <w:tab/>
        <w:t>New Hampshir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4</w:t>
        <w:tab/>
        <w:t>New Jersey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5</w:t>
        <w:tab/>
        <w:t>New Mexic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6</w:t>
        <w:tab/>
        <w:t>New York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7</w:t>
        <w:tab/>
        <w:t>North Caroli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39</w:t>
        <w:tab/>
        <w:t>Ohio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</w:t>
        <w:tab/>
        <w:t>Oklahom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1</w:t>
        <w:tab/>
        <w:t>Oreg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2</w:t>
        <w:tab/>
        <w:t>Pennsylva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4</w:t>
        <w:tab/>
        <w:t>Rhode Island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5</w:t>
        <w:tab/>
        <w:t>South Carolin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6</w:t>
        <w:tab/>
        <w:t>South Dakot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7</w:t>
        <w:tab/>
        <w:t>Tennessee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8</w:t>
        <w:tab/>
        <w:t>Texas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9</w:t>
        <w:tab/>
        <w:t>Utah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0</w:t>
        <w:tab/>
        <w:t>Vermont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</w:t>
        <w:tab/>
        <w:t>Virgi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3</w:t>
        <w:tab/>
        <w:t>Washingto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4</w:t>
        <w:tab/>
        <w:t>West Virgini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5</w:t>
        <w:tab/>
        <w:t>Wisconsin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</w:t>
        <w:tab/>
        <w:t>Montan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1</w:t>
        <w:tab/>
        <w:t>Ciudades del estado de North Dak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</w:t>
        <w:tab/>
        <w:t>Ciudades del estado de Wyom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0C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0T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Siemp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1</w:t>
        <w:tab/>
        <w:t>-2</w:t>
        <w:tab/>
        <w:t xml:space="preserve">  Si ha trabajado en el lugar donde vi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hay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agan po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iempre ha trabajado en México/pagan mejor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Siempre ha trabajado en Estados Unidos/pagan mejor en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ra estudia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Se dedicaba a los quehaceres del hog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Por otras raz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2</w:t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2_1</w:t>
        <w:tab/>
        <w:t>-3</w:t>
        <w:tab/>
        <w:t>Si trabajó en el lugar donde vive 30 días antes al inicio de este viaj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Pero sí tenía trabaj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Buscó trabaj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"Había trabajo, pero pagaban muy poco?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Porque tenía trabajo en Méxic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Porque tenía trabajo en Estados Unidos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Era estudiante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Se dedicaba a los quehaceres del hogar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Es jubilado o pensionad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Por otras r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4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"Funcionarios, legisladores y autoridades gubernamen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Presidentes y directores gener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"Directores de organizaciones políticas, sindicales y civi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</w:t>
        <w:tab/>
        <w:t>Directores y gerentes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</w:t>
        <w:tab/>
        <w:t>"Directores y gerentes en servicios de salud, enseñanza y soc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</w:t>
        <w:tab/>
        <w:t>"Directores y gerentes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</w:t>
        <w:tab/>
        <w:t>"Directores y gerentes en informática, telecomunicaciones, transporte y en investigación y desarrollo tecnológi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</w:t>
        <w:tab/>
        <w:t>"Directores y gerentes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2</w:t>
        <w:tab/>
        <w:t>"Directores y gerentes de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</w:t>
        <w:tab/>
        <w:t>Coordinadores y jefes de área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</w:t>
        <w:tab/>
        <w:t>"Coordinadores y jefes de área en servicios de salud, enseñanza, sociales y jueces calific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</w:t>
        <w:tab/>
        <w:t>"Coordinadores y jefes de área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</w:t>
        <w:tab/>
        <w:t>"Coordinadores y jefes de área en informática, telecomunicaciones, transporte y en investigación y desarrollo tecnológ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</w:t>
        <w:tab/>
        <w:t>"Coordinadores y jefes de área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</w:t>
        <w:tab/>
        <w:t>"Coordinadores y jefes en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</w:t>
        <w:tab/>
        <w:t>"Otros directores, funcionarios, gerentes, coordinadores y jefes de área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Administradores y mercadólo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"Contadores, auditores, especialistas en finanzas y en econom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Investigadores y especialistas en ciencias soc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4</w:t>
        <w:tab/>
        <w:t>Investigadores y especialistas en ciencias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5</w:t>
        <w:tab/>
        <w:t>"Autores, periodistas y traduc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6</w:t>
        <w:tab/>
        <w:t>"Pintores, diseñadores y dibujantes artísticos escultores y escenógraf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7</w:t>
        <w:tab/>
        <w:t>Artistas interpret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Investigadores y especialistas en física, matemáticas, estadística y actua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"Investigadores y especialistas en ciencias biológicas, químicas y del medio ambi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3</w:t>
        <w:tab/>
        <w:t>Especialistas en ciencias agronóm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4</w:t>
        <w:tab/>
        <w:t>Ingenieros eléctricos y en electró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5</w:t>
        <w:tab/>
        <w:t>"Ingenieros químicos, mecánicos, industriales, mineros y metalúrg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6</w:t>
        <w:tab/>
        <w:t>"Ingenieros civiles, topógrafos y arquitec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7</w:t>
        <w:tab/>
        <w:t>Investigadores y especialistas en sistemas computaci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8</w:t>
        <w:tab/>
        <w:t>Ingenieros en comunicaciones y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1</w:t>
        <w:tab/>
        <w:t>Supervisores educativos y especialistas en ciencias de la edu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2</w:t>
        <w:tab/>
        <w:t>Profesores de nivel medio y superi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3</w:t>
        <w:tab/>
        <w:t>Profesores de nivel bás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4</w:t>
        <w:tab/>
        <w:t>Profesores en enseñanza espe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</w:t>
        <w:tab/>
        <w:t>Otros profesores y especialistas en docencia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1</w:t>
        <w:tab/>
        <w:t>Médicos generales y especial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2</w:t>
        <w:tab/>
        <w:t>Otros especialistas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1</w:t>
        <w:tab/>
        <w:t>"Auxiliares en administración, contables y finanz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2</w:t>
        <w:tab/>
        <w:t>Inspectores púb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3</w:t>
        <w:tab/>
        <w:t>Auxiliares en ciencias sociales y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4</w:t>
        <w:tab/>
        <w:t>"Diseñadores de modas, industriales, gráficos y decoradores de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5</w:t>
        <w:tab/>
        <w:t>"Locutores, animadores y payas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6</w:t>
        <w:tab/>
        <w:t>Deportistas entrenadores y árbit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</w:t>
        <w:tab/>
        <w:t>"Auxiliares y técnicos en ciencias físicas, matemáticas, biológicas, químicas, del medio ambiente y agronó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2</w:t>
        <w:tab/>
        <w:t>"Auxiliares y técnicos industriales, topógrafos, mineros y dibujantes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3</w:t>
        <w:tab/>
        <w:t>"Mecánicos y técnicos en mantenimiento y reparación de equipo mecánico, vehículos de motor, instrumentos industriales y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4</w:t>
        <w:tab/>
        <w:t>"Técnicos eléctricos, en electrónica y de equipos en telecomunicaciones y electromecá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5</w:t>
        <w:tab/>
        <w:t>Auxiliares y técnicos en informática y en equipos de comunicaciones y grab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6</w:t>
        <w:tab/>
        <w:t>Controladores de tráfico aéreo y de otros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</w:t>
        <w:tab/>
        <w:t>"Auxiliares y técnicos en educación, instructores y capacit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1</w:t>
        <w:tab/>
        <w:t>Enfermeras y técnicos en medic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2</w:t>
        <w:tab/>
        <w:t>Trabajadores de apoyo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</w:t>
        <w:tab/>
        <w:t>Otros especialistas y técnicos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>"Supervisores de secretarias, capturistas, cajeros y trabajadores de control de archivo y transpor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"Secretarias, taquígrafos, mecanógrafos, capturistas de datos y operadores de máquina de oficin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"Cajeros, cobradores y pag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Trabajadores en archivo y control de almac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Trabajadores en el control de la operación de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>Supervisores de trabajadores que brindan y manejan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"Recepcionistas, trabajadores que brindan información y telefon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Trabajadores en agencias de viajes e información turíst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Encuestadores y codific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</w:t>
        <w:tab/>
        <w:t>"Otras secretarias, capturistas, cajeros y trabajadores que brindan información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>Comerciante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>Encargados y supervisores de ventas de productos y de servicios financieros y de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>Empleados de ventas y vendedores por teléfo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>"Agentes, representantes de ventas y vendedores por catálog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>Trabajadores en la promoción de ventas y mod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Trabajadores en el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</w:t>
        <w:tab/>
        <w:t>"Otros comerciantes, empleados en ventas y agentes de ventas en establecimiento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>"Supervisores en la preparación y servicio de alimentos y bebidas, así como en servicios de esparcimiento y de hotele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Trabajadores en la preparación y servicio de alimentos y bebida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>Supervisores y encargados de trabajadores en cuidados personales y del ho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"Peluqueros, embellecedore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Trabajadores en el cuidado de perso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zafatas y sobreca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5</w:t>
        <w:tab/>
        <w:t>Trabajadores en otros 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</w:t>
        <w:tab/>
        <w:t>Supervis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Trabajad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</w:t>
        <w:tab/>
        <w:t>Supervis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Trabajad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</w:t>
        <w:tab/>
        <w:t>Otras ocupaciones en servicios personales y vigilancia no clasificada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>"Supervisores, encargados y capataces agropecua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Trabajadores en actividade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>Trabajadores en actividades ganaderas y en la cría de anim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>Trabajadores que combinan actividades agrícolas con gana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0</w:t>
        <w:tab/>
        <w:t>"Supervisores, encargados y capataces de trabajadores en actividades pesqueras, acuícolas, forestales, caz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Trabajadores en actividades pesqueras y de acua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Trabajadores en actividades silvícol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"Trabajadores en actividades de caza, tramperí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31</w:t>
        <w:tab/>
        <w:t>Operadores de maquinaria agropecuaria y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</w:t>
        <w:tab/>
        <w:t>"Otros trabajadores en actividades agrícolas, ganaderas, forestales, caza y pesca 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>"Supervisores de trabajadores en la extracción, albañiles y en acabados de la construc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Trabajadores en la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Albañiles y otros trabajadores en la edificación de construc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"Yeseros, instaladores de pisos, climas, impermeabilizante, vidrio etc., plomeros y pin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0</w:t>
        <w:tab/>
        <w:t>Supervisores de artesanos y trabajadores en el tratamiento y elaboración de productos de me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"Moldeadores, soldadores, hojalateros y pintores de me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"Herreros, cerrajeros, joyeros y artesanos en la elaboración de productos de met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0</w:t>
        <w:tab/>
        <w:t>"Supervisores de artesanos y trabajadores en la elaboración de productos de madera, papel, textiles y de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1</w:t>
        <w:tab/>
        <w:t>Artesanos y trabajadores en la elaboración de productos de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2</w:t>
        <w:tab/>
        <w:t>"Artesanos y trabajadores en la elaboración de productos de papel, cartón y trabajos de impres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3</w:t>
        <w:tab/>
        <w:t>Tejedores y trabajadores en la preparación de fibra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4</w:t>
        <w:tab/>
        <w:t>Artesanos y trabajadores en la elaboración de product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5</w:t>
        <w:tab/>
        <w:t>Tapiceros y trabajadores en el tratamiento y elaboración de productos de cuero y p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0</w:t>
        <w:tab/>
        <w:t>"Supervisores de artesanos y trabajadores en la elaboración de productos de hule, caucho, plástico y de sustancias quí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1</w:t>
        <w:tab/>
        <w:t>"Artesanos y trabajadores en la elaboración de productos de hule, caucho, plástico y de sustancias quí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0</w:t>
        <w:tab/>
        <w:t>"Supervisores de 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1</w:t>
        <w:tab/>
        <w:t>"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0</w:t>
        <w:tab/>
        <w:t>"Supervisores de 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1</w:t>
        <w:tab/>
        <w:t>"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99</w:t>
        <w:tab/>
        <w:t>Otros trabajadores artesanales 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>Supervisores de operadores de maquinaria indust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"Operadores de máquinas y equipo para la extracción en minas, canteras y poz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"Operadores de máquinas y equipo en la fabricación metalúrgica, fabricación de maquinaria y productos metál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"Operadores de máquinas y equipos en la elaboración de productos químicos, plástico, tratamiento de agua y petroquím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Operadores de máquinas para la madera y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>"Operadores de máquinas y equipos en la elaboración de productos textiles,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>Operadores de máquinas en la elaboración de alimentos bebidas y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>"Operadores de máquinas en la elaboración de cemento y productos de cerámica, vidri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>Operadores de máquinas para la generación de energ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>Otros operadores de instalaciones y maquinaria fija industrial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>"Supervisores en procesos de ensamblado y montaje de  maquinaria, herramientas y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>"Ensambladores y montadores de  herramientas, maquinaria,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0</w:t>
        <w:tab/>
        <w:t>Supervisores de conductores de transporte y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1</w:t>
        <w:tab/>
        <w:t>Conductores de 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2</w:t>
        <w:tab/>
        <w:t>Conductores de transporte maríti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3</w:t>
        <w:tab/>
        <w:t>Conductores de transporte en vías férre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4</w:t>
        <w:tab/>
        <w:t>Conductores de transporte terrestre con mot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5</w:t>
        <w:tab/>
        <w:t>Conductores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</w:t>
        <w:tab/>
        <w:t>"Otros operadores de maquinaria industrial, ensambladores y conductores de transporte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1</w:t>
        <w:tab/>
        <w:t>Trabajadores de apoyo en actividades agropecuar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2</w:t>
        <w:tab/>
        <w:t>"Trabajadores de apoyo en actividades forestales, pesca y caz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1</w:t>
        <w:tab/>
        <w:t>Trabajadores de apoyo en la minería y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2</w:t>
        <w:tab/>
        <w:t>Trabajadores de apoyo en la construcción y la plo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3</w:t>
        <w:tab/>
        <w:t>Trabajadores de apoyo en la indust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yudantes de conductores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Conductores de transporte en bicicleta y ani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3</w:t>
        <w:tab/>
        <w:t>Carg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41</w:t>
        <w:tab/>
        <w:t>Ayudantes en la preparación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1</w:t>
        <w:tab/>
        <w:t>Vendedores ambulantes (excluyendo los de venta de aliment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2</w:t>
        <w:tab/>
        <w:t>Vendedores ambulantes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0</w:t>
        <w:tab/>
        <w:t>"Supervisores en limpieza, amas de llaves, mayordomos y en estaciona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1</w:t>
        <w:tab/>
        <w:t>Trabajadore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2</w:t>
        <w:tab/>
        <w:t>"Trabajadores de limpieza, recamaristas, mozos de limpieza y limpiadores de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3</w:t>
        <w:tab/>
        <w:t>Lavadores y cuidadores de vehícu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4</w:t>
        <w:tab/>
        <w:t>Lavanderos y planch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5</w:t>
        <w:tab/>
        <w:t>Ayudantes de 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6</w:t>
        <w:tab/>
        <w:t>"Recolectores de desechos, material reciclable y otros mater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1</w:t>
        <w:tab/>
        <w:t>"Trabajadores de paquetería, empacado y de apoyo para espectácul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2</w:t>
        <w:tab/>
        <w:t>Trabajadores repartidores de mensajería y mercancías (a pie y en biciclet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3</w:t>
        <w:tab/>
        <w:t>"Lecturistas de medidores, recolectores de dinero y elevador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9</w:t>
        <w:tab/>
        <w:t>Otros trabajadores en actividades elementales y de apoyo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Ocupación no especific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5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Trabajador (a) a sueldo fi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Trabajador (a) a destajo o por ob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Trabajador (a) familiar sin p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Trabajador (a) familiar con p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Patrón (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Trabajador (a) por su cu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1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2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3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4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5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6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7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7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8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9C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9U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Lemp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es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Dó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9T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Por h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or d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Por sem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Por quinc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Por 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10</w:t>
        <w:tab/>
        <w:t>-3</w:t>
        <w:tab/>
        <w:t>"No trabajó en el lugar donde vive 30 días antes al inicio de este viaje, por diferentes razones  y no especif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 y no especif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Agri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Ganad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Aprovechamiento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4</w:t>
        <w:tab/>
        <w:t>"Pesca, caza y captur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5</w:t>
        <w:tab/>
        <w:t>Servicios relacionados con las actividades agropecuari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Extracción de petróleo y 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Minería de minerales metálicos y no metálicos excepto petróleo y 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Servicios relacionados con la min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Generación, transmisión y suministro de energía eléctr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Agua y suministro de gas por ductos al consumidor f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6</w:t>
        <w:tab/>
        <w:t>Ed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7</w:t>
        <w:tab/>
        <w:t>Construcción de obras de ingeniería civil u obra pes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8</w:t>
        <w:tab/>
        <w:t>Trabajos especializados para la constru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Industria alimen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Industria de las bebidas y del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Fabricación de insum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"Confección de productos textiles, excepto prendas de vesti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>Fabricación de prendas de ves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>"Fabricación de productos de cuero, piel y materiales sucedáneos, excepto prendas de vesti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Industria de la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Industria del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Impresión e industrias conex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4</w:t>
        <w:tab/>
        <w:t>Fabricación de productos derivados del petróleo y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5</w:t>
        <w:tab/>
        <w:t>Industria quím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6</w:t>
        <w:tab/>
        <w:t>Industria del plástico y del h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7</w:t>
        <w:tab/>
        <w:t>Fabricación de productos a base de minerales no metá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1</w:t>
        <w:tab/>
        <w:t>Industrias metálicas bás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2</w:t>
        <w:tab/>
        <w:t>Fabricación de productos metá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3</w:t>
        <w:tab/>
        <w:t>Fabricación de maquinaria y equi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4</w:t>
        <w:tab/>
        <w:t>"Fabricación de equipo de computación, comunicación, medición y de otros equipos, componentes y accesorios eléctr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5</w:t>
        <w:tab/>
        <w:t>Fabricación de equipo de generación eléctrica y aparatos y accesorios eléctr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6</w:t>
        <w:tab/>
        <w:t>Fabricación de equipo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7</w:t>
        <w:tab/>
        <w:t>Fabricación de muebles y product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</w:t>
        <w:tab/>
        <w:t>Otras industrias manufactu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"Comercio al por mayor de alimentos, bebidas y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>Comercio al por mayor de productos textiles y calz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>"Comercio al por mayor de productos farmacéuticos, de perfumería, accesorios de vestir, artículos para el esparci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4</w:t>
        <w:tab/>
        <w:t>"Comercio al por mayor de materias primas agropecuarias, para la industria y materiales de desech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5</w:t>
        <w:tab/>
        <w:t>"Comercio al por mayor de maquinaria, mobiliario y equipo para actividades agropecuarias, industriales y de servic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6</w:t>
        <w:tab/>
        <w:t>Comercio al por mayor de cam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7</w:t>
        <w:tab/>
        <w:t>Intermediación y comercio al por mayor por medios masivos de comunicación y otros me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1</w:t>
        <w:tab/>
        <w:t>"Comercio al por menor de alimentos, bebidas y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2</w:t>
        <w:tab/>
        <w:t>Comercio al por menor en tiendas de autoservicio y departamen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3</w:t>
        <w:tab/>
        <w:t>"Comercio al por menor de productos textiles, accesorios de vestir y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4</w:t>
        <w:tab/>
        <w:t>Comercio al por menor de artículos para el cuidado de la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5</w:t>
        <w:tab/>
        <w:t>"Comercio al por menor de artículos de papelería, para el esparcimiento y otros artículos de uso person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6</w:t>
        <w:tab/>
        <w:t>"Comercio al por menor de enseres domésticos, computadoras y artículos para la decoración de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7</w:t>
        <w:tab/>
        <w:t>"Comercio al por menor de artículos de ferretería, tlapalería y vid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8</w:t>
        <w:tab/>
        <w:t>"Comercio al por menor de vehículos de motor, refacciones, combustibles y lubricant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</w:t>
        <w:tab/>
        <w:t>Intermediación y comercio al por menor por medios masivos de comunicación y otros me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</w:t>
        <w:tab/>
        <w:t>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</w:t>
        <w:tab/>
        <w:t>Transporte por ferrocarr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</w:t>
        <w:tab/>
        <w:t>Transporte por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</w:t>
        <w:tab/>
        <w:t>Autotransporte de car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5</w:t>
        <w:tab/>
        <w:t>"Transporte terrestre de pasajeros, excepto por ferrocarri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6</w:t>
        <w:tab/>
        <w:t>Transporte por duc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7</w:t>
        <w:tab/>
        <w:t>Transporte turís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8</w:t>
        <w:tab/>
        <w:t>Servicios relacionados con el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1</w:t>
        <w:tab/>
        <w:t>Servicios po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2</w:t>
        <w:tab/>
        <w:t>Servicios de mensajería y paquet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3</w:t>
        <w:tab/>
        <w:t>Servicios de almacenami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"Edición de publicaciones y de software, excepto a través de Internet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>"Industria fílmica y del video, e industria del soni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>"Radio y televisión, excepto a través de Internet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>Creación y difusión de contenido exclusivamente a través de Intern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>Otras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>"Proveedores de acceso a Internet, servicios de búsqueda en la red y servicios de procesamiento de     informa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>Otros servicios de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Banca cent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Instituciones de intermediación crediticia y financiera no bursá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ctividades bursátiles cambiarias y de inversión financi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"Compañías de fianzas, seguros y pension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Servicios inmobilia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2</w:t>
        <w:tab/>
        <w:t>Servicios de alquiler de bienes mueb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3</w:t>
        <w:tab/>
        <w:t>"Servicios de alquiler de marcas registradas, patentes y franquici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"Servicios profesionales, científicos y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</w:t>
        <w:tab/>
        <w:t>Dirección de corporativos y empre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1</w:t>
        <w:tab/>
        <w:t>Servicios de apoyo a los negoc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2</w:t>
        <w:tab/>
        <w:t>Manejo de desechos y servicios de remedi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Servicios educ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Servicios médicos de consulta externa y servici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Hospi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Residencias de asistencia social y para el cuidado de la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4</w:t>
        <w:tab/>
        <w:t>Otros servicios de asistencia so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Servicios artísticos y deportivos y otros servici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"Museos, sitios históricos, jardines botánico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Servicios de entretenimiento en instalaciones recreativas y otros servicios recre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Servicios de alojamiento tempo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Servicios de preparación de alimentos y bebi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Servicios de reparación y mantenimi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Asociaciones y organiz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Hogares con empleado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ctividades del Gobier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Organismos internacionales y extraterritor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2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Fron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M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2_1</w:t>
        <w:tab/>
        <w:t>-3</w:t>
        <w:tab/>
        <w:t xml:space="preserve">  Cuando entró a México fue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Cuando entró a México fue por m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O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Tecún Um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El Carm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Toquián 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La Mesil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Gracias a Di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Ingenie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Beth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Naran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Unión Juáre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Mazapa de Juáre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Ot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3</w:t>
        <w:tab/>
        <w:t>-3</w:t>
        <w:tab/>
        <w:t xml:space="preserve">  Cuando entró a México fue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Cuando entró a México fue por m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(caminando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Cámaras, tubos de llanta o nadan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Tricic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utobús o camion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utomóvil partic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Tráiler o camión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Lancha o embarcación en el mar o rí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4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4_1</w:t>
        <w:tab/>
        <w:t>-2</w:t>
        <w:tab/>
        <w:t xml:space="preserve">  No utilizó documento migratorio o permiso para cruzar a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FMTF Forma Migratoria de Trabajadores Fronteriz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MVL/FMVR Forma Migratoria de Visitante Regional (o Local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Pasaporte con visa de turista o transmigra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FM2/FMI Forma Migratoria de Inmigra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FM3/FMNI Forma Migratoria de No Inmigra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5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5_1C</w:t>
        <w:tab/>
        <w:t>-2</w:t>
        <w:tab/>
        <w:t xml:space="preserve">  No contrató persona o pollero para que lo ayudara a transitar por México para llegar a la frontera de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N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5_1U</w:t>
        <w:tab/>
        <w:t>-2</w:t>
        <w:tab/>
        <w:t>No contrató persona o pollero para que lo ayudara a transitar por México para llegar a la frontera de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Lemp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es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Dó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6_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Intenso calor en selva, cerros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alta de alim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Falta de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nsancio por la caminata (o por horas de espera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hogarse en río o ca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  Caerse (en una pendiente, cerro, bard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aerse d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Atropellamiento en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er atacado por animales salvajes (víbora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erderse en el cami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Accidente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Asfixia en el interior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Extorsión por parte de pandillas o autorid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Asalto o rob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6_2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ingu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Intenso calor en selva, cerros, etc.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Falta de ali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Falta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Cansancio por la caminata (o por horas de espe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Ahogarse en río o c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Caerse (en una pendiente, cerro, barda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aerse del tr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Atropellamiento en carre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Ser atacado por animales salvajes (víboras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Perderse en 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Accidente del vehículo en donde i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Asfixia en el interior del vehículo en donde i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Extorsión por parte de pandillas o autorida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>Asalto o ro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>Solo contestó una op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E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C1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0001</w:t>
        <w:tab/>
        <w:t xml:space="preserve"> Cintalapa de Figuero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 xml:space="preserve"> Palenqu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0040</w:t>
        <w:tab/>
        <w:t xml:space="preserve"> Guadalupe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0050</w:t>
        <w:tab/>
        <w:t xml:space="preserve"> Benito Juárez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0001</w:t>
        <w:tab/>
        <w:t xml:space="preserve"> Paraíso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0001</w:t>
        <w:tab/>
        <w:t xml:space="preserve"> Río Blanc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L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E2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C2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0217</w:t>
        <w:tab/>
        <w:t xml:space="preserve"> Piedras Negras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346</w:t>
        <w:tab/>
        <w:t xml:space="preserve"> Tonalá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182</w:t>
        <w:tab/>
        <w:t xml:space="preserve"> Palenqu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 xml:space="preserve"> Palenqu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17</w:t>
        <w:tab/>
        <w:t xml:space="preserve"> Piedras Negras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L2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8E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8C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0217</w:t>
        <w:tab/>
        <w:t xml:space="preserve"> Piedras Negras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05</w:t>
        <w:tab/>
        <w:t xml:space="preserve"> Reform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182</w:t>
        <w:tab/>
        <w:t xml:space="preserve"> Palenqu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 xml:space="preserve"> Palenqu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0152</w:t>
        <w:tab/>
        <w:t xml:space="preserve"> Agua Priet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0050</w:t>
        <w:tab/>
        <w:t xml:space="preserve"> Benito Juárez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0001</w:t>
        <w:tab/>
        <w:t xml:space="preserve"> Paraíso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8L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9C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9T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1</w:t>
        <w:tab/>
        <w:t>-2</w:t>
        <w:tab/>
        <w:t xml:space="preserve">  Si trabajó en México durante su trayecto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E</w:t>
        <w:tab/>
        <w:t>-2</w:t>
        <w:tab/>
        <w:t>"  No trabajó, ni ayudó en alguna actividad a cambio de una remuneración o algún apoy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M</w:t>
        <w:tab/>
        <w:t>-2</w:t>
        <w:tab/>
        <w:t>"No trabajó en México en este viaje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</w:t>
        <w:tab/>
        <w:t>As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</w:t>
        <w:tab/>
        <w:t>Calv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4</w:t>
        <w:tab/>
        <w:t>Cos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5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6</w:t>
        <w:tab/>
        <w:t>Pabellón de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7</w:t>
        <w:tab/>
        <w:t>Rincón de Ro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8</w:t>
        <w:tab/>
        <w:t>San José de Gra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9</w:t>
        <w:tab/>
        <w:t>Tepez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0</w:t>
        <w:tab/>
        <w:t>El L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1</w:t>
        <w:tab/>
        <w:t>San Francisco de los Ro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</w:t>
        <w:tab/>
        <w:t>Ense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</w:t>
        <w:tab/>
        <w:t>Mexic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</w:t>
        <w:tab/>
        <w:t>Tec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</w:t>
        <w:tab/>
        <w:t>Tij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</w:t>
        <w:tab/>
        <w:t>Playas de Rosa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</w:t>
        <w:tab/>
        <w:t>Comond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</w:t>
        <w:tab/>
        <w:t>Muleg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</w:t>
        <w:tab/>
        <w:t>Los Cab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1</w:t>
        <w:tab/>
        <w:t>Calk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</w:t>
        <w:tab/>
        <w:t>Champot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5</w:t>
        <w:tab/>
        <w:t>Hecelch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6</w:t>
        <w:tab/>
        <w:t>Hope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7</w:t>
        <w:tab/>
        <w:t>Paliz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8</w:t>
        <w:tab/>
        <w:t>Ten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</w:t>
        <w:tab/>
        <w:t>Escárc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</w:t>
        <w:tab/>
        <w:t>Calak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</w:t>
        <w:tab/>
        <w:t>Candel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</w:t>
        <w:tab/>
        <w:t>Acuñ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5</w:t>
        <w:tab/>
        <w:t>Cand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6</w:t>
        <w:tab/>
        <w:t>Cast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7</w:t>
        <w:tab/>
        <w:t>Cuatrocié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8</w:t>
        <w:tab/>
        <w:t>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9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0</w:t>
        <w:tab/>
        <w:t>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1</w:t>
        <w:tab/>
        <w:t>General Cep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6</w:t>
        <w:tab/>
        <w:t>Lamadr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</w:t>
        <w:tab/>
        <w:t>Monclo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9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0</w:t>
        <w:tab/>
        <w:t>Múzqu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1</w:t>
        <w:tab/>
        <w:t>Nad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</w:t>
        <w:tab/>
        <w:t>N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3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4</w:t>
        <w:tab/>
        <w:t>Par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</w:t>
        <w:tab/>
        <w:t>Piedras Neg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6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</w:t>
        <w:tab/>
        <w:t>Ramos 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8</w:t>
        <w:tab/>
        <w:t>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9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</w:t>
        <w:tab/>
        <w:t>Sal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1</w:t>
        <w:tab/>
        <w:t>San 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</w:t>
        <w:tab/>
        <w:t>San Juan de 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3</w:t>
        <w:tab/>
        <w:t>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4</w:t>
        <w:tab/>
        <w:t>Sierra Mo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</w:t>
        <w:tab/>
        <w:t>Torr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6</w:t>
        <w:tab/>
        <w:t>Vi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7</w:t>
        <w:tab/>
        <w:t>Vil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>Ar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</w:t>
        <w:tab/>
        <w:t>Com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4</w:t>
        <w:tab/>
        <w:t>Coqu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6</w:t>
        <w:tab/>
        <w:t>Ixtl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>Manza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9</w:t>
        <w:tab/>
        <w:t>Tec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0</w:t>
        <w:tab/>
        <w:t>Vill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</w:t>
        <w:tab/>
        <w:t>Acacoy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</w:t>
        <w:tab/>
        <w:t>A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</w:t>
        <w:tab/>
        <w:t>Acapet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</w:t>
        <w:tab/>
        <w:t>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</w:t>
        <w:tab/>
        <w:t>Am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</w:t>
        <w:tab/>
        <w:t>Amatenango de la 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7</w:t>
        <w:tab/>
        <w:t>Ama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</w:t>
        <w:tab/>
        <w:t>Angel Albino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</w:t>
        <w:tab/>
        <w:t>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</w:t>
        <w:tab/>
        <w:t>Bejucal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</w:t>
        <w:tab/>
        <w:t>Bel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</w:t>
        <w:tab/>
        <w:t>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3</w:t>
        <w:tab/>
        <w:t>Bo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</w:t>
        <w:tab/>
        <w:t>El Bos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</w:t>
        <w:tab/>
        <w:t>Cacaho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6</w:t>
        <w:tab/>
        <w:t>Catazaj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</w:t>
        <w:tab/>
        <w:t>Cint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8</w:t>
        <w:tab/>
        <w:t>C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</w:t>
        <w:tab/>
        <w:t>Comitán de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</w:t>
        <w:tab/>
        <w:t>La 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1</w:t>
        <w:tab/>
        <w:t>Copa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2</w:t>
        <w:tab/>
        <w:t>Chal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</w:t>
        <w:tab/>
        <w:t>Cham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</w:t>
        <w:tab/>
        <w:t>Ch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5</w:t>
        <w:tab/>
        <w:t>Chap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</w:t>
        <w:tab/>
        <w:t>Chena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</w:t>
        <w:tab/>
        <w:t>Chiapa de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8</w:t>
        <w:tab/>
        <w:t>Chi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9</w:t>
        <w:tab/>
        <w:t>Chicoas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</w:t>
        <w:tab/>
        <w:t>Chicomus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</w:t>
        <w:tab/>
        <w:t>Chi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</w:t>
        <w:tab/>
        <w:t>Es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3</w:t>
        <w:tab/>
        <w:t>Francisc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</w:t>
        <w:tab/>
        <w:t>Frontera Co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</w:t>
        <w:tab/>
        <w:t>Fronter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</w:t>
        <w:tab/>
        <w:t>La Grand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</w:t>
        <w:tab/>
        <w:t>Huehue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</w:t>
        <w:tab/>
        <w:t>Huix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9</w:t>
        <w:tab/>
        <w:t>Huitiu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</w:t>
        <w:tab/>
        <w:t>H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</w:t>
        <w:tab/>
        <w:t>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</w:t>
        <w:tab/>
        <w:t>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</w:t>
        <w:tab/>
        <w:t>Ixtacom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</w:t>
        <w:tab/>
        <w:t>Ix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5</w:t>
        <w:tab/>
        <w:t>Ixtapangaj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</w:t>
        <w:tab/>
        <w:t>Jiqui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7</w:t>
        <w:tab/>
        <w:t>Jit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9</w:t>
        <w:tab/>
        <w:t>Larráin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0</w:t>
        <w:tab/>
        <w:t>La Libert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</w:t>
        <w:tab/>
        <w:t>Mapa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</w:t>
        <w:tab/>
        <w:t>Las Margar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</w:t>
        <w:tab/>
        <w:t>Maz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</w:t>
        <w:tab/>
        <w:t>M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6</w:t>
        <w:tab/>
        <w:t>Miton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</w:t>
        <w:tab/>
        <w:t>Moto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8</w:t>
        <w:tab/>
        <w:t>Nicolás 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</w:t>
        <w:tab/>
        <w:t>Ocos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0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</w:t>
        <w:tab/>
        <w:t>Ocozocoautla de Espi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2</w:t>
        <w:tab/>
        <w:t>Ost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3</w:t>
        <w:tab/>
        <w:t>Osumaci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4</w:t>
        <w:tab/>
        <w:t>Oxch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</w:t>
        <w:tab/>
        <w:t>Palen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6</w:t>
        <w:tab/>
        <w:t>Pante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8</w:t>
        <w:tab/>
        <w:t>Pichu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</w:t>
        <w:tab/>
        <w:t>Pijij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</w:t>
        <w:tab/>
        <w:t>El Porven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</w:t>
        <w:tab/>
        <w:t>Villa Com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2</w:t>
        <w:tab/>
        <w:t>Pueblo Nuevo Solist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</w:t>
        <w:tab/>
        <w:t>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</w:t>
        <w:tab/>
        <w:t>Las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6</w:t>
        <w:tab/>
        <w:t>Saba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</w:t>
        <w:tab/>
        <w:t>Salto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</w:t>
        <w:tab/>
        <w:t>San Cristóbal de las 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</w:t>
        <w:tab/>
        <w:t>S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</w:t>
        <w:tab/>
        <w:t>Simojov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2</w:t>
        <w:tab/>
        <w:t>Sit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3</w:t>
        <w:tab/>
        <w:t>Soco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4</w:t>
        <w:tab/>
        <w:t>Solo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5</w:t>
        <w:tab/>
        <w:t>Soya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</w:t>
        <w:tab/>
        <w:t>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</w:t>
        <w:tab/>
        <w:t>Suchi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</w:t>
        <w:tab/>
        <w:t>Sunu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</w:t>
        <w:tab/>
        <w:t>Tapa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</w:t>
        <w:tab/>
        <w:t>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1</w:t>
        <w:tab/>
        <w:t>Tapi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</w:t>
        <w:tab/>
        <w:t>Tecp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3</w:t>
        <w:tab/>
        <w:t>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</w:t>
        <w:tab/>
        <w:t>Teopi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</w:t>
        <w:tab/>
        <w:t>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8</w:t>
        <w:tab/>
        <w:t>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</w:t>
        <w:tab/>
        <w:t>La Trini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0</w:t>
        <w:tab/>
        <w:t>Tum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</w:t>
        <w:tab/>
        <w:t>Tuxtla Gutiér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</w:t>
        <w:tab/>
        <w:t>Tuxtla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</w:t>
        <w:tab/>
        <w:t>Tuz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4</w:t>
        <w:tab/>
        <w:t>Tzim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</w:t>
        <w:tab/>
        <w:t>Unión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</w:t>
        <w:tab/>
        <w:t>Villa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</w:t>
        <w:tab/>
        <w:t>Vill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</w:t>
        <w:tab/>
        <w:t>Yaja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0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1</w:t>
        <w:tab/>
        <w:t>Zinac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2</w:t>
        <w:tab/>
        <w:t>San Juan Canc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</w:t>
        <w:tab/>
        <w:t>Benemérito de las Amér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5</w:t>
        <w:tab/>
        <w:t>Maravilla 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6</w:t>
        <w:tab/>
        <w:t>Marqués de Co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</w:t>
        <w:tab/>
        <w:t>Montecrist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</w:t>
        <w:tab/>
        <w:t>San Andrés Duraz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9</w:t>
        <w:tab/>
        <w:t>Santiago el Pin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1</w:t>
        <w:tab/>
        <w:t>Ahum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4</w:t>
        <w:tab/>
        <w:t>Aquiles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</w:t>
        <w:tab/>
        <w:t>Ascen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6</w:t>
        <w:tab/>
        <w:t>Bachíni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</w:t>
        <w:tab/>
        <w:t>Ball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8</w:t>
        <w:tab/>
        <w:t>Bato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9</w:t>
        <w:tab/>
        <w:t>Bocoy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0</w:t>
        <w:tab/>
        <w:t>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2</w:t>
        <w:tab/>
        <w:t>Cari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>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4</w:t>
        <w:tab/>
        <w:t>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5</w:t>
        <w:tab/>
        <w:t>Coyame del S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6</w:t>
        <w:tab/>
        <w:t>L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8</w:t>
        <w:tab/>
        <w:t>Cusihuiri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0</w:t>
        <w:tab/>
        <w:t>Chín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1</w:t>
        <w:tab/>
        <w:t>Delic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2</w:t>
        <w:tab/>
        <w:t>Dr. Belisario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3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4</w:t>
        <w:tab/>
        <w:t>Santa Isab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5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6</w:t>
        <w:tab/>
        <w:t>Gran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</w:t>
        <w:tab/>
        <w:t>Guacho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8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9</w:t>
        <w:tab/>
        <w:t>Guadalupe y C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0</w:t>
        <w:tab/>
        <w:t>Guazap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</w:t>
        <w:tab/>
        <w:t>Hidalgo del Par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3</w:t>
        <w:tab/>
        <w:t>Huejo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4</w:t>
        <w:tab/>
        <w:t>Ignacio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</w:t>
        <w:tab/>
        <w:t>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6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8</w:t>
        <w:tab/>
        <w:t>Juli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9</w:t>
        <w:tab/>
        <w:t>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0</w:t>
        <w:tab/>
        <w:t>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>Maguar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2</w:t>
        <w:tab/>
        <w:t>Manuel Benav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3</w:t>
        <w:tab/>
        <w:t>Mata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5</w:t>
        <w:tab/>
        <w:t>Meoq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7</w:t>
        <w:tab/>
        <w:t>Mo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8</w:t>
        <w:tab/>
        <w:t>Namiqu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9</w:t>
        <w:tab/>
        <w:t>Nono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0</w:t>
        <w:tab/>
        <w:t>Nuevo 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2</w:t>
        <w:tab/>
        <w:t>Ojin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3</w:t>
        <w:tab/>
        <w:t>Praxedis G.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4</w:t>
        <w:tab/>
        <w:t>Riva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5</w:t>
        <w:tab/>
        <w:t>Ros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7</w:t>
        <w:tab/>
        <w:t>San Francisco de Bor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8</w:t>
        <w:tab/>
        <w:t>San Francisco de Co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9</w:t>
        <w:tab/>
        <w:t>San Francisco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0</w:t>
        <w:tab/>
        <w:t>Santa Bá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1</w:t>
        <w:tab/>
        <w:t>Satev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</w:t>
        <w:tab/>
        <w:t>Sau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3</w:t>
        <w:tab/>
        <w:t>Temós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</w:t>
        <w:tab/>
        <w:t>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5</w:t>
        <w:tab/>
        <w:t>Ur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6</w:t>
        <w:tab/>
        <w:t>Ur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7</w:t>
        <w:tab/>
        <w:t>Vall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</w:t>
        <w:tab/>
        <w:t>Azcapotz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>Coy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4</w:t>
        <w:tab/>
        <w:t>Cuajimalp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</w:t>
        <w:tab/>
        <w:t>Gustavo A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</w:t>
        <w:tab/>
        <w:t>Izt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</w:t>
        <w:tab/>
        <w:t>Iz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8</w:t>
        <w:tab/>
        <w:t>La Magdalena Cont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>Milp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</w:t>
        <w:tab/>
        <w:t>A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>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</w:t>
        <w:tab/>
        <w:t>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</w:t>
        <w:tab/>
        <w:t>X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</w:t>
        <w:tab/>
        <w:t>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7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1</w:t>
        <w:tab/>
        <w:t>Can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</w:t>
        <w:tab/>
        <w:t>Cane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>Coneto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4</w:t>
        <w:tab/>
        <w:t>Cuencam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6</w:t>
        <w:tab/>
        <w:t>General Simón Bolív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7</w:t>
        <w:tab/>
        <w:t>Gómez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8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9</w:t>
        <w:tab/>
        <w:t>Guanacev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1</w:t>
        <w:tab/>
        <w:t>Ind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</w:t>
        <w:tab/>
        <w:t>Le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3</w:t>
        <w:tab/>
        <w:t>Mapi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</w:t>
        <w:tab/>
        <w:t>Mezqui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5</w:t>
        <w:tab/>
        <w:t>N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6</w:t>
        <w:tab/>
        <w:t>Nombre de 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7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8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9</w:t>
        <w:tab/>
        <w:t>Otá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0</w:t>
        <w:tab/>
        <w:t>Pánuco de 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1</w:t>
        <w:tab/>
        <w:t>Peñón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2</w:t>
        <w:tab/>
        <w:t>Poa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</w:t>
        <w:tab/>
        <w:t>Rod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5</w:t>
        <w:tab/>
        <w:t>San Berna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6</w:t>
        <w:tab/>
        <w:t>San Di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7</w:t>
        <w:tab/>
        <w:t>San Juan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8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9</w:t>
        <w:tab/>
        <w:t>San Luis del Cor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</w:t>
        <w:tab/>
        <w:t>San Pedro del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1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2</w:t>
        <w:tab/>
        <w:t>Santiago Papasqui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3</w:t>
        <w:tab/>
        <w:t>S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4</w:t>
        <w:tab/>
        <w:t>Tamaz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5</w:t>
        <w:tab/>
        <w:t>Tepehua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6</w:t>
        <w:tab/>
        <w:t>Tlahuali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7</w:t>
        <w:tab/>
        <w:t>Top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8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</w:t>
        <w:tab/>
        <w:t>Nuevo Id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</w:t>
        <w:tab/>
        <w:t>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4</w:t>
        <w:tab/>
        <w:t>Apase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</w:t>
        <w:tab/>
        <w:t>Apase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6</w:t>
        <w:tab/>
        <w:t>Atarj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</w:t>
        <w:tab/>
        <w:t>Ce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8</w:t>
        <w:tab/>
        <w:t>Manuel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</w:t>
        <w:tab/>
        <w:t>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0</w:t>
        <w:tab/>
        <w:t>Coro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1</w:t>
        <w:tab/>
        <w:t>Corta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2</w:t>
        <w:tab/>
        <w:t>Cuerá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3</w:t>
        <w:tab/>
        <w:t>Doctor 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</w:t>
        <w:tab/>
        <w:t>Dolor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6</w:t>
        <w:tab/>
        <w:t>Huaní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</w:t>
        <w:tab/>
        <w:t>Ira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8</w:t>
        <w:tab/>
        <w:t>Jaral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9</w:t>
        <w:tab/>
        <w:t>Je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</w:t>
        <w:tab/>
        <w:t>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</w:t>
        <w:tab/>
        <w:t>Moro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2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</w:t>
        <w:tab/>
        <w:t>Pénj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4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5</w:t>
        <w:tab/>
        <w:t>Purísima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6</w:t>
        <w:tab/>
        <w:t>Rom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</w:t>
        <w:tab/>
        <w:t>Salam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</w:t>
        <w:tab/>
        <w:t>Salvati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9</w:t>
        <w:tab/>
        <w:t>San Diego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1</w:t>
        <w:tab/>
        <w:t>San Francisco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2</w:t>
        <w:tab/>
        <w:t>San José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</w:t>
        <w:tab/>
        <w:t>San Luis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4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5</w:t>
        <w:tab/>
        <w:t>Santa Cruz de Juventino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6</w:t>
        <w:tab/>
        <w:t>Santiago 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7</w:t>
        <w:tab/>
        <w:t>Sil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8</w:t>
        <w:tab/>
        <w:t>Tarandacu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9</w:t>
        <w:tab/>
        <w:t>Tarim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1</w:t>
        <w:tab/>
        <w:t>Uriang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2</w:t>
        <w:tab/>
        <w:t>Valle de 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5</w:t>
        <w:tab/>
        <w:t>Xich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6</w:t>
        <w:tab/>
        <w:t>Yuri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>Acapulc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2</w:t>
        <w:tab/>
        <w:t>Ahuacu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3</w:t>
        <w:tab/>
        <w:t>Ajuchitlá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4</w:t>
        <w:tab/>
        <w:t>Alcozauc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5</w:t>
        <w:tab/>
        <w:t>Alpoy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6</w:t>
        <w:tab/>
        <w:t>Ap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</w:t>
        <w:tab/>
        <w:t>Arc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8</w:t>
        <w:tab/>
        <w:t>Atenan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>Atlamajalcing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0</w:t>
        <w:tab/>
        <w:t>At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>Atoyac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2</w:t>
        <w:tab/>
        <w:t>Ayutla de los 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3</w:t>
        <w:tab/>
        <w:t>Azoy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5</w:t>
        <w:tab/>
        <w:t>Buenavista de Cuéll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6</w:t>
        <w:tab/>
        <w:t>Coahuayutla de José María Izaz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7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</w:t>
        <w:tab/>
        <w:t>C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9</w:t>
        <w:tab/>
        <w:t>Copal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0</w:t>
        <w:tab/>
        <w:t>Copan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</w:t>
        <w:tab/>
        <w:t>Coyuca de Benít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2</w:t>
        <w:tab/>
        <w:t>Coyuca de Cata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3</w:t>
        <w:tab/>
        <w:t>Cuajinicu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4</w:t>
        <w:tab/>
        <w:t>Cualá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>C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6</w:t>
        <w:tab/>
        <w:t>Cuetzala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7</w:t>
        <w:tab/>
        <w:t>Cutzamala de Pin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</w:t>
        <w:tab/>
        <w:t>Chilap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</w:t>
        <w:tab/>
        <w:t>Chilpancingo de lo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0</w:t>
        <w:tab/>
        <w:t>Florencio Villarr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>General Canuto A.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2</w:t>
        <w:tab/>
        <w:t>General Heliodo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>Huamu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4</w:t>
        <w:tab/>
        <w:t>Huitzuco de los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5</w:t>
        <w:tab/>
        <w:t>Iguala de 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6</w:t>
        <w:tab/>
        <w:t>Igu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7</w:t>
        <w:tab/>
        <w:t>Ixcateopan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9</w:t>
        <w:tab/>
        <w:t>Juan R. Escu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0</w:t>
        <w:tab/>
        <w:t>Leonard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1</w:t>
        <w:tab/>
        <w:t>Mali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2</w:t>
        <w:tab/>
        <w:t>Mártir de Cu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3</w:t>
        <w:tab/>
        <w:t>Metlatón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4</w:t>
        <w:tab/>
        <w:t>M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5</w:t>
        <w:tab/>
        <w:t>Ol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</w:t>
        <w:tab/>
        <w:t>O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7</w:t>
        <w:tab/>
        <w:t>Pedro Ascencio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8</w:t>
        <w:tab/>
        <w:t>Pe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9</w:t>
        <w:tab/>
        <w:t>Pilc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0</w:t>
        <w:tab/>
        <w:t>Pungara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1</w:t>
        <w:tab/>
        <w:t>Quech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2</w:t>
        <w:tab/>
        <w:t>San Luis 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3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4</w:t>
        <w:tab/>
        <w:t>San Miguel 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5</w:t>
        <w:tab/>
        <w:t>Taxco de Alar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</w:t>
        <w:tab/>
        <w:t>Teco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>Téc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8</w:t>
        <w:tab/>
        <w:t>Tel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9</w:t>
        <w:tab/>
        <w:t>Tepecoacuilc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</w:t>
        <w:tab/>
        <w:t>Te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</w:t>
        <w:tab/>
        <w:t>Tixt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2</w:t>
        <w:tab/>
        <w:t>Tlacoa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3</w:t>
        <w:tab/>
        <w:t>Tlaco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4</w:t>
        <w:tab/>
        <w:t>Tlal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5</w:t>
        <w:tab/>
        <w:t>Tlalixtaquilla de Mald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6</w:t>
        <w:tab/>
        <w:t>Tlapa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7</w:t>
        <w:tab/>
        <w:t>Tlap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8</w:t>
        <w:tab/>
        <w:t>La Unión de Isidoro Montes de 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9</w:t>
        <w:tab/>
        <w:t>X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0</w:t>
        <w:tab/>
        <w:t>Xochi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>Xo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2</w:t>
        <w:tab/>
        <w:t>Zapotitlán Ta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>Zir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4</w:t>
        <w:tab/>
        <w:t>Zitl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5</w:t>
        <w:tab/>
        <w:t>Eduardo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</w:t>
        <w:tab/>
        <w:t>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2</w:t>
        <w:tab/>
        <w:t>Aca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4</w:t>
        <w:tab/>
        <w:t>Agua Blanca de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</w:t>
        <w:tab/>
        <w:t>Ajacu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6</w:t>
        <w:tab/>
        <w:t>Alfaj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7</w:t>
        <w:tab/>
        <w:t>Almol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8</w:t>
        <w:tab/>
        <w:t>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0</w:t>
        <w:tab/>
        <w:t>Atitalaqu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1</w:t>
        <w:tab/>
        <w:t>Atla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2</w:t>
        <w:tab/>
        <w:t>Atotonilc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</w:t>
        <w:tab/>
        <w:t>Atotonilco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4</w:t>
        <w:tab/>
        <w:t>Caln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5</w:t>
        <w:tab/>
        <w:t>Card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6</w:t>
        <w:tab/>
        <w:t>Cuautepec de Hinoj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7</w:t>
        <w:tab/>
        <w:t>Chap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8</w:t>
        <w:tab/>
        <w:t>Chapu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9</w:t>
        <w:tab/>
        <w:t>Chil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0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2</w:t>
        <w:tab/>
        <w:t>Epaz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3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4</w:t>
        <w:tab/>
        <w:t>Huasc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5</w:t>
        <w:tab/>
        <w:t>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6</w:t>
        <w:tab/>
        <w:t>Huazal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7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8</w:t>
        <w:tab/>
        <w:t>Huejut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</w:t>
        <w:tab/>
        <w:t>Huich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0</w:t>
        <w:tab/>
        <w:t>Ixm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1</w:t>
        <w:tab/>
        <w:t>Jacala de Ledez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2</w:t>
        <w:tab/>
        <w:t>Jalto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</w:t>
        <w:tab/>
        <w:t>Juárez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4</w:t>
        <w:tab/>
        <w:t>L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5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6</w:t>
        <w:tab/>
        <w:t>San Agustín Metzqui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7</w:t>
        <w:tab/>
        <w:t>Metz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8</w:t>
        <w:tab/>
        <w:t>Mineral d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9</w:t>
        <w:tab/>
        <w:t>Mineral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0</w:t>
        <w:tab/>
        <w:t>La Mi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1</w:t>
        <w:tab/>
        <w:t>Mixquiahu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2</w:t>
        <w:tab/>
        <w:t>Molango de Escam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3</w:t>
        <w:tab/>
        <w:t>Nicolá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4</w:t>
        <w:tab/>
        <w:t>Nopala de 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5</w:t>
        <w:tab/>
        <w:t>Omi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6</w:t>
        <w:tab/>
        <w:t>San Felipe Ori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7</w:t>
        <w:tab/>
        <w:t>P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</w:t>
        <w:tab/>
        <w:t>Pachuca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9</w:t>
        <w:tab/>
        <w:t>Pis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</w:t>
        <w:tab/>
        <w:t>Progreso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>Mineral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2</w:t>
        <w:tab/>
        <w:t>San Agustín Tlaxi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3</w:t>
        <w:tab/>
        <w:t>San Bartolo Tut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4</w:t>
        <w:tab/>
        <w:t>San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5</w:t>
        <w:tab/>
        <w:t>Santiago de A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6</w:t>
        <w:tab/>
        <w:t>Santiago Tulantepec de Lugo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7</w:t>
        <w:tab/>
        <w:t>Sing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8</w:t>
        <w:tab/>
        <w:t>Tas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9</w:t>
        <w:tab/>
        <w:t>Teco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0</w:t>
        <w:tab/>
        <w:t>Tenango de D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1</w:t>
        <w:tab/>
        <w:t>Tepe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2</w:t>
        <w:tab/>
        <w:t>Tepehuacá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3</w:t>
        <w:tab/>
        <w:t>Tepeji del Río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4</w:t>
        <w:tab/>
        <w:t>Tep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5</w:t>
        <w:tab/>
        <w:t>Tete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6</w:t>
        <w:tab/>
        <w:t>Villa de Te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7</w:t>
        <w:tab/>
        <w:t>Tezontepec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8</w:t>
        <w:tab/>
        <w:t>Tianguis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9</w:t>
        <w:tab/>
        <w:t>Tiz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0</w:t>
        <w:tab/>
        <w:t>Tlahuel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1</w:t>
        <w:tab/>
        <w:t>Tlahuilte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2</w:t>
        <w:tab/>
        <w:t>Tlan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3</w:t>
        <w:tab/>
        <w:t>Tlanchin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4</w:t>
        <w:tab/>
        <w:t>Tlaxc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5</w:t>
        <w:tab/>
        <w:t>Tolc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</w:t>
        <w:tab/>
        <w:t>Tu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</w:t>
        <w:tab/>
        <w:t>Tulancingo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8</w:t>
        <w:tab/>
        <w:t>Xochia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9</w:t>
        <w:tab/>
        <w:t>Xochi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0</w:t>
        <w:tab/>
        <w:t>Yahua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1</w:t>
        <w:tab/>
        <w:t>Zacualtipán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2</w:t>
        <w:tab/>
        <w:t>Zapo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3</w:t>
        <w:tab/>
        <w:t>Zem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4</w:t>
        <w:tab/>
        <w:t>Zim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1</w:t>
        <w:tab/>
        <w:t>Aca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2</w:t>
        <w:tab/>
        <w:t>Aca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3</w:t>
        <w:tab/>
        <w:t>Ahualulco de Mer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4</w:t>
        <w:tab/>
        <w:t>Ama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5</w:t>
        <w:tab/>
        <w:t>Ama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6</w:t>
        <w:tab/>
        <w:t>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7</w:t>
        <w:tab/>
        <w:t>San Juanito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8</w:t>
        <w:tab/>
        <w:t>Aran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0</w:t>
        <w:tab/>
        <w:t>Atemajac de Brizu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1</w:t>
        <w:tab/>
        <w:t>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2</w:t>
        <w:tab/>
        <w:t>Ate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</w:t>
        <w:tab/>
        <w:t>Atotonilc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4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5</w:t>
        <w:tab/>
        <w:t>Autlán de Navar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6</w:t>
        <w:tab/>
        <w:t>Ay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7</w:t>
        <w:tab/>
        <w:t>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8</w:t>
        <w:tab/>
        <w:t>La Ba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9</w:t>
        <w:tab/>
        <w:t>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0</w:t>
        <w:tab/>
        <w:t>Cabo Corr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1</w:t>
        <w:tab/>
        <w:t>Casimi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2</w:t>
        <w:tab/>
        <w:t>C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3</w:t>
        <w:tab/>
        <w:t>Zapo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4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5</w:t>
        <w:tab/>
        <w:t>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6</w:t>
        <w:tab/>
        <w:t>Concepción de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7</w:t>
        <w:tab/>
        <w:t>Cuautitlán de García Barra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8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9</w:t>
        <w:tab/>
        <w:t>Cuqu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0</w:t>
        <w:tab/>
        <w:t>Ch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1</w:t>
        <w:tab/>
        <w:t>Chimal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2</w:t>
        <w:tab/>
        <w:t>Chiquil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3</w:t>
        <w:tab/>
        <w:t>Degol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4</w:t>
        <w:tab/>
        <w:t>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</w:t>
        <w:tab/>
        <w:t>Encarnación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6</w:t>
        <w:tab/>
        <w:t>Et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7</w:t>
        <w:tab/>
        <w:t>El Gru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8</w:t>
        <w:tab/>
        <w:t>Gua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</w:t>
        <w:tab/>
        <w:t>Guadalaj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0</w:t>
        <w:tab/>
        <w:t>Hostotipa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1</w:t>
        <w:tab/>
        <w:t>Huejúc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2</w:t>
        <w:tab/>
        <w:t>Huejuquilla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3</w:t>
        <w:tab/>
        <w:t>La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4</w:t>
        <w:tab/>
        <w:t>Ixtlahuacán de los Membril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5</w:t>
        <w:tab/>
        <w:t>Ixtlahuac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6</w:t>
        <w:tab/>
        <w:t>Jalost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7</w:t>
        <w:tab/>
        <w:t>Jam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9</w:t>
        <w:tab/>
        <w:t>Jilotlán de los Do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0</w:t>
        <w:tab/>
        <w:t>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1</w:t>
        <w:tab/>
        <w:t>Jua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2</w:t>
        <w:tab/>
        <w:t>J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3</w:t>
        <w:tab/>
        <w:t>Lagos de Mor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4</w:t>
        <w:tab/>
        <w:t>El Li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5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6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7</w:t>
        <w:tab/>
        <w:t>La Manzan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8</w:t>
        <w:tab/>
        <w:t>Masc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9</w:t>
        <w:tab/>
        <w:t>Maza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0</w:t>
        <w:tab/>
        <w:t>Mex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</w:t>
        <w:tab/>
        <w:t>Mezqui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2</w:t>
        <w:tab/>
        <w:t>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3</w:t>
        <w:tab/>
        <w:t>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4</w:t>
        <w:tab/>
        <w:t>Ojuelos de 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5</w:t>
        <w:tab/>
        <w:t>Pihu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6</w:t>
        <w:tab/>
        <w:t>Ponc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</w:t>
        <w:tab/>
        <w:t>Puerto Valla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8</w:t>
        <w:tab/>
        <w:t>Villa Pur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9</w:t>
        <w:tab/>
        <w:t>Quit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0</w:t>
        <w:tab/>
        <w:t>El S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1</w:t>
        <w:tab/>
        <w:t>San Cristóbal de la 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2</w:t>
        <w:tab/>
        <w:t>San Diego de Alejand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3</w:t>
        <w:tab/>
        <w:t>San Juan de los La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4</w:t>
        <w:tab/>
        <w:t>San Juli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5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6</w:t>
        <w:tab/>
        <w:t>San Martín de 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7</w:t>
        <w:tab/>
        <w:t>San Martí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8</w:t>
        <w:tab/>
        <w:t>San Miguel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9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0</w:t>
        <w:tab/>
        <w:t>San Sebastián del O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1</w:t>
        <w:tab/>
        <w:t>Santa María de los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2</w:t>
        <w:tab/>
        <w:t>Say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3</w:t>
        <w:tab/>
        <w:t>T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4</w:t>
        <w:tab/>
        <w:t>Talp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5</w:t>
        <w:tab/>
        <w:t>Tamazula de Gordi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6</w:t>
        <w:tab/>
        <w:t>Tap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7</w:t>
        <w:tab/>
        <w:t>Tecal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8</w:t>
        <w:tab/>
        <w:t>Te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9</w:t>
        <w:tab/>
        <w:t>Techaluta de Monteneg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0</w:t>
        <w:tab/>
        <w:t>Tenam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1</w:t>
        <w:tab/>
        <w:t>Teocal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2</w:t>
        <w:tab/>
        <w:t>Teocuitatlán de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3</w:t>
        <w:tab/>
        <w:t>Tepati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5</w:t>
        <w:tab/>
        <w:t>Te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6</w:t>
        <w:tab/>
        <w:t>Tizapán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7</w:t>
        <w:tab/>
        <w:t>Tlajomulco de Zúñi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8</w:t>
        <w:tab/>
        <w:t>Tlaquep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9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0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2</w:t>
        <w:tab/>
        <w:t>To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3</w:t>
        <w:tab/>
        <w:t>Ton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4</w:t>
        <w:tab/>
        <w:t>Tota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5</w:t>
        <w:tab/>
        <w:t>Tot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6</w:t>
        <w:tab/>
        <w:t>Tuxcacue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7</w:t>
        <w:tab/>
        <w:t>Tux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9</w:t>
        <w:tab/>
        <w:t>Unión de 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0</w:t>
        <w:tab/>
        <w:t>Unión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1</w:t>
        <w:tab/>
        <w:t>Valle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2</w:t>
        <w:tab/>
        <w:t>Valle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3</w:t>
        <w:tab/>
        <w:t>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4</w:t>
        <w:tab/>
        <w:t>Villa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5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7</w:t>
        <w:tab/>
        <w:t>Cañadas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8</w:t>
        <w:tab/>
        <w:t>Yahualica de González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9</w:t>
        <w:tab/>
        <w:t>Zacoalco de Tor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0</w:t>
        <w:tab/>
        <w:t>Zap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1</w:t>
        <w:tab/>
        <w:t>Zapotil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2</w:t>
        <w:tab/>
        <w:t>Zapotitlán de Vad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3</w:t>
        <w:tab/>
        <w:t>Zapotlán del 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4</w:t>
        <w:tab/>
        <w:t>Zapotlan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</w:t>
        <w:tab/>
        <w:t>Acam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</w:t>
        <w:tab/>
        <w:t>Acolm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>Ac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</w:t>
        <w:tab/>
        <w:t>Almoloya de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5</w:t>
        <w:tab/>
        <w:t>Almoloy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6</w:t>
        <w:tab/>
        <w:t>Almoloy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</w:t>
        <w:tab/>
        <w:t>A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8</w:t>
        <w:tab/>
        <w:t>A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9</w:t>
        <w:tab/>
        <w:t>Amec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0</w:t>
        <w:tab/>
        <w:t>Ap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1</w:t>
        <w:tab/>
        <w:t>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2</w:t>
        <w:tab/>
        <w:t>A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3</w:t>
        <w:tab/>
        <w:t>Atizap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4</w:t>
        <w:tab/>
        <w:t>Atla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</w:t>
        <w:tab/>
        <w:t>Atl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6</w:t>
        <w:tab/>
        <w:t>Axap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7</w:t>
        <w:tab/>
        <w:t>Aya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8</w:t>
        <w:tab/>
        <w:t>Cali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9</w:t>
        <w:tab/>
        <w:t>Capul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0</w:t>
        <w:tab/>
        <w:t>Coacalco de 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1</w:t>
        <w:tab/>
        <w:t>Coatepec Har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2</w:t>
        <w:tab/>
        <w:t>C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</w:t>
        <w:tab/>
        <w:t>Cuau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</w:t>
        <w:tab/>
        <w:t>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6</w:t>
        <w:tab/>
        <w:t>Chapa de M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</w:t>
        <w:tab/>
        <w:t>Chap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9</w:t>
        <w:tab/>
        <w:t>Chic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0</w:t>
        <w:tab/>
        <w:t>Chiconc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1</w:t>
        <w:tab/>
        <w:t>Chima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2</w:t>
        <w:tab/>
        <w:t>Donato Gu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</w:t>
        <w:tab/>
        <w:t>Ecatepec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4</w:t>
        <w:tab/>
        <w:t>E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</w:t>
        <w:tab/>
        <w:t>Huehuet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6</w:t>
        <w:tab/>
        <w:t>Hueyp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7</w:t>
        <w:tab/>
        <w:t>Huixq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8</w:t>
        <w:tab/>
        <w:t>Isidro Fab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</w:t>
        <w:tab/>
        <w:t>Ixtapa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0</w:t>
        <w:tab/>
        <w:t>Ixtapan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1</w:t>
        <w:tab/>
        <w:t>Ixtapa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2</w:t>
        <w:tab/>
        <w:t>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</w:t>
        <w:tab/>
        <w:t>Xalatl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4</w:t>
        <w:tab/>
        <w:t>Jal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5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6</w:t>
        <w:tab/>
        <w:t>Jil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7</w:t>
        <w:tab/>
        <w:t>Jiqui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</w:t>
        <w:tab/>
        <w:t>J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9</w:t>
        <w:tab/>
        <w:t>Joqui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0</w:t>
        <w:tab/>
        <w:t>J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1</w:t>
        <w:tab/>
        <w:t>Le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2</w:t>
        <w:tab/>
        <w:t>Mali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3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5</w:t>
        <w:tab/>
        <w:t>Mexica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</w:t>
        <w:tab/>
        <w:t>Nauca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8</w:t>
        <w:tab/>
        <w:t>Nezahualcóyo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9</w:t>
        <w:tab/>
        <w:t>Nex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0</w:t>
        <w:tab/>
        <w:t>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1</w:t>
        <w:tab/>
        <w:t>No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</w:t>
        <w:tab/>
        <w:t>Ocoyo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3</w:t>
        <w:tab/>
        <w:t>Ocui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4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</w:t>
        <w:tab/>
        <w:t>Ot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6</w:t>
        <w:tab/>
        <w:t>Otz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</w:t>
        <w:tab/>
        <w:t>Ot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8</w:t>
        <w:tab/>
        <w:t>O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9</w:t>
        <w:tab/>
        <w:t>Papa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1</w:t>
        <w:tab/>
        <w:t>P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2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3</w:t>
        <w:tab/>
        <w:t>San Antonio la 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4</w:t>
        <w:tab/>
        <w:t>San Felipe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5</w:t>
        <w:tab/>
        <w:t>San Martín de las Pirám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6</w:t>
        <w:tab/>
        <w:t>San Mateo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7</w:t>
        <w:tab/>
        <w:t>San Simó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8</w:t>
        <w:tab/>
        <w:t>Santo Tom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9</w:t>
        <w:tab/>
        <w:t>Soyaniqui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0</w:t>
        <w:tab/>
        <w:t>S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</w:t>
        <w:tab/>
        <w:t>Tecám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</w:t>
        <w:tab/>
        <w:t>Teju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3</w:t>
        <w:tab/>
        <w:t>Temam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4</w:t>
        <w:tab/>
        <w:t>Temas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5</w:t>
        <w:tab/>
        <w:t>Temas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6</w:t>
        <w:tab/>
        <w:t>Temas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</w:t>
        <w:tab/>
        <w:t>Temo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8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9</w:t>
        <w:tab/>
        <w:t>Tenango del A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0</w:t>
        <w:tab/>
        <w:t>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1</w:t>
        <w:tab/>
        <w:t>Teoloyu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2</w:t>
        <w:tab/>
        <w:t>Teot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3</w:t>
        <w:tab/>
        <w:t>Tepetlaox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4</w:t>
        <w:tab/>
        <w:t>Tepetlix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5</w:t>
        <w:tab/>
        <w:t>Tepotz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</w:t>
        <w:tab/>
        <w:t>Tequixqui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7</w:t>
        <w:tab/>
        <w:t>Texc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8</w:t>
        <w:tab/>
        <w:t>Texcaly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9</w:t>
        <w:tab/>
        <w:t>Tex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</w:t>
        <w:tab/>
        <w:t>Tez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1</w:t>
        <w:tab/>
        <w:t>Tianguis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2</w:t>
        <w:tab/>
        <w:t>T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</w:t>
        <w:tab/>
        <w:t>Tlal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</w:t>
        <w:tab/>
        <w:t>Tlalnepantla de B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5</w:t>
        <w:tab/>
        <w:t>Tlat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</w:t>
        <w:tab/>
        <w:t>To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7</w:t>
        <w:tab/>
        <w:t>Tona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</w:t>
        <w:tab/>
        <w:t>T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</w:t>
        <w:tab/>
        <w:t>Tu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</w:t>
        <w:tab/>
        <w:t>Valle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1</w:t>
        <w:tab/>
        <w:t>Vil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2</w:t>
        <w:tab/>
        <w:t>Villa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3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4</w:t>
        <w:tab/>
        <w:t>Villa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5</w:t>
        <w:tab/>
        <w:t>Xo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6</w:t>
        <w:tab/>
        <w:t>Zacazon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8</w:t>
        <w:tab/>
        <w:t>Zinac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9</w:t>
        <w:tab/>
        <w:t>Zump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0</w:t>
        <w:tab/>
        <w:t>Zum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1</w:t>
        <w:tab/>
        <w:t>Cuautitlán Izcal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2</w:t>
        <w:tab/>
        <w:t>Valle de Chalco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3</w:t>
        <w:tab/>
        <w:t>Luvi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4</w:t>
        <w:tab/>
        <w:t>San José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>Acu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2</w:t>
        <w:tab/>
        <w:t>Ag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3</w:t>
        <w:tab/>
        <w:t>Á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4</w:t>
        <w:tab/>
        <w:t>Angama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5</w:t>
        <w:tab/>
        <w:t>Angang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6</w:t>
        <w:tab/>
        <w:t>Apatzin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7</w:t>
        <w:tab/>
        <w:t>Ap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9</w:t>
        <w:tab/>
        <w:t>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1</w:t>
        <w:tab/>
        <w:t>Bris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2</w:t>
        <w:tab/>
        <w:t>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3</w:t>
        <w:tab/>
        <w:t>C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4</w:t>
        <w:tab/>
        <w:t>Coahuay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</w:t>
        <w:tab/>
        <w:t>Coalcomán de Vázquez Pal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6</w:t>
        <w:tab/>
        <w:t>Coe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</w:t>
        <w:tab/>
        <w:t>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8</w:t>
        <w:tab/>
        <w:t>Cop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9</w:t>
        <w:tab/>
        <w:t>Coti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0</w:t>
        <w:tab/>
        <w:t>Cuitz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1</w:t>
        <w:tab/>
        <w:t>Char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2</w:t>
        <w:tab/>
        <w:t>Ch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3</w:t>
        <w:tab/>
        <w:t>Chav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4</w:t>
        <w:tab/>
        <w:t>Ch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5</w:t>
        <w:tab/>
        <w:t>Chilch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6</w:t>
        <w:tab/>
        <w:t>Chinic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7</w:t>
        <w:tab/>
        <w:t>Chuc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8</w:t>
        <w:tab/>
        <w:t>Churin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9</w:t>
        <w:tab/>
        <w:t>Churum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0</w:t>
        <w:tab/>
        <w:t>Ecuandu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1</w:t>
        <w:tab/>
        <w:t>Epitacio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2</w:t>
        <w:tab/>
        <w:t>Erongar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3</w:t>
        <w:tab/>
        <w:t>Gabriel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5</w:t>
        <w:tab/>
        <w:t>La Huac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6</w:t>
        <w:tab/>
        <w:t>Huandaca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7</w:t>
        <w:tab/>
        <w:t>Huaniq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8</w:t>
        <w:tab/>
        <w:t>Huet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9</w:t>
        <w:tab/>
        <w:t>Huira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0</w:t>
        <w:tab/>
        <w:t>Indapar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1</w:t>
        <w:tab/>
        <w:t>Iri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2</w:t>
        <w:tab/>
        <w:t>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3</w:t>
        <w:tab/>
        <w:t>Jac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5</w:t>
        <w:tab/>
        <w:t>J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6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7</w:t>
        <w:tab/>
        <w:t>Jung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8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9</w:t>
        <w:tab/>
        <w:t>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0</w:t>
        <w:tab/>
        <w:t>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1</w:t>
        <w:tab/>
        <w:t>Marcos Castell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2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</w:t>
        <w:tab/>
        <w:t>Mor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4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5</w:t>
        <w:tab/>
        <w:t>Múg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6</w:t>
        <w:tab/>
        <w:t>Nahuatz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7</w:t>
        <w:tab/>
        <w:t>Nocup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8</w:t>
        <w:tab/>
        <w:t>Nuevo Parangari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9</w:t>
        <w:tab/>
        <w:t>Nuevo Ure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0</w:t>
        <w:tab/>
        <w:t>Num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2</w:t>
        <w:tab/>
        <w:t>Pajacu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3</w:t>
        <w:tab/>
        <w:t>Panind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4</w:t>
        <w:tab/>
        <w:t>P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5</w:t>
        <w:tab/>
        <w:t>Par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6</w:t>
        <w:tab/>
        <w:t>Pátz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7</w:t>
        <w:tab/>
        <w:t>Penjam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8</w:t>
        <w:tab/>
        <w:t>Perib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</w:t>
        <w:tab/>
        <w:t>La Pi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0</w:t>
        <w:tab/>
        <w:t>Purép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1</w:t>
        <w:tab/>
        <w:t>Puru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2</w:t>
        <w:tab/>
        <w:t>Queré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3</w:t>
        <w:tab/>
        <w:t>Quir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4</w:t>
        <w:tab/>
        <w:t>Cojumatlán de Régu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5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6</w:t>
        <w:tab/>
        <w:t>Sahu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7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8</w:t>
        <w:tab/>
        <w:t>Santa Ana 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9</w:t>
        <w:tab/>
        <w:t>Salvador Escal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0</w:t>
        <w:tab/>
        <w:t>Sengu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1</w:t>
        <w:tab/>
        <w:t>Susu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2</w:t>
        <w:tab/>
        <w:t>T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3</w:t>
        <w:tab/>
        <w:t>Tancí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4</w:t>
        <w:tab/>
        <w:t>Tangamanda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5</w:t>
        <w:tab/>
        <w:t>Tanganc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6</w:t>
        <w:tab/>
        <w:t>Tanh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7</w:t>
        <w:tab/>
        <w:t>Taret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8</w:t>
        <w:tab/>
        <w:t>Tarí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9</w:t>
        <w:tab/>
        <w:t>Tepal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0</w:t>
        <w:tab/>
        <w:t>Tingam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1</w:t>
        <w:tab/>
        <w:t>Ting¸ind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2</w:t>
        <w:tab/>
        <w:t>Tiquicheo de 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3</w:t>
        <w:tab/>
        <w:t>Tlalpuj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4</w:t>
        <w:tab/>
        <w:t>Tlazaz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5</w:t>
        <w:tab/>
        <w:t>Tocu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6</w:t>
        <w:tab/>
        <w:t>Tumbisc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7</w:t>
        <w:tab/>
        <w:t>Turic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9</w:t>
        <w:tab/>
        <w:t>Tuz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0</w:t>
        <w:tab/>
        <w:t>Tzintzuntz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1</w:t>
        <w:tab/>
        <w:t>Tz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2</w:t>
        <w:tab/>
        <w:t>Ur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3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4</w:t>
        <w:tab/>
        <w:t>Villa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5</w:t>
        <w:tab/>
        <w:t>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6</w:t>
        <w:tab/>
        <w:t>Yu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</w:t>
        <w:tab/>
        <w:t>Zacap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8</w:t>
        <w:tab/>
        <w:t>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9</w:t>
        <w:tab/>
        <w:t>Zináp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0</w:t>
        <w:tab/>
        <w:t>Zinap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1</w:t>
        <w:tab/>
        <w:t>Ziracuare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2</w:t>
        <w:tab/>
        <w:t>Zit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3</w:t>
        <w:tab/>
        <w:t>José Sixto Verdu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1</w:t>
        <w:tab/>
        <w:t>Amacuz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2</w:t>
        <w:tab/>
        <w:t>Atlatlah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3</w:t>
        <w:tab/>
        <w:t>Ax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4</w:t>
        <w:tab/>
        <w:t>Ay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5</w:t>
        <w:tab/>
        <w:t>Coa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</w:t>
        <w:tab/>
        <w:t>Cuern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8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9</w:t>
        <w:tab/>
        <w:t>Huitz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0</w:t>
        <w:tab/>
        <w:t>Jan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1</w:t>
        <w:tab/>
        <w:t>Ji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</w:t>
        <w:tab/>
        <w:t>Jo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3</w:t>
        <w:tab/>
        <w:t>Jo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4</w:t>
        <w:tab/>
        <w:t>Maz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5</w:t>
        <w:tab/>
        <w:t>Mi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6</w:t>
        <w:tab/>
        <w:t>Ocuit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7</w:t>
        <w:tab/>
        <w:t>Puente de 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8</w:t>
        <w:tab/>
        <w:t>Tem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>Tep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0</w:t>
        <w:tab/>
        <w:t>Tepoz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1</w:t>
        <w:tab/>
        <w:t>Tete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2</w:t>
        <w:tab/>
        <w:t>Tetela del Vol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</w:t>
        <w:tab/>
        <w:t>Tlal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4</w:t>
        <w:tab/>
        <w:t>Tlal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5</w:t>
        <w:tab/>
        <w:t>Tlaqui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6</w:t>
        <w:tab/>
        <w:t>Tlayac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7</w:t>
        <w:tab/>
        <w:t>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8</w:t>
        <w:tab/>
        <w:t>Xo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9</w:t>
        <w:tab/>
        <w:t>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0</w:t>
        <w:tab/>
        <w:t>Yecap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>Zacatepec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2</w:t>
        <w:tab/>
        <w:t>Zacualpan de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3</w:t>
        <w:tab/>
        <w:t>Temo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1</w:t>
        <w:tab/>
        <w:t>Acapon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2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>Amatlán de Ca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4</w:t>
        <w:tab/>
        <w:t>Compos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5</w:t>
        <w:tab/>
        <w:t>Huajico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6</w:t>
        <w:tab/>
        <w:t>Ix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7</w:t>
        <w:tab/>
        <w:t>J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8</w:t>
        <w:tab/>
        <w:t>X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</w:t>
        <w:tab/>
        <w:t>Del Nay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0</w:t>
        <w:tab/>
        <w:t>Rosam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1</w:t>
        <w:tab/>
        <w:t>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2</w:t>
        <w:tab/>
        <w:t>San 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3</w:t>
        <w:tab/>
        <w:t>San Pedro 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4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5</w:t>
        <w:tab/>
        <w:t>Santiago Ix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6</w:t>
        <w:tab/>
        <w:t>Tec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</w:t>
        <w:tab/>
        <w:t>Tep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9</w:t>
        <w:tab/>
        <w:t>La Y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20</w:t>
        <w:tab/>
        <w:t>Bahía de Ban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2</w:t>
        <w:tab/>
        <w:t>Agualegu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3</w:t>
        <w:tab/>
        <w:t>Los Alda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</w:t>
        <w:tab/>
        <w:t>A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6</w:t>
        <w:tab/>
        <w:t>Apod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7</w:t>
        <w:tab/>
        <w:t>Aramber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8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9</w:t>
        <w:tab/>
        <w:t>Cadereyta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</w:t>
        <w:tab/>
        <w:t>Cerr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2</w:t>
        <w:tab/>
        <w:t>Ciéneg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>Ch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4</w:t>
        <w:tab/>
        <w:t>Doctor Arro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5</w:t>
        <w:tab/>
        <w:t>Doctor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6</w:t>
        <w:tab/>
        <w:t>Doctor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</w:t>
        <w:tab/>
        <w:t>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9</w:t>
        <w:tab/>
        <w:t>San Pedro Garz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0</w:t>
        <w:tab/>
        <w:t>General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1</w:t>
        <w:tab/>
        <w:t>General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2</w:t>
        <w:tab/>
        <w:t>General T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3</w:t>
        <w:tab/>
        <w:t>General Trev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4</w:t>
        <w:tab/>
        <w:t>General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5</w:t>
        <w:tab/>
        <w:t>General Zuaz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7</w:t>
        <w:tab/>
        <w:t>Los Her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8</w:t>
        <w:tab/>
        <w:t>Higu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9</w:t>
        <w:tab/>
        <w:t>Hualahui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0</w:t>
        <w:tab/>
        <w:t>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2</w:t>
        <w:tab/>
        <w:t>Lampazos de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</w:t>
        <w:tab/>
        <w:t>Lin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4</w:t>
        <w:tab/>
        <w:t>Mar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5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6</w:t>
        <w:tab/>
        <w:t>Mier y Nori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7</w:t>
        <w:tab/>
        <w:t>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</w:t>
        <w:tab/>
        <w:t>Monte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</w:t>
        <w:tab/>
        <w:t>Monter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0</w:t>
        <w:tab/>
        <w:t>Par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1</w:t>
        <w:tab/>
        <w:t>Pesqu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2</w:t>
        <w:tab/>
        <w:t>Los Ram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3</w:t>
        <w:tab/>
        <w:t>Ray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</w:t>
        <w:tab/>
        <w:t>Sabina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</w:t>
        <w:tab/>
        <w:t>Salinas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</w:t>
        <w:tab/>
        <w:t>San Nicolás de los Gar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7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8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</w:t>
        <w:tab/>
        <w:t>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0</w:t>
        <w:tab/>
        <w:t>Valle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1</w:t>
        <w:tab/>
        <w:t>Vill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</w:t>
        <w:tab/>
        <w:t>Abej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2</w:t>
        <w:tab/>
        <w:t>Acatlán de Pérez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3</w:t>
        <w:tab/>
        <w:t>Asunción Cac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4</w:t>
        <w:tab/>
        <w:t>Asunción Cuyo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5</w:t>
        <w:tab/>
        <w:t>Asunción Ix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6</w:t>
        <w:tab/>
        <w:t>Asunción Noch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7</w:t>
        <w:tab/>
        <w:t>Asunción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8</w:t>
        <w:tab/>
        <w:t>Asunción Tlacolul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9</w:t>
        <w:tab/>
        <w:t>Ayo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</w:t>
        <w:tab/>
        <w:t>El Barrio de la Sol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1</w:t>
        <w:tab/>
        <w:t>Calihu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2</w:t>
        <w:tab/>
        <w:t>Candelari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3</w:t>
        <w:tab/>
        <w:t>Ciénega de Z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</w:t>
        <w:tab/>
        <w:t>Ciudad 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5</w:t>
        <w:tab/>
        <w:t>Coatecas Al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6</w:t>
        <w:tab/>
        <w:t>Coicoyán de la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7</w:t>
        <w:tab/>
        <w:t>La Compañ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8</w:t>
        <w:tab/>
        <w:t>Concepción 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9</w:t>
        <w:tab/>
        <w:t>Concepción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</w:t>
        <w:tab/>
        <w:t>Constanci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1</w:t>
        <w:tab/>
        <w:t>Cos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</w:t>
        <w:tab/>
        <w:t>Co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3</w:t>
        <w:tab/>
        <w:t>Cuilápam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4</w:t>
        <w:tab/>
        <w:t>Cuyamecalco Vil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</w:t>
        <w:tab/>
        <w:t>Cha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6</w:t>
        <w:tab/>
        <w:t>Chalcatong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7</w:t>
        <w:tab/>
        <w:t>Chiquihuitlán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8</w:t>
        <w:tab/>
        <w:t>Heroica Ciudad de Ejutla de Cres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9</w:t>
        <w:tab/>
        <w:t>Eloxoch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</w:t>
        <w:tab/>
        <w:t>El 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1</w:t>
        <w:tab/>
        <w:t>Tamazulápam del Espíritu Sa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2</w:t>
        <w:tab/>
        <w:t>Fresnill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3</w:t>
        <w:tab/>
        <w:t>Guadalup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4</w:t>
        <w:tab/>
        <w:t>Guadalupe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5</w:t>
        <w:tab/>
        <w:t>Guelata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6</w:t>
        <w:tab/>
        <w:t>Guevea de Humbold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7</w:t>
        <w:tab/>
        <w:t>Meson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</w:t>
        <w:tab/>
        <w:t>Heroica Ciudad de Huajuapan de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</w:t>
        <w:tab/>
        <w:t>H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1</w:t>
        <w:tab/>
        <w:t>Huautla de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2</w:t>
        <w:tab/>
        <w:t>Ix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</w:t>
        <w:tab/>
        <w:t>Juchit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</w:t>
        <w:tab/>
        <w:t>Loma Bon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5</w:t>
        <w:tab/>
        <w:t>Magdalena Ap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6</w:t>
        <w:tab/>
        <w:t>Magdalena 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7</w:t>
        <w:tab/>
        <w:t>Santa Magdalena J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8</w:t>
        <w:tab/>
        <w:t>Magdalena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9</w:t>
        <w:tab/>
        <w:t>Magdalen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0</w:t>
        <w:tab/>
        <w:t>Magdalena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1</w:t>
        <w:tab/>
        <w:t>Magdalena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2</w:t>
        <w:tab/>
        <w:t>Magdalena Tequis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3</w:t>
        <w:tab/>
        <w:t>Magdalena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4</w:t>
        <w:tab/>
        <w:t>Magdalena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5</w:t>
        <w:tab/>
        <w:t>Marisc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6</w:t>
        <w:tab/>
        <w:t>Mártires de Tacub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</w:t>
        <w:tab/>
        <w:t>Matía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</w:t>
        <w:tab/>
        <w:t>Mazatlán Vill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9</w:t>
        <w:tab/>
        <w:t>Miahuatlán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0</w:t>
        <w:tab/>
        <w:t>Mixistlán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</w:t>
        <w:tab/>
        <w:t>Mon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2</w:t>
        <w:tab/>
        <w:t>Nativ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3</w:t>
        <w:tab/>
        <w:t>Nazaren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4</w:t>
        <w:tab/>
        <w:t>Nej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</w:t>
        <w:tab/>
        <w:t>Ixpantepec Niev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6</w:t>
        <w:tab/>
        <w:t>Santiago N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</w:t>
        <w:tab/>
        <w:t>Oaxac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8</w:t>
        <w:tab/>
        <w:t>Oco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9</w:t>
        <w:tab/>
        <w:t>La 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0</w:t>
        <w:tab/>
        <w:t>Pinotepa de Don L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1</w:t>
        <w:tab/>
        <w:t>Plum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2</w:t>
        <w:tab/>
        <w:t>San José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3</w:t>
        <w:tab/>
        <w:t>Putla Vil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4</w:t>
        <w:tab/>
        <w:t>Santa Catarina Quioquit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5</w:t>
        <w:tab/>
        <w:t>Reforma de Pin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6</w:t>
        <w:tab/>
        <w:t>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7</w:t>
        <w:tab/>
        <w:t>Reyes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8</w:t>
        <w:tab/>
        <w:t>Rojas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</w:t>
        <w:tab/>
        <w:t>Salin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0</w:t>
        <w:tab/>
        <w:t>San Agustín Am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1</w:t>
        <w:tab/>
        <w:t>San Agustín A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2</w:t>
        <w:tab/>
        <w:t>San Agustín Chay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3</w:t>
        <w:tab/>
        <w:t>San Agustín de las Jun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4</w:t>
        <w:tab/>
        <w:t>San Agustín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5</w:t>
        <w:tab/>
        <w:t>San Agustín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6</w:t>
        <w:tab/>
        <w:t>San Agustí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7</w:t>
        <w:tab/>
        <w:t>San Agustín Yat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8</w:t>
        <w:tab/>
        <w:t>San Andrés Cabece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9</w:t>
        <w:tab/>
        <w:t>San Andrés Dinicu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0</w:t>
        <w:tab/>
        <w:t>San Andrés Huax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1</w:t>
        <w:tab/>
        <w:t>San Andrés Hu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2</w:t>
        <w:tab/>
        <w:t>San Andrés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3</w:t>
        <w:tab/>
        <w:t>San Andrés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4</w:t>
        <w:tab/>
        <w:t>San Andrés Nux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5</w:t>
        <w:tab/>
        <w:t>San Andrés P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6</w:t>
        <w:tab/>
        <w:t>San Andrés Sin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7</w:t>
        <w:tab/>
        <w:t>San Andrés So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8</w:t>
        <w:tab/>
        <w:t>San Andrés Teotilá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9</w:t>
        <w:tab/>
        <w:t>San Andrés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0</w:t>
        <w:tab/>
        <w:t>San Andrés Y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1</w:t>
        <w:tab/>
        <w:t>San Andrés Zab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2</w:t>
        <w:tab/>
        <w:t>San Andrés 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3</w:t>
        <w:tab/>
        <w:t>San Antonino Castillo Vel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4</w:t>
        <w:tab/>
        <w:t>San Antonin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5</w:t>
        <w:tab/>
        <w:t>San Antonino Monte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</w:t>
        <w:tab/>
        <w:t>San Antonio Ac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7</w:t>
        <w:tab/>
        <w:t>San Antonio de la 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8</w:t>
        <w:tab/>
        <w:t>San Antonio H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9</w:t>
        <w:tab/>
        <w:t>San Antonio Nanahuatí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0</w:t>
        <w:tab/>
        <w:t>San Antonio Sin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1</w:t>
        <w:tab/>
        <w:t>San Antoni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2</w:t>
        <w:tab/>
        <w:t>San Baltazar Chichic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3</w:t>
        <w:tab/>
        <w:t>San Baltazar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4</w:t>
        <w:tab/>
        <w:t>San Baltazar Yatzachi el Ba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5</w:t>
        <w:tab/>
        <w:t>San Bartolo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6</w:t>
        <w:tab/>
        <w:t>San Bartolomé Ay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7</w:t>
        <w:tab/>
        <w:t>San Bartolomé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8</w:t>
        <w:tab/>
        <w:t>San Bartolomé Qui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9</w:t>
        <w:tab/>
        <w:t>San Bartolomé Yucuañ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0</w:t>
        <w:tab/>
        <w:t>San Bartolomé Zoogo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1</w:t>
        <w:tab/>
        <w:t>San Bartolo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2</w:t>
        <w:tab/>
        <w:t>San Bartolo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3</w:t>
        <w:tab/>
        <w:t>San Bernardo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4</w:t>
        <w:tab/>
        <w:t>San Blas Ate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</w:t>
        <w:tab/>
        <w:t>San Carlos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</w:t>
        <w:tab/>
        <w:t>San Cristóba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7</w:t>
        <w:tab/>
        <w:t>San Cristóbal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8</w:t>
        <w:tab/>
        <w:t>San Cristóbal Lachirioa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9</w:t>
        <w:tab/>
        <w:t>San Cristóbal Such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0</w:t>
        <w:tab/>
        <w:t>San Dionisi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1</w:t>
        <w:tab/>
        <w:t>San Dionisi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2</w:t>
        <w:tab/>
        <w:t>San Dionisio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3</w:t>
        <w:tab/>
        <w:t>San Esteban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4</w:t>
        <w:tab/>
        <w:t>San Felipe Ja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</w:t>
        <w:tab/>
        <w:t>San Felipe Tejal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6</w:t>
        <w:tab/>
        <w:t>San Felipe Us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7</w:t>
        <w:tab/>
        <w:t>San Francisco Cahua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8</w:t>
        <w:tab/>
        <w:t>San Francisc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9</w:t>
        <w:tab/>
        <w:t>San Francisco Chapu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0</w:t>
        <w:tab/>
        <w:t>San Francisco Chi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1</w:t>
        <w:tab/>
        <w:t>San Francisc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2</w:t>
        <w:tab/>
        <w:t>San Francisco 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3</w:t>
        <w:tab/>
        <w:t>San Francisco 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4</w:t>
        <w:tab/>
        <w:t>San Francisc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5</w:t>
        <w:tab/>
        <w:t>San Francisco Lachigo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6</w:t>
        <w:tab/>
        <w:t>San Francisco Logu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7</w:t>
        <w:tab/>
        <w:t>San Francisco Nuxa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8</w:t>
        <w:tab/>
        <w:t>San Francisc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9</w:t>
        <w:tab/>
        <w:t>San Francisc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0</w:t>
        <w:tab/>
        <w:t>San Francisco Tel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1</w:t>
        <w:tab/>
        <w:t>San Francisco 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2</w:t>
        <w:tab/>
        <w:t>San Francisco Tlap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3</w:t>
        <w:tab/>
        <w:t>San Gabri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4</w:t>
        <w:tab/>
        <w:t>San Ildefonso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5</w:t>
        <w:tab/>
        <w:t>San Ildefons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6</w:t>
        <w:tab/>
        <w:t>San Ildefonso Vill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7</w:t>
        <w:tab/>
        <w:t>San Jacinto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8</w:t>
        <w:tab/>
        <w:t>San Jacinto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9</w:t>
        <w:tab/>
        <w:t>San Jerónim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0</w:t>
        <w:tab/>
        <w:t>San Jerónimo Silacay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1</w:t>
        <w:tab/>
        <w:t>San Jerónimo So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2</w:t>
        <w:tab/>
        <w:t>San Jerónim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3</w:t>
        <w:tab/>
        <w:t>San Jerónimo Tecó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4</w:t>
        <w:tab/>
        <w:t>San Jorge Nu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5</w:t>
        <w:tab/>
        <w:t>San José Ay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6</w:t>
        <w:tab/>
        <w:t>San José 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7</w:t>
        <w:tab/>
        <w:t>San José del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8</w:t>
        <w:tab/>
        <w:t>San José Estancia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9</w:t>
        <w:tab/>
        <w:t>San José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0</w:t>
        <w:tab/>
        <w:t>San José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</w:t>
        <w:tab/>
        <w:t>San José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2</w:t>
        <w:tab/>
        <w:t>San Juan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>San Juan 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4</w:t>
        <w:tab/>
        <w:t>Ánimas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5</w:t>
        <w:tab/>
        <w:t>San Juan Bautista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6</w:t>
        <w:tab/>
        <w:t>San Juan Bautista C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>San Juan Bautista Cui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8</w:t>
        <w:tab/>
        <w:t>San Juan Bautista Guel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9</w:t>
        <w:tab/>
        <w:t>San Juan Bautista J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0</w:t>
        <w:tab/>
        <w:t>San Juan Bautista Lo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</w:t>
        <w:tab/>
        <w:t>San Juan Bautista S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2</w:t>
        <w:tab/>
        <w:t>San Juan Bautista Tlacoa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3</w:t>
        <w:tab/>
        <w:t>San Juan Bautista 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</w:t>
        <w:tab/>
        <w:t>San Juan Bautista T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5</w:t>
        <w:tab/>
        <w:t>San Juan Cacahu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6</w:t>
        <w:tab/>
        <w:t>San Juan Cieneg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7</w:t>
        <w:tab/>
        <w:t>San Juan Coatzós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8</w:t>
        <w:tab/>
        <w:t>San Juan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9</w:t>
        <w:tab/>
        <w:t>San Juan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0</w:t>
        <w:tab/>
        <w:t>San Juan Cotzo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1</w:t>
        <w:tab/>
        <w:t>San Juan Chicomez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2</w:t>
        <w:tab/>
        <w:t>San Juan Chilat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3</w:t>
        <w:tab/>
        <w:t>San Juan del Est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4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5</w:t>
        <w:tab/>
        <w:t>San Juan Diu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6</w:t>
        <w:tab/>
        <w:t>San Juan Evangelista 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7</w:t>
        <w:tab/>
        <w:t>San Juan Guelav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8</w:t>
        <w:tab/>
        <w:t>San Juan Guichicov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9</w:t>
        <w:tab/>
        <w:t>San Juan I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</w:t>
        <w:tab/>
        <w:t>San Juan Juquila Mix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1</w:t>
        <w:tab/>
        <w:t>San Juan Juquila Vi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2</w:t>
        <w:tab/>
        <w:t>San Juan Lach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3</w:t>
        <w:tab/>
        <w:t>San Juan Lachiga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4</w:t>
        <w:tab/>
        <w:t>San Juan Lajar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5</w:t>
        <w:tab/>
        <w:t>San Juan L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6</w:t>
        <w:tab/>
        <w:t>San Juan de los C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</w:t>
        <w:tab/>
        <w:t>San Juan 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8</w:t>
        <w:tab/>
        <w:t>San Juan Mixtepec -Dto. 08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>San Juan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</w:t>
        <w:tab/>
        <w:t>San Juan Ñu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1</w:t>
        <w:tab/>
        <w:t>San Juan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2</w:t>
        <w:tab/>
        <w:t>San Juan 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3</w:t>
        <w:tab/>
        <w:t>San Juan Quiahij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4</w:t>
        <w:tab/>
        <w:t>San Juan Qui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5</w:t>
        <w:tab/>
        <w:t>San Juan Say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6</w:t>
        <w:tab/>
        <w:t>San Juan Tab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7</w:t>
        <w:tab/>
        <w:t>San Juan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8</w:t>
        <w:tab/>
        <w:t>San Juan Te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9</w:t>
        <w:tab/>
        <w:t>San Jua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0</w:t>
        <w:tab/>
        <w:t>San Juan Tepeux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1</w:t>
        <w:tab/>
        <w:t>San Juan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2</w:t>
        <w:tab/>
        <w:t>San Juan Yae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3</w:t>
        <w:tab/>
        <w:t>San Juan Yat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4</w:t>
        <w:tab/>
        <w:t>San Juan Yucu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5</w:t>
        <w:tab/>
        <w:t>San Loren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6</w:t>
        <w:tab/>
        <w:t>San Lorenz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7</w:t>
        <w:tab/>
        <w:t>San Lorenzo Caca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8</w:t>
        <w:tab/>
        <w:t>San Lorenzo Cuaunecuil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9</w:t>
        <w:tab/>
        <w:t>San Lorenzo Texmelú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0</w:t>
        <w:tab/>
        <w:t>San Lorenzo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1</w:t>
        <w:tab/>
        <w:t>San Lucas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2</w:t>
        <w:tab/>
        <w:t>San Lucas Oj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3</w:t>
        <w:tab/>
        <w:t>San Lucas Quiav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4</w:t>
        <w:tab/>
        <w:t>San Lucas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5</w:t>
        <w:tab/>
        <w:t>San Lui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6</w:t>
        <w:tab/>
        <w:t>San Marcial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7</w:t>
        <w:tab/>
        <w:t>San Marcos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8</w:t>
        <w:tab/>
        <w:t>San Martín de los Canse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9</w:t>
        <w:tab/>
        <w:t>San Martín Huamelú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0</w:t>
        <w:tab/>
        <w:t>San Martín Ituny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1</w:t>
        <w:tab/>
        <w:t>San Martín Lach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2</w:t>
        <w:tab/>
        <w:t>San Martín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3</w:t>
        <w:tab/>
        <w:t>San Martín Til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4</w:t>
        <w:tab/>
        <w:t>San Martín Toxp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5</w:t>
        <w:tab/>
        <w:t>San Martín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6</w:t>
        <w:tab/>
        <w:t>San Mate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7</w:t>
        <w:tab/>
        <w:t>Capulálpam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8</w:t>
        <w:tab/>
        <w:t>San Mate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9</w:t>
        <w:tab/>
        <w:t>San Mateo Yo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0</w:t>
        <w:tab/>
        <w:t>San Mateo Etla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1</w:t>
        <w:tab/>
        <w:t>San Mateo Nej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2</w:t>
        <w:tab/>
        <w:t>San Mate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3</w:t>
        <w:tab/>
        <w:t>San Mateo Pi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4</w:t>
        <w:tab/>
        <w:t>San Mateo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5</w:t>
        <w:tab/>
        <w:t>San Mateo Sindihui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0256</w:t>
        <w:tab/>
        <w:t>San Mateo Tlapiltepe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257</w:t>
        <w:tab/>
        <w:t>San Melchor Betaza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0258</w:t>
        <w:tab/>
        <w:t>San Miguel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9</w:t>
        <w:tab/>
        <w:t>San Miguel Ahuehu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0</w:t>
        <w:tab/>
        <w:t>San Miguel Al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1</w:t>
        <w:tab/>
        <w:t>San Miguel 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2</w:t>
        <w:tab/>
        <w:t>San Migue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3</w:t>
        <w:tab/>
        <w:t>San Miguel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4</w:t>
        <w:tab/>
        <w:t>San Miguel Ch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5</w:t>
        <w:tab/>
        <w:t>San Miguel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6</w:t>
        <w:tab/>
        <w:t>San Miguel del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7</w:t>
        <w:tab/>
        <w:t>San Miguel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8</w:t>
        <w:tab/>
        <w:t>San Miguel 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9</w:t>
        <w:tab/>
        <w:t>San Miguel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0</w:t>
        <w:tab/>
        <w:t>San Miguel 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1</w:t>
        <w:tab/>
        <w:t>San Migu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2</w:t>
        <w:tab/>
        <w:t>San Miguel Pan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3</w:t>
        <w:tab/>
        <w:t>San Miguel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4</w:t>
        <w:tab/>
        <w:t>San Miguel Pied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</w:t>
        <w:tab/>
        <w:t>San Miguel Quet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6</w:t>
        <w:tab/>
        <w:t>San Miguel Santa Fl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7</w:t>
        <w:tab/>
        <w:t>Villa Sola de V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</w:t>
        <w:tab/>
        <w:t>San Miguel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9</w:t>
        <w:tab/>
        <w:t>San Miguel Such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0</w:t>
        <w:tab/>
        <w:t>Villa Talea de Cas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1</w:t>
        <w:tab/>
        <w:t>San Miguel 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2</w:t>
        <w:tab/>
        <w:t>San Miguel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3</w:t>
        <w:tab/>
        <w:t>San Miguel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4</w:t>
        <w:tab/>
        <w:t>San Miguel Til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5</w:t>
        <w:tab/>
        <w:t>San Miguel Tlaca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6</w:t>
        <w:tab/>
        <w:t>San Miguel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7</w:t>
        <w:tab/>
        <w:t>San Miguel Tu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8</w:t>
        <w:tab/>
        <w:t>San Miguel Yo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9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0</w:t>
        <w:tab/>
        <w:t>San Nicolá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</w:t>
        <w:tab/>
        <w:t>San Pabl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2</w:t>
        <w:tab/>
        <w:t>San Pablo Cuatro Ve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3</w:t>
        <w:tab/>
        <w:t>San Pabl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4</w:t>
        <w:tab/>
        <w:t>San Pablo Huit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5</w:t>
        <w:tab/>
        <w:t>San Pablo H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6</w:t>
        <w:tab/>
        <w:t>San Pablo Macui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7</w:t>
        <w:tab/>
        <w:t>San Pablo Ti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8</w:t>
        <w:tab/>
        <w:t>San Pablo Villa de 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9</w:t>
        <w:tab/>
        <w:t>San Pablo Yag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0</w:t>
        <w:tab/>
        <w:t>San Pedro Amuz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1</w:t>
        <w:tab/>
        <w:t>San Pedr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2</w:t>
        <w:tab/>
        <w:t>San Pedro 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3</w:t>
        <w:tab/>
        <w:t>San Pedr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4</w:t>
        <w:tab/>
        <w:t>San Pedro Coxcaltepec Cánta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5</w:t>
        <w:tab/>
        <w:t>San Pedro Comit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6</w:t>
        <w:tab/>
        <w:t>San Pedr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7</w:t>
        <w:tab/>
        <w:t>San Pedro Huame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8</w:t>
        <w:tab/>
        <w:t>San Pedro H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9</w:t>
        <w:tab/>
        <w:t>San Pedr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0</w:t>
        <w:tab/>
        <w:t>San Pedro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1</w:t>
        <w:tab/>
        <w:t>San Pedr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2</w:t>
        <w:tab/>
        <w:t>San Pedro Jic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3</w:t>
        <w:tab/>
        <w:t>San Pedro Joco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4</w:t>
        <w:tab/>
        <w:t>San Pedro Juch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5</w:t>
        <w:tab/>
        <w:t>San Pedro Már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6</w:t>
        <w:tab/>
        <w:t>San Pedro Mártir Quie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7</w:t>
        <w:tab/>
        <w:t>San Pedro Mártir Yucux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</w:t>
        <w:tab/>
        <w:t>San Pedro Mixtepec -Dto. 22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9</w:t>
        <w:tab/>
        <w:t>San Pedro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0</w:t>
        <w:tab/>
        <w:t>San Pedro Mol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1</w:t>
        <w:tab/>
        <w:t>San Pedro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2</w:t>
        <w:tab/>
        <w:t>San Pedro Ocopeta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3</w:t>
        <w:tab/>
        <w:t>San Pedr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4</w:t>
        <w:tab/>
        <w:t>San Pedro Poch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5</w:t>
        <w:tab/>
        <w:t>San Pedro Quiato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6</w:t>
        <w:tab/>
        <w:t>San Pedro Soch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</w:t>
        <w:tab/>
        <w:t>San Pedro Tap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8</w:t>
        <w:tab/>
        <w:t>San Pedr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9</w:t>
        <w:tab/>
        <w:t>San Pedro Teozaco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0</w:t>
        <w:tab/>
        <w:t>San Pedro Teu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1</w:t>
        <w:tab/>
        <w:t>San Pedro Tid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2</w:t>
        <w:tab/>
        <w:t>San Pedro Top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3</w:t>
        <w:tab/>
        <w:t>San Pedro 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4</w:t>
        <w:tab/>
        <w:t>Villa de Tututepec de 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5</w:t>
        <w:tab/>
        <w:t>San Pedro Ya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6</w:t>
        <w:tab/>
        <w:t>San Pedro Yólo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7</w:t>
        <w:tab/>
        <w:t>San Pedro y San Pablo 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8</w:t>
        <w:tab/>
        <w:t>Villa d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9</w:t>
        <w:tab/>
        <w:t>San Pedro y San Pablo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0</w:t>
        <w:tab/>
        <w:t>San Pedro y San Pablo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1</w:t>
        <w:tab/>
        <w:t>San Pedro Yucun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2</w:t>
        <w:tab/>
        <w:t>San Raymundo 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3</w:t>
        <w:tab/>
        <w:t>San Sebastián 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4</w:t>
        <w:tab/>
        <w:t>San Sebastián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5</w:t>
        <w:tab/>
        <w:t>San Sebastián Ixc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6</w:t>
        <w:tab/>
        <w:t>San Sebastián Nicanand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7</w:t>
        <w:tab/>
        <w:t>San Sebastián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8</w:t>
        <w:tab/>
        <w:t>San Sebastián Tecoma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9</w:t>
        <w:tab/>
        <w:t>San Sebastiá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0</w:t>
        <w:tab/>
        <w:t>San Sebastián 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1</w:t>
        <w:tab/>
        <w:t>San Simón Almolon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2</w:t>
        <w:tab/>
        <w:t>San Simón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4</w:t>
        <w:tab/>
        <w:t>Santa Ana Ate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5</w:t>
        <w:tab/>
        <w:t>Santa Ana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6</w:t>
        <w:tab/>
        <w:t>Santa Ana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7</w:t>
        <w:tab/>
        <w:t>Santa Ana Tav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8</w:t>
        <w:tab/>
        <w:t>Santa Ana 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9</w:t>
        <w:tab/>
        <w:t>Santa Ana Y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0</w:t>
        <w:tab/>
        <w:t>Santa Ana Zeg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1</w:t>
        <w:tab/>
        <w:t>Santa Catalina Quier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2</w:t>
        <w:tab/>
        <w:t>Santa Catarina C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3</w:t>
        <w:tab/>
        <w:t>Santa Catarina Ix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4</w:t>
        <w:tab/>
        <w:t>Santa Catarina J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5</w:t>
        <w:tab/>
        <w:t>Santa Catarina Lacha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6</w:t>
        <w:tab/>
        <w:t>Santa Catarin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7</w:t>
        <w:tab/>
        <w:t>Santa Catarina Mech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8</w:t>
        <w:tab/>
        <w:t>Santa Catarina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9</w:t>
        <w:tab/>
        <w:t>Santa Catarina Quian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0</w:t>
        <w:tab/>
        <w:t>Santa Catarina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1</w:t>
        <w:tab/>
        <w:t>Santa Catarina Ti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2</w:t>
        <w:tab/>
        <w:t>Santa Catarina Yosonot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3</w:t>
        <w:tab/>
        <w:t>Santa Catarina Zapo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4</w:t>
        <w:tab/>
        <w:t>Santa Cruz 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5</w:t>
        <w:tab/>
        <w:t>Santa Cruz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6</w:t>
        <w:tab/>
        <w:t>Santa Cruz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7</w:t>
        <w:tab/>
        <w:t>Santa Cruz Itunduj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8</w:t>
        <w:tab/>
        <w:t>Santa Cruz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9</w:t>
        <w:tab/>
        <w:t>Santa Cruz Nund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0</w:t>
        <w:tab/>
        <w:t>Santa Cruz Papa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1</w:t>
        <w:tab/>
        <w:t>Santa Cruz Tacache de 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2</w:t>
        <w:tab/>
        <w:t>Santa Cruz Ta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3</w:t>
        <w:tab/>
        <w:t>Santa Cruz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4</w:t>
        <w:tab/>
        <w:t>Santa Cruz X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5</w:t>
        <w:tab/>
        <w:t>Santa Cruz Xox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6</w:t>
        <w:tab/>
        <w:t>Santa Cruz Zen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7</w:t>
        <w:tab/>
        <w:t>Santa Gertrud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8</w:t>
        <w:tab/>
        <w:t>Santa Inés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9</w:t>
        <w:tab/>
        <w:t>Santa Inés Yatz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0</w:t>
        <w:tab/>
        <w:t>Santa Lucía d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1</w:t>
        <w:tab/>
        <w:t>Santa Lucía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2</w:t>
        <w:tab/>
        <w:t>Santa Lucía Monte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3</w:t>
        <w:tab/>
        <w:t>Santa Lucí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4</w:t>
        <w:tab/>
        <w:t>Santa María 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5</w:t>
        <w:tab/>
        <w:t>Santa María Apa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6</w:t>
        <w:tab/>
        <w:t>Santa María la Asun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7</w:t>
        <w:tab/>
        <w:t>Heroica Ciudad de Tlax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8</w:t>
        <w:tab/>
        <w:t>Ayoquezco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9</w:t>
        <w:tab/>
        <w:t>Santa María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0</w:t>
        <w:tab/>
        <w:t>Santa María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1</w:t>
        <w:tab/>
        <w:t>Santa María C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2</w:t>
        <w:tab/>
        <w:t>Santa María Corti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3</w:t>
        <w:tab/>
        <w:t>Santa María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</w:t>
        <w:tab/>
        <w:t>Santa María Cha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5</w:t>
        <w:tab/>
        <w:t>Villa de Chi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6</w:t>
        <w:tab/>
        <w:t>Santa María 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7</w:t>
        <w:tab/>
        <w:t>Santa María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8</w:t>
        <w:tab/>
        <w:t>Santa Marí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9</w:t>
        <w:tab/>
        <w:t>Santa María d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0</w:t>
        <w:tab/>
        <w:t>Santa María E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1</w:t>
        <w:tab/>
        <w:t>Santa María Guelac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2</w:t>
        <w:tab/>
        <w:t>Santa María Guienaga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3</w:t>
        <w:tab/>
        <w:t>Santa María Huat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4</w:t>
        <w:tab/>
        <w:t>Santa María Huaz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5</w:t>
        <w:tab/>
        <w:t>Santa María I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6</w:t>
        <w:tab/>
        <w:t>Santa María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7</w:t>
        <w:tab/>
        <w:t>Santa María J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</w:t>
        <w:tab/>
        <w:t>Santa María Jalapa d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9</w:t>
        <w:tab/>
        <w:t>Santa María J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0</w:t>
        <w:tab/>
        <w:t>Santa María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1</w:t>
        <w:tab/>
        <w:t>Santa María Mixteq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2</w:t>
        <w:tab/>
        <w:t>Santa María Nati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3</w:t>
        <w:tab/>
        <w:t>Santa María Nduay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4</w:t>
        <w:tab/>
        <w:t>Santa María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5</w:t>
        <w:tab/>
        <w:t>Santa María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6</w:t>
        <w:tab/>
        <w:t>Santa María Peñ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7</w:t>
        <w:tab/>
        <w:t>Santa María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8</w:t>
        <w:tab/>
        <w:t>Santa María Quiegol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9</w:t>
        <w:tab/>
        <w:t>Santa María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</w:t>
        <w:tab/>
        <w:t>Santa María Ta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1</w:t>
        <w:tab/>
        <w:t>Santa María Tecom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2</w:t>
        <w:tab/>
        <w:t>Santa María Temax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3</w:t>
        <w:tab/>
        <w:t>Santa María Temax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4</w:t>
        <w:tab/>
        <w:t>Santa María Teopo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5</w:t>
        <w:tab/>
        <w:t>Santa María Tepantl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6</w:t>
        <w:tab/>
        <w:t>Santa María Tex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7</w:t>
        <w:tab/>
        <w:t>Santa María Tlahui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8</w:t>
        <w:tab/>
        <w:t>Santa María Tla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9</w:t>
        <w:tab/>
        <w:t>Santa María To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0</w:t>
        <w:tab/>
        <w:t>Santa María Totol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1</w:t>
        <w:tab/>
        <w:t>Santa María Xad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2</w:t>
        <w:tab/>
        <w:t>Santa María Ya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3</w:t>
        <w:tab/>
        <w:t>Santa María Yaves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4</w:t>
        <w:tab/>
        <w:t>Santa María Y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5</w:t>
        <w:tab/>
        <w:t>Santa María Yosoy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6</w:t>
        <w:tab/>
        <w:t>Santa María Yucuh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7</w:t>
        <w:tab/>
        <w:t>Santa María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8</w:t>
        <w:tab/>
        <w:t>Santa María Z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9</w:t>
        <w:tab/>
        <w:t>Santa María 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0</w:t>
        <w:tab/>
        <w:t>Santiago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1</w:t>
        <w:tab/>
        <w:t>Santiago A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2</w:t>
        <w:tab/>
        <w:t>Santiag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3</w:t>
        <w:tab/>
        <w:t>Santiago Ast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4</w:t>
        <w:tab/>
        <w:t>Santiago 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5</w:t>
        <w:tab/>
        <w:t>Santiago Ayuq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6</w:t>
        <w:tab/>
        <w:t>Santiago Cacalo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7</w:t>
        <w:tab/>
        <w:t>Santiago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8</w:t>
        <w:tab/>
        <w:t>Santiago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9</w:t>
        <w:tab/>
        <w:t>Santiago Cha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0</w:t>
        <w:tab/>
        <w:t>Santiago 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1</w:t>
        <w:tab/>
        <w:t>Santia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2</w:t>
        <w:tab/>
        <w:t>Santiago Huaj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3</w:t>
        <w:tab/>
        <w:t>Santiago Huauc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4</w:t>
        <w:tab/>
        <w:t>Santiago Ihuitlán Plum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0465</w:t>
        <w:tab/>
        <w:t>Santiago Ixcuintepec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466</w:t>
        <w:tab/>
        <w:t>Santiago Ixtayutla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0467</w:t>
        <w:tab/>
        <w:t>Santiago Jamiltepec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0468</w:t>
        <w:tab/>
        <w:t>Santiago 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9</w:t>
        <w:tab/>
        <w:t>Santiago Ju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0</w:t>
        <w:tab/>
        <w:t>Santiago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1</w:t>
        <w:tab/>
        <w:t>Santiago Lal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2</w:t>
        <w:tab/>
        <w:t>Santiago Laol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3</w:t>
        <w:tab/>
        <w:t>Santiago Lax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4</w:t>
        <w:tab/>
        <w:t>Santiago Llan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5</w:t>
        <w:tab/>
        <w:t>Santiago Ma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6</w:t>
        <w:tab/>
        <w:t>Santiago M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7</w:t>
        <w:tab/>
        <w:t>Santiago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8</w:t>
        <w:tab/>
        <w:t>Santiago Na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9</w:t>
        <w:tab/>
        <w:t>Santiago Nej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0</w:t>
        <w:tab/>
        <w:t>Santiago Nund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1</w:t>
        <w:tab/>
        <w:t>Santiago Nuyo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</w:t>
        <w:tab/>
        <w:t>Santiago Pinotepa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3</w:t>
        <w:tab/>
        <w:t>Santiago Suchilqui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4</w:t>
        <w:tab/>
        <w:t>Santiago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5</w:t>
        <w:tab/>
        <w:t>Santiago Tape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6</w:t>
        <w:tab/>
        <w:t>Villa Tejúpam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7</w:t>
        <w:tab/>
        <w:t>Santiago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8</w:t>
        <w:tab/>
        <w:t>Santiag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9</w:t>
        <w:tab/>
        <w:t>Santiago T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</w:t>
        <w:tab/>
        <w:t>Santiago Tex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1</w:t>
        <w:tab/>
        <w:t>Santiago Te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2</w:t>
        <w:tab/>
        <w:t>Santiago Til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3</w:t>
        <w:tab/>
        <w:t>Santiago 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4</w:t>
        <w:tab/>
        <w:t>Santiago Tlaz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5</w:t>
        <w:tab/>
        <w:t>Santiago Xa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6</w:t>
        <w:tab/>
        <w:t>Santiago Xiacu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7</w:t>
        <w:tab/>
        <w:t>Santiago Ya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8</w:t>
        <w:tab/>
        <w:t>Santiago Yav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9</w:t>
        <w:tab/>
        <w:t>Santiago Yolomé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0</w:t>
        <w:tab/>
        <w:t>Santiago Yoso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1</w:t>
        <w:tab/>
        <w:t>Santiago Yucuy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2</w:t>
        <w:tab/>
        <w:t>Santiago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3</w:t>
        <w:tab/>
        <w:t>Santiago Zoo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4</w:t>
        <w:tab/>
        <w:t>Nuevo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5</w:t>
        <w:tab/>
        <w:t>Santo Domingo Inge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6</w:t>
        <w:tab/>
        <w:t>Santo Doming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7</w:t>
        <w:tab/>
        <w:t>Santo Domingo Arm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8</w:t>
        <w:tab/>
        <w:t>Santo Domingo 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9</w:t>
        <w:tab/>
        <w:t>Santo Domingo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0</w:t>
        <w:tab/>
        <w:t>Santo Doming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1</w:t>
        <w:tab/>
        <w:t>Santo Domingo Nux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2</w:t>
        <w:tab/>
        <w:t>Santo Doming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3</w:t>
        <w:tab/>
        <w:t>Santo Domingo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4</w:t>
        <w:tab/>
        <w:t>Santo Domingo Roay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5</w:t>
        <w:tab/>
        <w:t>Santo Domingo Tehu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6</w:t>
        <w:tab/>
        <w:t>Santo Domingo Teoj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7</w:t>
        <w:tab/>
        <w:t>Santo Domingo Tep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8</w:t>
        <w:tab/>
        <w:t>Santo Domingo Tlat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9</w:t>
        <w:tab/>
        <w:t>Santo Domingo T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0</w:t>
        <w:tab/>
        <w:t>Santo Domingo 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1</w:t>
        <w:tab/>
        <w:t>Santo Domingo To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2</w:t>
        <w:tab/>
        <w:t>Santo Domingo Xaga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3</w:t>
        <w:tab/>
        <w:t>Santo Domingo Yan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4</w:t>
        <w:tab/>
        <w:t>Santo Domingo Yodoh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5</w:t>
        <w:tab/>
        <w:t>Santo Domingo Z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6</w:t>
        <w:tab/>
        <w:t>Santos Reyes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7</w:t>
        <w:tab/>
        <w:t>Santos Reyes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8</w:t>
        <w:tab/>
        <w:t>Santos Reyes Tepej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9</w:t>
        <w:tab/>
        <w:t>Santos Reyes Yucun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0</w:t>
        <w:tab/>
        <w:t>Santo Tomás Jali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1</w:t>
        <w:tab/>
        <w:t>Santo Tomás Ma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2</w:t>
        <w:tab/>
        <w:t>Santo Tomás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3</w:t>
        <w:tab/>
        <w:t>Santo Tomás Tamazu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4</w:t>
        <w:tab/>
        <w:t>San Vicente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5</w:t>
        <w:tab/>
        <w:t>San Vicente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6</w:t>
        <w:tab/>
        <w:t>San Vicente Nuñ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7</w:t>
        <w:tab/>
        <w:t>Silacay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8</w:t>
        <w:tab/>
        <w:t>Sitio de Xitlape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9</w:t>
        <w:tab/>
        <w:t>Soledad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</w:t>
        <w:tab/>
        <w:t>Villa de Tamazulápam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1</w:t>
        <w:tab/>
        <w:t>Tanetz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</w:t>
        <w:tab/>
        <w:t>Tan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</w:t>
        <w:tab/>
        <w:t>Tataltepec de Vald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4</w:t>
        <w:tab/>
        <w:t>Teococuilco de Marcos Pé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5</w:t>
        <w:tab/>
        <w:t>Teot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6</w:t>
        <w:tab/>
        <w:t>Teotitlán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7</w:t>
        <w:tab/>
        <w:t>Teo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8</w:t>
        <w:tab/>
        <w:t>Tepelmeme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9</w:t>
        <w:tab/>
        <w:t>Tezoatlán de Segura y L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0</w:t>
        <w:tab/>
        <w:t>San Jerónimo Tlacochahu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1</w:t>
        <w:tab/>
        <w:t>Tlacolul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2</w:t>
        <w:tab/>
        <w:t>Tlacotepec Plu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3</w:t>
        <w:tab/>
        <w:t>Tlalixtac de Cab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4</w:t>
        <w:tab/>
        <w:t>Totontepec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5</w:t>
        <w:tab/>
        <w:t>Trinidad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6</w:t>
        <w:tab/>
        <w:t>La Trinidad 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</w:t>
        <w:tab/>
        <w:t>Unió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8</w:t>
        <w:tab/>
        <w:t>Valerio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9</w:t>
        <w:tab/>
        <w:t>San Juan Bautista Vall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0</w:t>
        <w:tab/>
        <w:t>Villa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1</w:t>
        <w:tab/>
        <w:t>Yax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2</w:t>
        <w:tab/>
        <w:t>Magdalena Yodocono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3</w:t>
        <w:tab/>
        <w:t>Yog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4</w:t>
        <w:tab/>
        <w:t>Yutanduchi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5</w:t>
        <w:tab/>
        <w:t>Villa de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6</w:t>
        <w:tab/>
        <w:t>Zapoti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7</w:t>
        <w:tab/>
        <w:t>Zapotitlán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8</w:t>
        <w:tab/>
        <w:t>Zapotitlán Pal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9</w:t>
        <w:tab/>
        <w:t>Santa Inés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70</w:t>
        <w:tab/>
        <w:t>Zimatlán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</w:t>
        <w:tab/>
        <w:t>Acat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4</w:t>
        <w:tab/>
        <w:t>A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5</w:t>
        <w:tab/>
        <w:t>Ac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7</w:t>
        <w:tab/>
        <w:t>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8</w:t>
        <w:tab/>
        <w:t>Ahuaz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9</w:t>
        <w:tab/>
        <w:t>Ahuehue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</w:t>
        <w:tab/>
        <w:t>A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1</w:t>
        <w:tab/>
        <w:t>Albino Zertu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2</w:t>
        <w:tab/>
        <w:t>Aljo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3</w:t>
        <w:tab/>
        <w:t>Altepe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4</w:t>
        <w:tab/>
        <w:t>A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5</w:t>
        <w:tab/>
        <w:t>Amoz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6</w:t>
        <w:tab/>
        <w:t>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</w:t>
        <w:tab/>
        <w:t>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8</w:t>
        <w:tab/>
        <w:t>Atex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>Atl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0</w:t>
        <w:tab/>
        <w:t>Atoy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1</w:t>
        <w:tab/>
        <w:t>A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2</w:t>
        <w:tab/>
        <w:t>Atzitz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3</w:t>
        <w:tab/>
        <w:t>Atzi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</w:t>
        <w:tab/>
        <w:t>Ax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5</w:t>
        <w:tab/>
        <w:t>Ayotoxc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</w:t>
        <w:tab/>
        <w:t>C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</w:t>
        <w:tab/>
        <w:t>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8</w:t>
        <w:tab/>
        <w:t>Camo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9</w:t>
        <w:tab/>
        <w:t>Cax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1</w:t>
        <w:tab/>
        <w:t>Co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2</w:t>
        <w:tab/>
        <w:t>Coh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3</w:t>
        <w:tab/>
        <w:t>Cohu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4</w:t>
        <w:tab/>
        <w:t>Coro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6</w:t>
        <w:tab/>
        <w:t>Coyom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8</w:t>
        <w:tab/>
        <w:t>Cuapiaxtl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9</w:t>
        <w:tab/>
        <w:t>Cu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0</w:t>
        <w:tab/>
        <w:t>Cuautinch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1</w:t>
        <w:tab/>
        <w:t>Cuaut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2</w:t>
        <w:tab/>
        <w:t>Cuayuca de Andr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3</w:t>
        <w:tab/>
        <w:t>Cuetzala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</w:t>
        <w:tab/>
        <w:t>Cuyo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</w:t>
        <w:tab/>
        <w:t>Chalchicomula de Ses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</w:t>
        <w:tab/>
        <w:t>Ch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7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8</w:t>
        <w:tab/>
        <w:t>Chiau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9</w:t>
        <w:tab/>
        <w:t>Chicon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0</w:t>
        <w:tab/>
        <w:t>Chichi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1</w:t>
        <w:tab/>
        <w:t>Chi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2</w:t>
        <w:tab/>
        <w:t>Chigme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</w:t>
        <w:tab/>
        <w:t>Chign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4</w:t>
        <w:tab/>
        <w:t>Chig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</w:t>
        <w:tab/>
        <w:t>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6</w:t>
        <w:tab/>
        <w:t>Chila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7</w:t>
        <w:tab/>
        <w:t>Hon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</w:t>
        <w:tab/>
        <w:t>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</w:t>
        <w:tab/>
        <w:t>Chin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0</w:t>
        <w:tab/>
        <w:t>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1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2</w:t>
        <w:tab/>
        <w:t>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3</w:t>
        <w:tab/>
        <w:t>Espe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4</w:t>
        <w:tab/>
        <w:t>Francisco Z. M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5</w:t>
        <w:tab/>
        <w:t>General Felip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8</w:t>
        <w:tab/>
        <w:t>Hermenegildo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9</w:t>
        <w:tab/>
        <w:t>Huaque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0</w:t>
        <w:tab/>
        <w:t>Huatlatla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</w:t>
        <w:tab/>
        <w:t>Huau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2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</w:t>
        <w:tab/>
        <w:t>Huehuetlán 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4</w:t>
        <w:tab/>
        <w:t>Huej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</w:t>
        <w:tab/>
        <w:t>Hue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</w:t>
        <w:tab/>
        <w:t>Hueytam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7</w:t>
        <w:tab/>
        <w:t>Huey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8</w:t>
        <w:tab/>
        <w:t>Huitzilan de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9</w:t>
        <w:tab/>
        <w:t>Huitz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0</w:t>
        <w:tab/>
        <w:t>Atlequiza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1</w:t>
        <w:tab/>
        <w:t>Ixcamilp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2</w:t>
        <w:tab/>
        <w:t>Ixc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</w:t>
        <w:tab/>
        <w:t>Ixtacama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</w:t>
        <w:tab/>
        <w:t>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</w:t>
        <w:tab/>
        <w:t>Izúcar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</w:t>
        <w:tab/>
        <w:t>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7</w:t>
        <w:tab/>
        <w:t>Jo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8</w:t>
        <w:tab/>
        <w:t>Jo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9</w:t>
        <w:tab/>
        <w:t>J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0</w:t>
        <w:tab/>
        <w:t>Juan C. Bo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1</w:t>
        <w:tab/>
        <w:t>Juan Gali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2</w:t>
        <w:tab/>
        <w:t>Juan N.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3</w:t>
        <w:tab/>
        <w:t>Lafr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4</w:t>
        <w:tab/>
        <w:t>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5</w:t>
        <w:tab/>
        <w:t>La Magdalena 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6</w:t>
        <w:tab/>
        <w:t>Mazapiltepec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7</w:t>
        <w:tab/>
        <w:t>M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8</w:t>
        <w:tab/>
        <w:t>Molcax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9</w:t>
        <w:tab/>
        <w:t>Cañad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0</w:t>
        <w:tab/>
        <w:t>Na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1</w:t>
        <w:tab/>
        <w:t>Nauz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2</w:t>
        <w:tab/>
        <w:t>Nealti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3</w:t>
        <w:tab/>
        <w:t>Nicolá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4</w:t>
        <w:tab/>
        <w:t>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6</w:t>
        <w:tab/>
        <w:t>Oc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7</w:t>
        <w:tab/>
        <w:t>Ol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8</w:t>
        <w:tab/>
        <w:t>Orien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</w:t>
        <w:tab/>
        <w:t>P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0</w:t>
        <w:tab/>
        <w:t>Palmar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2</w:t>
        <w:tab/>
        <w:t>Pe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</w:t>
        <w:tab/>
        <w:t>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5</w:t>
        <w:tab/>
        <w:t>Quech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6</w:t>
        <w:tab/>
        <w:t>Qui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7</w:t>
        <w:tab/>
        <w:t>Rafael Lara Graj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8</w:t>
        <w:tab/>
        <w:t>Los Reyes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9</w:t>
        <w:tab/>
        <w:t>San Andrés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0</w:t>
        <w:tab/>
        <w:t>San Antonio Cañ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1</w:t>
        <w:tab/>
        <w:t>San Diego la Mesa Tochimi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2</w:t>
        <w:tab/>
        <w:t>San Felipe Teo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3</w:t>
        <w:tab/>
        <w:t>San Felipe T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4</w:t>
        <w:tab/>
        <w:t>San Gabriel Ch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5</w:t>
        <w:tab/>
        <w:t>San Gregorio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6</w:t>
        <w:tab/>
        <w:t>San Jerónimo Tecuan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7</w:t>
        <w:tab/>
        <w:t>San Jerónimo X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8</w:t>
        <w:tab/>
        <w:t>San José 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9</w:t>
        <w:tab/>
        <w:t>San José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0</w:t>
        <w:tab/>
        <w:t>San Juan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1</w:t>
        <w:tab/>
        <w:t>San Juan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</w:t>
        <w:tab/>
        <w:t>San Martín Texme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3</w:t>
        <w:tab/>
        <w:t>San Martín To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4</w:t>
        <w:tab/>
        <w:t>San Matías Tlalancal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5</w:t>
        <w:tab/>
        <w:t>San Miguel Ix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6</w:t>
        <w:tab/>
        <w:t>San Miguel 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7</w:t>
        <w:tab/>
        <w:t>San Nicolás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8</w:t>
        <w:tab/>
        <w:t>San Nicolás de los Ra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</w:t>
        <w:tab/>
        <w:t>San Pablo Anic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0</w:t>
        <w:tab/>
        <w:t>San Pedro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1</w:t>
        <w:tab/>
        <w:t>San Pedro Yel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2</w:t>
        <w:tab/>
        <w:t>San Salvador el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3</w:t>
        <w:tab/>
        <w:t>San Salvador el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4</w:t>
        <w:tab/>
        <w:t>San Salvador Huixc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5</w:t>
        <w:tab/>
        <w:t>San Sebastiá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6</w:t>
        <w:tab/>
        <w:t>Santa Catarina Tlal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7</w:t>
        <w:tab/>
        <w:t>Santa Inés Ahu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8</w:t>
        <w:tab/>
        <w:t>Santa Isabel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9</w:t>
        <w:tab/>
        <w:t>Santiago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0</w:t>
        <w:tab/>
        <w:t>Huehue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1</w:t>
        <w:tab/>
        <w:t>Santo Tomás 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</w:t>
        <w:tab/>
        <w:t>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3</w:t>
        <w:tab/>
        <w:t>Tecali de Her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4</w:t>
        <w:tab/>
        <w:t>Tecama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5</w:t>
        <w:tab/>
        <w:t>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</w:t>
        <w:tab/>
        <w:t>Te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7</w:t>
        <w:tab/>
        <w:t>Tehui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8</w:t>
        <w:tab/>
        <w:t>Tenam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9</w:t>
        <w:tab/>
        <w:t>Teopan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0</w:t>
        <w:tab/>
        <w:t>Teotl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1</w:t>
        <w:tab/>
        <w:t>Tepanco de 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2</w:t>
        <w:tab/>
        <w:t>Tepango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3</w:t>
        <w:tab/>
        <w:t>Tepatlax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</w:t>
        <w:tab/>
        <w:t>Tepe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5</w:t>
        <w:tab/>
        <w:t>Tepemax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6</w:t>
        <w:tab/>
        <w:t>Tepeoj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8</w:t>
        <w:tab/>
        <w:t>Te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9</w:t>
        <w:tab/>
        <w:t>Tepexi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0</w:t>
        <w:tab/>
        <w:t>Tepey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1</w:t>
        <w:tab/>
        <w:t>Tepeyahualco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2</w:t>
        <w:tab/>
        <w:t>Tetel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3</w:t>
        <w:tab/>
        <w:t>Teteles de Avila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4</w:t>
        <w:tab/>
        <w:t>Teziu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5</w:t>
        <w:tab/>
        <w:t>Tianguis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</w:t>
        <w:tab/>
        <w:t>T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7</w:t>
        <w:tab/>
        <w:t>Tlacotepec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8</w:t>
        <w:tab/>
        <w:t>Tlac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9</w:t>
        <w:tab/>
        <w:t>Tlachic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0</w:t>
        <w:tab/>
        <w:t>Tl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1</w:t>
        <w:tab/>
        <w:t>Tla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2</w:t>
        <w:tab/>
        <w:t>Tla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</w:t>
        <w:tab/>
        <w:t>Tla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4</w:t>
        <w:tab/>
        <w:t>Tlapac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5</w:t>
        <w:tab/>
        <w:t>Tlapa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6</w:t>
        <w:tab/>
        <w:t>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8</w:t>
        <w:tab/>
        <w:t>T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9</w:t>
        <w:tab/>
        <w:t>Toch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0</w:t>
        <w:tab/>
        <w:t>Totoltepe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</w:t>
        <w:tab/>
        <w:t>Tu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2</w:t>
        <w:tab/>
        <w:t>Tuzama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3</w:t>
        <w:tab/>
        <w:t>Tzicatl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4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5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6</w:t>
        <w:tab/>
        <w:t>Xayacatlán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</w:t>
        <w:tab/>
        <w:t>Xi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8</w:t>
        <w:tab/>
        <w:t>X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9</w:t>
        <w:tab/>
        <w:t>Xiu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0</w:t>
        <w:tab/>
        <w:t>Xochi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1</w:t>
        <w:tab/>
        <w:t>Xo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</w:t>
        <w:tab/>
        <w:t>Xochitlán de Vicente S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3</w:t>
        <w:tab/>
        <w:t>Xochitlán Todos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4</w:t>
        <w:tab/>
        <w:t>Yao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5</w:t>
        <w:tab/>
        <w:t>Ye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6</w:t>
        <w:tab/>
        <w:t>Zac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7</w:t>
        <w:tab/>
        <w:t>Zacapo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</w:t>
        <w:tab/>
        <w:t>Z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</w:t>
        <w:tab/>
        <w:t>Zap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0</w:t>
        <w:tab/>
        <w:t>Zapotitlán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2</w:t>
        <w:tab/>
        <w:t>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3</w:t>
        <w:tab/>
        <w:t>Zihuate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4</w:t>
        <w:tab/>
        <w:t>Zi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5</w:t>
        <w:tab/>
        <w:t>Zongoz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</w:t>
        <w:tab/>
        <w:t>Zo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7</w:t>
        <w:tab/>
        <w:t>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1</w:t>
        <w:tab/>
        <w:t>Amealco de Bonf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2</w:t>
        <w:tab/>
        <w:t>Pinal de Am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</w:t>
        <w:tab/>
        <w:t>Arroyo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</w:t>
        <w:tab/>
        <w:t>Cadereyta de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</w:t>
        <w:tab/>
        <w:t>Co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</w:t>
        <w:tab/>
        <w:t>Corregid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</w:t>
        <w:tab/>
        <w:t>Ezequiel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8</w:t>
        <w:tab/>
        <w:t>Hu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9</w:t>
        <w:tab/>
        <w:t>Jalpan de S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0</w:t>
        <w:tab/>
        <w:t>Land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1</w:t>
        <w:tab/>
        <w:t>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2</w:t>
        <w:tab/>
        <w:t>Pedr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3</w:t>
        <w:tab/>
        <w:t>Peñamil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5</w:t>
        <w:tab/>
        <w:t>San Joaq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>Tequis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</w:t>
        <w:tab/>
        <w:t>Cozu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</w:t>
        <w:tab/>
        <w:t>Felipe 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3</w:t>
        <w:tab/>
        <w:t>Isla Muje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</w:t>
        <w:tab/>
        <w:t>Othón P.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6</w:t>
        <w:tab/>
        <w:t>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</w:t>
        <w:tab/>
        <w:t>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</w:t>
        <w:tab/>
        <w:t>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</w:t>
        <w:tab/>
        <w:t>Alaqu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3</w:t>
        <w:tab/>
        <w:t>Aquis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4</w:t>
        <w:tab/>
        <w:t>Armadillo de los Inf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</w:t>
        <w:tab/>
        <w:t>Cator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7</w:t>
        <w:tab/>
        <w:t>Ced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</w:t>
        <w:tab/>
        <w:t>Cerri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9</w:t>
        <w:tab/>
        <w:t>Cerro de 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0</w:t>
        <w:tab/>
        <w:t>Ciudad del Ma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1</w:t>
        <w:tab/>
        <w:t>Ciudad Ferná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2</w:t>
        <w:tab/>
        <w:t>Tancanhuitz de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</w:t>
        <w:tab/>
        <w:t>Ciudad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4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</w:t>
        <w:tab/>
        <w:t>Char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</w:t>
        <w:tab/>
        <w:t>Eb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7</w:t>
        <w:tab/>
        <w:t>Guadalcá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8</w:t>
        <w:tab/>
        <w:t>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9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</w:t>
        <w:tab/>
        <w:t>Mat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1</w:t>
        <w:tab/>
        <w:t>Mexquitic de Car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2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</w:t>
        <w:tab/>
        <w:t>Rio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</w:t>
        <w:tab/>
        <w:t>Sal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</w:t>
        <w:tab/>
        <w:t>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7</w:t>
        <w:tab/>
        <w:t>San Ciro de Aco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9</w:t>
        <w:tab/>
        <w:t>San Martín Chalchi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0</w:t>
        <w:tab/>
        <w:t>San Nicolás Tolent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1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2</w:t>
        <w:tab/>
        <w:t>Santa Marí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3</w:t>
        <w:tab/>
        <w:t>Santo Dom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4</w:t>
        <w:tab/>
        <w:t>San Vicente Tancuayal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5</w:t>
        <w:tab/>
        <w:t>Soledad de Graciano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6</w:t>
        <w:tab/>
        <w:t>Tamaso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7</w:t>
        <w:tab/>
        <w:t>Tamazunch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8</w:t>
        <w:tab/>
        <w:t>Tamp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</w:t>
        <w:tab/>
        <w:t>Tampamolón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0</w:t>
        <w:tab/>
        <w:t>Tam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1</w:t>
        <w:tab/>
        <w:t>Tanlaj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2</w:t>
        <w:tab/>
        <w:t>Tanquián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</w:t>
        <w:tab/>
        <w:t>Tier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</w:t>
        <w:tab/>
        <w:t>Va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5</w:t>
        <w:tab/>
        <w:t>Ve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</w:t>
        <w:tab/>
        <w:t>Villa de 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</w:t>
        <w:tab/>
        <w:t>Villa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8</w:t>
        <w:tab/>
        <w:t>V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9</w:t>
        <w:tab/>
        <w:t>Villa de R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0</w:t>
        <w:tab/>
        <w:t>Vil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</w:t>
        <w:tab/>
        <w:t>Villa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3</w:t>
        <w:tab/>
        <w:t>Axtla de Terr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4</w:t>
        <w:tab/>
        <w:t>Xil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5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6</w:t>
        <w:tab/>
        <w:t>Villa de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7</w:t>
        <w:tab/>
        <w:t>Ma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</w:t>
        <w:tab/>
        <w:t>El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</w:t>
        <w:tab/>
        <w:t>Aho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2</w:t>
        <w:tab/>
        <w:t>Angos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3</w:t>
        <w:tab/>
        <w:t>Badirag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4</w:t>
        <w:tab/>
        <w:t>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>Cos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</w:t>
        <w:tab/>
        <w:t>Culi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7</w:t>
        <w:tab/>
        <w:t>Cho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8</w:t>
        <w:tab/>
        <w:t>El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>Escui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</w:t>
        <w:tab/>
        <w:t>El Fue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</w:t>
        <w:tab/>
        <w:t>Guas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</w:t>
        <w:tab/>
        <w:t>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>Moco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5</w:t>
        <w:tab/>
        <w:t>Salvador 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6</w:t>
        <w:tab/>
        <w:t>San Ign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8</w:t>
        <w:tab/>
        <w:t>Navol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1</w:t>
        <w:tab/>
        <w:t>Acon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</w:t>
        <w:tab/>
        <w:t>Agua Pri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</w:t>
        <w:tab/>
        <w:t>Al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</w:t>
        <w:tab/>
        <w:t>Alt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5</w:t>
        <w:tab/>
        <w:t>Arive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6</w:t>
        <w:tab/>
        <w:t>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7</w:t>
        <w:tab/>
        <w:t>A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8</w:t>
        <w:tab/>
        <w:t>Bacadéh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9</w:t>
        <w:tab/>
        <w:t>Baca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0</w:t>
        <w:tab/>
        <w:t>Bacer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1</w:t>
        <w:tab/>
        <w:t>Baco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2</w:t>
        <w:tab/>
        <w:t>Bác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3</w:t>
        <w:tab/>
        <w:t>Banám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4</w:t>
        <w:tab/>
        <w:t>Baviá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5</w:t>
        <w:tab/>
        <w:t>Bavis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6</w:t>
        <w:tab/>
        <w:t>Benjamín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>Cabo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</w:t>
        <w:tab/>
        <w:t>Caje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</w:t>
        <w:tab/>
        <w:t>Canan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</w:t>
        <w:tab/>
        <w:t>Carb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>La Col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</w:t>
        <w:tab/>
        <w:t>Cucur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3</w:t>
        <w:tab/>
        <w:t>Cum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4</w:t>
        <w:tab/>
        <w:t>Divisad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>Empal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</w:t>
        <w:tab/>
        <w:t>Etch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7</w:t>
        <w:tab/>
        <w:t>Front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8</w:t>
        <w:tab/>
        <w:t>Gra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</w:t>
        <w:tab/>
        <w:t>Guay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</w:t>
        <w:tab/>
        <w:t>Hermos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1</w:t>
        <w:tab/>
        <w:t>Huachin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2</w:t>
        <w:tab/>
        <w:t>Huásab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</w:t>
        <w:tab/>
        <w:t>Huatab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4</w:t>
        <w:tab/>
        <w:t>Hué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5</w:t>
        <w:tab/>
        <w:t>Imu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8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9</w:t>
        <w:tab/>
        <w:t>N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0</w:t>
        <w:tab/>
        <w:t>Nácori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1</w:t>
        <w:tab/>
        <w:t>Nacozari de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</w:t>
        <w:tab/>
        <w:t>Nav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4</w:t>
        <w:tab/>
        <w:t>Onav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5</w:t>
        <w:tab/>
        <w:t>Opode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6</w:t>
        <w:tab/>
        <w:t>Oquit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7</w:t>
        <w:tab/>
        <w:t>Pitiqu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8</w:t>
        <w:tab/>
        <w:t>Puert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>Quir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0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1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2</w:t>
        <w:tab/>
        <w:t>Sahuar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3</w:t>
        <w:tab/>
        <w:t>San Felipe de Jesú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4</w:t>
        <w:tab/>
        <w:t>San Jav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</w:t>
        <w:tab/>
        <w:t>San Luis Río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6</w:t>
        <w:tab/>
        <w:t>San Miguel de Horcas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7</w:t>
        <w:tab/>
        <w:t>San Pedro de la C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9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</w:t>
        <w:tab/>
        <w:t>Sár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</w:t>
        <w:tab/>
        <w:t>Soy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2</w:t>
        <w:tab/>
        <w:t>Suaqui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3</w:t>
        <w:tab/>
        <w:t>Te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4</w:t>
        <w:tab/>
        <w:t>Trinch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>Tubut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6</w:t>
        <w:tab/>
        <w:t>U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7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8</w:t>
        <w:tab/>
        <w:t>Villa Pesque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9</w:t>
        <w:tab/>
        <w:t>Yé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</w:t>
        <w:tab/>
        <w:t>General Plutarco Elías C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2</w:t>
        <w:tab/>
        <w:t>San Ignacio Río M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</w:t>
        <w:tab/>
        <w:t>Balan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</w:t>
        <w:tab/>
        <w:t>C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</w:t>
        <w:tab/>
        <w:t>Cen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</w:t>
        <w:tab/>
        <w:t>Comal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</w:t>
        <w:tab/>
        <w:t>Cund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</w:t>
        <w:tab/>
        <w:t>Huima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</w:t>
        <w:tab/>
        <w:t>J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0</w:t>
        <w:tab/>
        <w:t>Jalpa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</w:t>
        <w:tab/>
        <w:t>Jon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2</w:t>
        <w:tab/>
        <w:t>Macusp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</w:t>
        <w:tab/>
        <w:t>Naca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</w:t>
        <w:tab/>
        <w:t>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</w:t>
        <w:tab/>
        <w:t>Tacot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</w:t>
        <w:tab/>
        <w:t>Te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</w:t>
        <w:tab/>
        <w:t>Tenos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</w:t>
        <w:tab/>
        <w:t>Altam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4</w:t>
        <w:tab/>
        <w:t>Antigu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</w:t>
        <w:tab/>
        <w:t>Bu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6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</w:t>
        <w:tab/>
        <w:t>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9</w:t>
        <w:tab/>
        <w:t>Ciudad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0</w:t>
        <w:tab/>
        <w:t>Cru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</w:t>
        <w:tab/>
        <w:t>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3</w:t>
        <w:tab/>
        <w:t>G¸ém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4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5</w:t>
        <w:tab/>
        <w:t>Gustavo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7</w:t>
        <w:tab/>
        <w:t>Jaum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8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9</w:t>
        <w:tab/>
        <w:t>L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</w:t>
        <w:tab/>
        <w:t>Main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</w:t>
        <w:tab/>
        <w:t>El 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3</w:t>
        <w:tab/>
        <w:t>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4</w:t>
        <w:tab/>
        <w:t>M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</w:t>
        <w:tab/>
        <w:t>Miguel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6</w:t>
        <w:tab/>
        <w:t>Miquih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</w:t>
        <w:tab/>
        <w:t>Nuevo Lar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8</w:t>
        <w:tab/>
        <w:t>Nuev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9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0</w:t>
        <w:tab/>
        <w:t>Pad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1</w:t>
        <w:tab/>
        <w:t>Pal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</w:t>
        <w:tab/>
        <w:t>Rey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</w:t>
        <w:tab/>
        <w:t>Rí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4</w:t>
        <w:tab/>
        <w:t>San Car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6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</w:t>
        <w:tab/>
        <w:t>Soto la M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</w:t>
        <w:tab/>
        <w:t>Tamp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9</w:t>
        <w:tab/>
        <w:t>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</w:t>
        <w:tab/>
        <w:t>Valle Herm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2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</w:t>
        <w:tab/>
        <w:t>Xico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1</w:t>
        <w:tab/>
        <w:t>Amaxa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2</w:t>
        <w:tab/>
        <w:t>Apetatitlán de Antonio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</w:t>
        <w:tab/>
        <w:t>Atlang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4</w:t>
        <w:tab/>
        <w:t>Altzay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</w:t>
        <w:tab/>
        <w:t>Apiz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6</w:t>
        <w:tab/>
        <w:t>Calpu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7</w:t>
        <w:tab/>
        <w:t>El Carmen Tequexqu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8</w:t>
        <w:tab/>
        <w:t>Cua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9</w:t>
        <w:tab/>
        <w:t>Cuax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0</w:t>
        <w:tab/>
        <w:t>Chi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1</w:t>
        <w:tab/>
        <w:t>Muñoz de 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2</w:t>
        <w:tab/>
        <w:t>Españ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3</w:t>
        <w:tab/>
        <w:t>Huam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4</w:t>
        <w:tab/>
        <w:t>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5</w:t>
        <w:tab/>
        <w:t>Ixtacuixtla de Mariano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6</w:t>
        <w:tab/>
        <w:t>Ix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7</w:t>
        <w:tab/>
        <w:t>Mazatecochco de 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8</w:t>
        <w:tab/>
        <w:t>Contla de Juan Cuamatz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9</w:t>
        <w:tab/>
        <w:t>Tepetitla de Lardi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0</w:t>
        <w:tab/>
        <w:t>Sanctórum de 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1</w:t>
        <w:tab/>
        <w:t>Nanacamilpa de Mariano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2</w:t>
        <w:tab/>
        <w:t>Acuamanala de 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3</w:t>
        <w:tab/>
        <w:t>Natí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4</w:t>
        <w:tab/>
        <w:t>Pa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5</w:t>
        <w:tab/>
        <w:t>San Pabl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6</w:t>
        <w:tab/>
        <w:t>Santa Cruz 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7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8</w:t>
        <w:tab/>
        <w:t>Teolocho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9</w:t>
        <w:tab/>
        <w:t>Tepey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0</w:t>
        <w:tab/>
        <w:t>Terren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1</w:t>
        <w:tab/>
        <w:t>Tetla de la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2</w:t>
        <w:tab/>
        <w:t>Tetl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4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5</w:t>
        <w:tab/>
        <w:t>To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6</w:t>
        <w:tab/>
        <w:t>Tot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7</w:t>
        <w:tab/>
        <w:t>Zitlaltepec de Trinidad Sánchez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8</w:t>
        <w:tab/>
        <w:t>Tzom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9</w:t>
        <w:tab/>
        <w:t>Xaloz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0</w:t>
        <w:tab/>
        <w:t>Xalt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1</w:t>
        <w:tab/>
        <w:t>Papalotla de Xicoh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2</w:t>
        <w:tab/>
        <w:t>Xicoh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3</w:t>
        <w:tab/>
        <w:t>Yauhquem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4</w:t>
        <w:tab/>
        <w:t>Zaca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6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8</w:t>
        <w:tab/>
        <w:t>La Magdalena Tlalte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9</w:t>
        <w:tab/>
        <w:t>San Damián Texol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0</w:t>
        <w:tab/>
        <w:t>San Francisco Tetlanoh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1</w:t>
        <w:tab/>
        <w:t>San Jerónimo 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2</w:t>
        <w:tab/>
        <w:t>San José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3</w:t>
        <w:tab/>
        <w:t>San Juan Huac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4</w:t>
        <w:tab/>
        <w:t>San Lorenzo Axocoman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5</w:t>
        <w:tab/>
        <w:t>San Lucas Teco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6</w:t>
        <w:tab/>
        <w:t>Santa Ana 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7</w:t>
        <w:tab/>
        <w:t>Santa Apolonia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8</w:t>
        <w:tab/>
        <w:t>Santa Catarina Ayom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9</w:t>
        <w:tab/>
        <w:t>Santa Cruz Quileh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60</w:t>
        <w:tab/>
        <w:t>Santa Isabel Xilo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</w:t>
        <w:tab/>
        <w:t>Ac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4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</w:t>
        <w:tab/>
        <w:t>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6</w:t>
        <w:tab/>
        <w:t>Acu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7</w:t>
        <w:tab/>
        <w:t>Camarón de Tej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8</w:t>
        <w:tab/>
        <w:t>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</w:t>
        <w:tab/>
        <w:t>Alto Lucero de Gutiérrez Bar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</w:t>
        <w:tab/>
        <w:t>Altoto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</w:t>
        <w:tab/>
        <w:t>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2</w:t>
        <w:tab/>
        <w:t>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</w:t>
        <w:tab/>
        <w:t>Naranjo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4</w:t>
        <w:tab/>
        <w:t>Amatl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5</w:t>
        <w:tab/>
        <w:t>Angel R. Cab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6</w:t>
        <w:tab/>
        <w:t>La Anti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7</w:t>
        <w:tab/>
        <w:t>Apaz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9</w:t>
        <w:tab/>
        <w:t>Astac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0</w:t>
        <w:tab/>
        <w:t>Atlahu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1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2</w:t>
        <w:tab/>
        <w:t>Atz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3</w:t>
        <w:tab/>
        <w:t>Atz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4</w:t>
        <w:tab/>
        <w:t>Tlalte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5</w:t>
        <w:tab/>
        <w:t>Ay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6</w:t>
        <w:tab/>
        <w:t>Bander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7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</w:t>
        <w:tab/>
        <w:t>Boc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9</w:t>
        <w:tab/>
        <w:t>Calc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</w:t>
        <w:tab/>
        <w:t>Camerino Z. Mend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1</w:t>
        <w:tab/>
        <w:t>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</w:t>
        <w:tab/>
        <w:t>Catem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3</w:t>
        <w:tab/>
        <w:t>C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</w:t>
        <w:tab/>
        <w:t>Cerro Az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5</w:t>
        <w:tab/>
        <w:t>Citlaltépe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6</w:t>
        <w:tab/>
        <w:t>Coa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7</w:t>
        <w:tab/>
        <w:t>Coa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</w:t>
        <w:tab/>
        <w:t>Coatzacoal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0</w:t>
        <w:tab/>
        <w:t>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1</w:t>
        <w:tab/>
        <w:t>Co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</w:t>
        <w:tab/>
        <w:t>Col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</w:t>
        <w:tab/>
        <w:t>Co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</w:t>
        <w:tab/>
        <w:t>Córdo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</w:t>
        <w:tab/>
        <w:t>Cosamaloapan de Car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6</w:t>
        <w:tab/>
        <w:t>Cosautlán de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</w:t>
        <w:tab/>
        <w:t>Cosco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8</w:t>
        <w:tab/>
        <w:t>Cosoleac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</w:t>
        <w:tab/>
        <w:t>Cot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0</w:t>
        <w:tab/>
        <w:t>Coxquih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</w:t>
        <w:tab/>
        <w:t>Co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2</w:t>
        <w:tab/>
        <w:t>Cui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3</w:t>
        <w:tab/>
        <w:t>Cui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4</w:t>
        <w:tab/>
        <w:t>Chac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5</w:t>
        <w:tab/>
        <w:t>Cha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6</w:t>
        <w:tab/>
        <w:t>Chicona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</w:t>
        <w:tab/>
        <w:t>Chiconqu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8</w:t>
        <w:tab/>
        <w:t>Chi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9</w:t>
        <w:tab/>
        <w:t>Chi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0</w:t>
        <w:tab/>
        <w:t>Chinampa de Gorost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</w:t>
        <w:tab/>
        <w:t>Las Cho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2</w:t>
        <w:tab/>
        <w:t>Choca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</w:t>
        <w:tab/>
        <w:t>Ch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4</w:t>
        <w:tab/>
        <w:t>Chu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6</w:t>
        <w:tab/>
        <w:t>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7</w:t>
        <w:tab/>
        <w:t>Filomeno M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</w:t>
        <w:tab/>
        <w:t>Fort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9</w:t>
        <w:tab/>
        <w:t>Gutiérrez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0</w:t>
        <w:tab/>
        <w:t>Hidalg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1</w:t>
        <w:tab/>
        <w:t>Huat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2</w:t>
        <w:tab/>
        <w:t>Huayac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</w:t>
        <w:tab/>
        <w:t>Hueyapa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4</w:t>
        <w:tab/>
        <w:t>Hui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5</w:t>
        <w:tab/>
        <w:t>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6</w:t>
        <w:tab/>
        <w:t>Il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7</w:t>
        <w:tab/>
        <w:t>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</w:t>
        <w:tab/>
        <w:t>I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9</w:t>
        <w:tab/>
        <w:t>Ixhuac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</w:t>
        <w:tab/>
        <w:t>Ixhuatlán del Caf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1</w:t>
        <w:tab/>
        <w:t>Ixhuatl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2</w:t>
        <w:tab/>
        <w:t>Ixhuatlán del Sur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3</w:t>
        <w:tab/>
        <w:t>Ixhuatlán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4</w:t>
        <w:tab/>
        <w:t>Ixmatla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5</w:t>
        <w:tab/>
        <w:t>Ixtac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6</w:t>
        <w:tab/>
        <w:t>Jala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</w:t>
        <w:tab/>
        <w:t>X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8</w:t>
        <w:tab/>
        <w:t>Jal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9</w:t>
        <w:tab/>
        <w:t>Jál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</w:t>
        <w:tab/>
        <w:t>Ja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1</w:t>
        <w:tab/>
        <w:t>Jesús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</w:t>
        <w:tab/>
        <w:t>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4</w:t>
        <w:tab/>
        <w:t>Juan Rodríguez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5</w:t>
        <w:tab/>
        <w:t>Juchique de Ferr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6</w:t>
        <w:tab/>
        <w:t>Landero y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7</w:t>
        <w:tab/>
        <w:t>Lerdo de Te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8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9</w:t>
        <w:tab/>
        <w:t>Maltr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0</w:t>
        <w:tab/>
        <w:t>Manlio Fabio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1</w:t>
        <w:tab/>
        <w:t>Marian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</w:t>
        <w:tab/>
        <w:t>Martínez de la 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3</w:t>
        <w:tab/>
        <w:t>Me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4</w:t>
        <w:tab/>
        <w:t>Meca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5</w:t>
        <w:tab/>
        <w:t>Medel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6</w:t>
        <w:tab/>
        <w:t>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7</w:t>
        <w:tab/>
        <w:t>Las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</w:t>
        <w:tab/>
        <w:t>Mis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0</w:t>
        <w:tab/>
        <w:t>Mixtla de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1</w:t>
        <w:tab/>
        <w:t>Mol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2</w:t>
        <w:tab/>
        <w:t>Naol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</w:t>
        <w:tab/>
        <w:t>Naran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4</w:t>
        <w:tab/>
        <w:t>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6</w:t>
        <w:tab/>
        <w:t>Ol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7</w:t>
        <w:tab/>
        <w:t>Ome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</w:t>
        <w:tab/>
        <w:t>Oriza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9</w:t>
        <w:tab/>
        <w:t>Ot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0</w:t>
        <w:tab/>
        <w:t>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1</w:t>
        <w:tab/>
        <w:t>Ozuluama de Mascar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2</w:t>
        <w:tab/>
        <w:t>Pa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</w:t>
        <w:tab/>
        <w:t>Pa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5</w:t>
        <w:tab/>
        <w:t>Paso del M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6</w:t>
        <w:tab/>
        <w:t>Paso de Ove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7</w:t>
        <w:tab/>
        <w:t>La Per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8</w:t>
        <w:tab/>
        <w:t>Pero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9</w:t>
        <w:tab/>
        <w:t>Platón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0</w:t>
        <w:tab/>
        <w:t>Playa Vic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</w:t>
        <w:tab/>
        <w:t>Poza Rica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2</w:t>
        <w:tab/>
        <w:t>Las Vigas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3</w:t>
        <w:tab/>
        <w:t>Pueblo Vi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4</w:t>
        <w:tab/>
        <w:t>Puent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5</w:t>
        <w:tab/>
        <w:t>Rafael Delg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6</w:t>
        <w:tab/>
        <w:t>Rafael Lu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7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</w:t>
        <w:tab/>
        <w:t>Río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9</w:t>
        <w:tab/>
        <w:t>Salta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0</w:t>
        <w:tab/>
        <w:t>San Andrés Tene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</w:t>
        <w:tab/>
        <w:t>San Andrés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2</w:t>
        <w:tab/>
        <w:t>San Juan Evangel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</w:t>
        <w:tab/>
        <w:t>Santiago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</w:t>
        <w:tab/>
        <w:t>Sayula de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5</w:t>
        <w:tab/>
        <w:t>Soco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6</w:t>
        <w:tab/>
        <w:t>So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7</w:t>
        <w:tab/>
        <w:t>Soledad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8</w:t>
        <w:tab/>
        <w:t>Soledad de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9</w:t>
        <w:tab/>
        <w:t>S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0</w:t>
        <w:tab/>
        <w:t>Tama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1</w:t>
        <w:tab/>
        <w:t>Tami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</w:t>
        <w:tab/>
        <w:t>Tampico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3</w:t>
        <w:tab/>
        <w:t>Tan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4</w:t>
        <w:tab/>
        <w:t>Tant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</w:t>
        <w:tab/>
        <w:t>Tant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6</w:t>
        <w:tab/>
        <w:t>Tata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7</w:t>
        <w:tab/>
        <w:t>Castillo de Te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8</w:t>
        <w:tab/>
        <w:t>Teco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9</w:t>
        <w:tab/>
        <w:t>Tehui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</w:t>
        <w:tab/>
        <w:t>Tema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1</w:t>
        <w:tab/>
        <w:t>Tempo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2</w:t>
        <w:tab/>
        <w:t>Tena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3</w:t>
        <w:tab/>
        <w:t>Tenoch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4</w:t>
        <w:tab/>
        <w:t>Teoc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5</w:t>
        <w:tab/>
        <w:t>Tepa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6</w:t>
        <w:tab/>
        <w:t>Tep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8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9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0</w:t>
        <w:tab/>
        <w:t>Te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1</w:t>
        <w:tab/>
        <w:t>Tex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2</w:t>
        <w:tab/>
        <w:t>Texi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3</w:t>
        <w:tab/>
        <w:t>Tezo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5</w:t>
        <w:tab/>
        <w:t>T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6</w:t>
        <w:tab/>
        <w:t>Tlaco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7</w:t>
        <w:tab/>
        <w:t>Tlacolu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</w:t>
        <w:tab/>
        <w:t>Tlacot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9</w:t>
        <w:tab/>
        <w:t>Tlacotepec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0</w:t>
        <w:tab/>
        <w:t>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1</w:t>
        <w:tab/>
        <w:t>Tlalix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2</w:t>
        <w:tab/>
        <w:t>Tlalnelhuay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3</w:t>
        <w:tab/>
        <w:t>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4</w:t>
        <w:tab/>
        <w:t>Tlaqui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5</w:t>
        <w:tab/>
        <w:t>Tl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6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7</w:t>
        <w:tab/>
        <w:t>Ton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8</w:t>
        <w:tab/>
        <w:t>To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</w:t>
        <w:tab/>
        <w:t>Túx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</w:t>
        <w:tab/>
        <w:t>Tuxt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1</w:t>
        <w:tab/>
        <w:t>Ursulo Galv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</w:t>
        <w:tab/>
        <w:t>Vega de Ala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</w:t>
        <w:tab/>
        <w:t>Vera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4</w:t>
        <w:tab/>
        <w:t>Villa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5</w:t>
        <w:tab/>
        <w:t>Xox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6</w:t>
        <w:tab/>
        <w:t>Ya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7</w:t>
        <w:tab/>
        <w:t>Yecu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8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9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0</w:t>
        <w:tab/>
        <w:t>Z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1</w:t>
        <w:tab/>
        <w:t>Zongo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2</w:t>
        <w:tab/>
        <w:t>Zontecomatlán de López y Fu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3</w:t>
        <w:tab/>
        <w:t>Zozocol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</w:t>
        <w:tab/>
        <w:t>Agua Dul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5</w:t>
        <w:tab/>
        <w:t>El H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</w:t>
        <w:tab/>
        <w:t>Nanchital de Lázaro Cárdenas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</w:t>
        <w:tab/>
        <w:t>Tres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8</w:t>
        <w:tab/>
        <w:t>Carlos A. Carr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9</w:t>
        <w:tab/>
        <w:t>Tatahuica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0</w:t>
        <w:tab/>
        <w:t>Uxp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1</w:t>
        <w:tab/>
        <w:t>San Rafa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2</w:t>
        <w:tab/>
        <w:t>Santiago S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1</w:t>
        <w:tab/>
        <w:t>A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2</w:t>
        <w:tab/>
        <w:t>Acance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3</w:t>
        <w:tab/>
        <w:t>Ak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4</w:t>
        <w:tab/>
        <w:t>B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5</w:t>
        <w:tab/>
        <w:t>Boko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</w:t>
        <w:tab/>
        <w:t>Buctzot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7</w:t>
        <w:tab/>
        <w:t>Caca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8</w:t>
        <w:tab/>
        <w:t>Calot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9</w:t>
        <w:tab/>
        <w:t>Cansah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0</w:t>
        <w:tab/>
        <w:t>Cantamay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1</w:t>
        <w:tab/>
        <w:t>Celes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2</w:t>
        <w:tab/>
        <w:t>Ceno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3</w:t>
        <w:tab/>
        <w:t>Conk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4</w:t>
        <w:tab/>
        <w:t>Cuncun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5</w:t>
        <w:tab/>
        <w:t>Cuza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6</w:t>
        <w:tab/>
        <w:t>Chacsink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7</w:t>
        <w:tab/>
        <w:t>Chan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8</w:t>
        <w:tab/>
        <w:t>Chap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9</w:t>
        <w:tab/>
        <w:t>Ch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0</w:t>
        <w:tab/>
        <w:t>Chicxulub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1</w:t>
        <w:tab/>
        <w:t>Chichim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2</w:t>
        <w:tab/>
        <w:t>Chikindzono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3</w:t>
        <w:tab/>
        <w:t>Chocho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4</w:t>
        <w:tab/>
        <w:t>Chumay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5</w:t>
        <w:tab/>
        <w:t>Dz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6</w:t>
        <w:tab/>
        <w:t>Dze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7</w:t>
        <w:tab/>
        <w:t>Dzidzan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8</w:t>
        <w:tab/>
        <w:t>Dzilam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9</w:t>
        <w:tab/>
        <w:t>Dzilam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0</w:t>
        <w:tab/>
        <w:t>Dzit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1</w:t>
        <w:tab/>
        <w:t>Dzoncau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2</w:t>
        <w:tab/>
        <w:t>Esp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3</w:t>
        <w:tab/>
        <w:t>Halac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4</w:t>
        <w:tab/>
        <w:t>Ho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5</w:t>
        <w:tab/>
        <w:t>Hoc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6</w:t>
        <w:tab/>
        <w:t>Hom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7</w:t>
        <w:tab/>
        <w:t>Hu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8</w:t>
        <w:tab/>
        <w:t>Hunuc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9</w:t>
        <w:tab/>
        <w:t>Ix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0</w:t>
        <w:tab/>
        <w:t>Iza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1</w:t>
        <w:tab/>
        <w:t>Kanas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2</w:t>
        <w:tab/>
        <w:t>Kantun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3</w:t>
        <w:tab/>
        <w:t>Ka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4</w:t>
        <w:tab/>
        <w:t>Kin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5</w:t>
        <w:tab/>
        <w:t>Kopo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6</w:t>
        <w:tab/>
        <w:t>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7</w:t>
        <w:tab/>
        <w:t>Ma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8</w:t>
        <w:tab/>
        <w:t>Maxcan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9</w:t>
        <w:tab/>
        <w:t>May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</w:t>
        <w:tab/>
        <w:t>Mér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1</w:t>
        <w:tab/>
        <w:t>Mococh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2</w:t>
        <w:tab/>
        <w:t>Mot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3</w:t>
        <w:tab/>
        <w:t>M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4</w:t>
        <w:tab/>
        <w:t>Muxup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>Opi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6</w:t>
        <w:tab/>
        <w:t>Oxkutz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7</w:t>
        <w:tab/>
        <w:t>Pan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8</w:t>
        <w:tab/>
        <w:t>P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0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1</w:t>
        <w:tab/>
        <w:t>Río Lagar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2</w:t>
        <w:tab/>
        <w:t>Sacal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3</w:t>
        <w:tab/>
        <w:t>Sama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4</w:t>
        <w:tab/>
        <w:t>Sanahca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5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</w:t>
        <w:tab/>
        <w:t>Santa E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7</w:t>
        <w:tab/>
        <w:t>Sey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8</w:t>
        <w:tab/>
        <w:t>Sinanch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9</w:t>
        <w:tab/>
        <w:t>Sot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0</w:t>
        <w:tab/>
        <w:t>Suc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1</w:t>
        <w:tab/>
        <w:t>Sudz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2</w:t>
        <w:tab/>
        <w:t>S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3</w:t>
        <w:tab/>
        <w:t>Tahdzi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4</w:t>
        <w:tab/>
        <w:t>Tahm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5</w:t>
        <w:tab/>
        <w:t>Te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6</w:t>
        <w:tab/>
        <w:t>Teco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7</w:t>
        <w:tab/>
        <w:t>Tekal de Ve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8</w:t>
        <w:tab/>
        <w:t>Tekant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9</w:t>
        <w:tab/>
        <w:t>Tek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0</w:t>
        <w:tab/>
        <w:t>Tek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1</w:t>
        <w:tab/>
        <w:t>Te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2</w:t>
        <w:tab/>
        <w:t>Telchac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3</w:t>
        <w:tab/>
        <w:t>Telchac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4</w:t>
        <w:tab/>
        <w:t>T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5</w:t>
        <w:tab/>
        <w:t>Temo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6</w:t>
        <w:tab/>
        <w:t>Tep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7</w:t>
        <w:tab/>
        <w:t>Tet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8</w:t>
        <w:tab/>
        <w:t>Te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9</w:t>
        <w:tab/>
        <w:t>Tic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0</w:t>
        <w:tab/>
        <w:t>Timucu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1</w:t>
        <w:tab/>
        <w:t>Tin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2</w:t>
        <w:tab/>
        <w:t>Tixcacalcup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3</w:t>
        <w:tab/>
        <w:t>Tixkoko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4</w:t>
        <w:tab/>
        <w:t>Tixme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5</w:t>
        <w:tab/>
        <w:t>Tixpéhu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6</w:t>
        <w:tab/>
        <w:t>Tizim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7</w:t>
        <w:tab/>
        <w:t>Tunk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8</w:t>
        <w:tab/>
        <w:t>Tzuca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9</w:t>
        <w:tab/>
        <w:t>Uay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0</w:t>
        <w:tab/>
        <w:t>Uc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1</w:t>
        <w:tab/>
        <w:t>U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2</w:t>
        <w:tab/>
        <w:t>Valladol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3</w:t>
        <w:tab/>
        <w:t>Xocch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4</w:t>
        <w:tab/>
        <w:t>Yax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5</w:t>
        <w:tab/>
        <w:t>Yaxkuk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6</w:t>
        <w:tab/>
        <w:t>Yoba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1</w:t>
        <w:tab/>
        <w:t>Apoz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2</w:t>
        <w:tab/>
        <w:t>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>Atol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5</w:t>
        <w:tab/>
        <w:t>Ca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6</w:t>
        <w:tab/>
        <w:t>Cañitas de Felipe Pesc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7</w:t>
        <w:tab/>
        <w:t>Concepció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8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9</w:t>
        <w:tab/>
        <w:t>Chalchi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</w:t>
        <w:tab/>
        <w:t>Fres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1</w:t>
        <w:tab/>
        <w:t>Trinidad García de la C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2</w:t>
        <w:tab/>
        <w:t>Genaro Cod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3</w:t>
        <w:tab/>
        <w:t>General Enriqu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4</w:t>
        <w:tab/>
        <w:t>General Francisco R. Murgu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5</w:t>
        <w:tab/>
        <w:t>El Plateado de Joaquín A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6</w:t>
        <w:tab/>
        <w:t>General Pánfilo Na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7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8</w:t>
        <w:tab/>
        <w:t>Hua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9</w:t>
        <w:tab/>
        <w:t>J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0</w:t>
        <w:tab/>
        <w:t>Je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1</w:t>
        <w:tab/>
        <w:t>Jiménez del Te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2</w:t>
        <w:tab/>
        <w:t>Juan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3</w:t>
        <w:tab/>
        <w:t>Juchip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5</w:t>
        <w:tab/>
        <w:t>Luis M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6</w:t>
        <w:tab/>
        <w:t>Mazap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7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8</w:t>
        <w:tab/>
        <w:t>Mezquital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9</w:t>
        <w:tab/>
        <w:t>Miguel Au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0</w:t>
        <w:tab/>
        <w:t>Mo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>Mont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2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3</w:t>
        <w:tab/>
        <w:t>Moyahua d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4</w:t>
        <w:tab/>
        <w:t>Nochistlán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5</w:t>
        <w:tab/>
        <w:t>Noria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6</w:t>
        <w:tab/>
        <w:t>Ojocali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7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8</w:t>
        <w:tab/>
        <w:t>P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9</w:t>
        <w:tab/>
        <w:t>Rí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0</w:t>
        <w:tab/>
        <w:t>Sain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2</w:t>
        <w:tab/>
        <w:t>Sombrer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3</w:t>
        <w:tab/>
        <w:t>Sus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5</w:t>
        <w:tab/>
        <w:t>Tepe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6</w:t>
        <w:tab/>
        <w:t>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7</w:t>
        <w:tab/>
        <w:t>Teul de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8</w:t>
        <w:tab/>
        <w:t>Tlaltenango de Sánchez R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9</w:t>
        <w:tab/>
        <w:t>Val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0</w:t>
        <w:tab/>
        <w:t>Veta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1</w:t>
        <w:tab/>
        <w:t>Villa de 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2</w:t>
        <w:tab/>
        <w:t>Vill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3</w:t>
        <w:tab/>
        <w:t>Villa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4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5</w:t>
        <w:tab/>
        <w:t>Villa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7</w:t>
        <w:tab/>
        <w:t>Tranc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C</w:t>
        <w:tab/>
        <w:t>-2</w:t>
        <w:tab/>
        <w:t>No trabajó ni ayudó en alguna actividad a cambio de una remuneración o algún apo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0001</w:t>
        <w:tab/>
        <w:t xml:space="preserve"> Mariano Matamoros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L</w:t>
        <w:tab/>
        <w:t>-2</w:t>
        <w:tab/>
        <w:t>"  No trabajó, ni ayudó en alguna actividad a cambio de una remuneración o algún apoy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4</w:t>
        <w:tab/>
        <w:t>-2</w:t>
        <w:tab/>
        <w:t>"No trabajó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"Funcionarios, legisladores y autoridades gubernamen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Presidentes y directores gener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"Directores de organizaciones políticas, sindicales y civi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</w:t>
        <w:tab/>
        <w:t>Directores y gerentes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</w:t>
        <w:tab/>
        <w:t>"Directores y gerentes en servicios de salud, enseñanza y soc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</w:t>
        <w:tab/>
        <w:t>"Directores y gerentes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</w:t>
        <w:tab/>
        <w:t>"Directores y gerentes en informática, telecomunicaciones, transporte y en investigación y desarrollo tecnológi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</w:t>
        <w:tab/>
        <w:t>"Directores y gerentes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2</w:t>
        <w:tab/>
        <w:t>"Directores y gerentes de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</w:t>
        <w:tab/>
        <w:t>Coordinadores y jefes de área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</w:t>
        <w:tab/>
        <w:t>"Coordinadores y jefes de área en servicios de salud, enseñanza, sociales y jueces calific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</w:t>
        <w:tab/>
        <w:t>"Coordinadores y jefes de área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</w:t>
        <w:tab/>
        <w:t>"Coordinadores y jefes de área en informática, telecomunicaciones, transporte y en investigación y desarrollo tecnológ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</w:t>
        <w:tab/>
        <w:t>"Coordinadores y jefes de área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</w:t>
        <w:tab/>
        <w:t>"Coordinadores y jefes en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</w:t>
        <w:tab/>
        <w:t>"Otros directores, funcionarios, gerentes, coordinadores y jefes de área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Administradores y mercadólo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"Contadores, auditores, especialistas en finanzas y en econom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Investigadores y especialistas en ciencias soc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4</w:t>
        <w:tab/>
        <w:t>Investigadores y especialistas en ciencias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5</w:t>
        <w:tab/>
        <w:t>"Autores, periodistas y traduc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6</w:t>
        <w:tab/>
        <w:t>"Pintores, diseñadores y dibujantes artísticos escultores y escenógraf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7</w:t>
        <w:tab/>
        <w:t>Artistas interpret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Investigadores y especialistas en física, matemáticas, estadística y actua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"Investigadores y especialistas en ciencias biológicas, químicas y del medio ambi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3</w:t>
        <w:tab/>
        <w:t>Especialistas en ciencias agronóm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4</w:t>
        <w:tab/>
        <w:t>Ingenieros eléctricos y en electró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5</w:t>
        <w:tab/>
        <w:t>"Ingenieros químicos, mecánicos, industriales, mineros y metalúrg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6</w:t>
        <w:tab/>
        <w:t>"Ingenieros civiles, topógrafos y arquitec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7</w:t>
        <w:tab/>
        <w:t>Investigadores y especialistas en sistemas computaci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8</w:t>
        <w:tab/>
        <w:t>Ingenieros en comunicaciones y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1</w:t>
        <w:tab/>
        <w:t>Supervisores educativos y especialistas en ciencias de la edu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2</w:t>
        <w:tab/>
        <w:t>Profesores de nivel medio y superi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3</w:t>
        <w:tab/>
        <w:t>Profesores de nivel bás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4</w:t>
        <w:tab/>
        <w:t>Profesores en enseñanza espe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</w:t>
        <w:tab/>
        <w:t>Otros profesores y especialistas en docencia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1</w:t>
        <w:tab/>
        <w:t>Médicos generales y especial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2</w:t>
        <w:tab/>
        <w:t>Otros especialistas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1</w:t>
        <w:tab/>
        <w:t>"Auxiliares en administración, contables y finanz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2</w:t>
        <w:tab/>
        <w:t>Inspectores púb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3</w:t>
        <w:tab/>
        <w:t>Auxiliares en ciencias sociales y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4</w:t>
        <w:tab/>
        <w:t>"Diseñadores de modas, industriales, gráficos y decoradores de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5</w:t>
        <w:tab/>
        <w:t>"Locutores, animadores y payas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6</w:t>
        <w:tab/>
        <w:t>Deportistas entrenadores y árbit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</w:t>
        <w:tab/>
        <w:t>"Auxiliares y técnicos en ciencias físicas, matemáticas, biológicas, químicas, del medio ambiente y agronó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2</w:t>
        <w:tab/>
        <w:t>"Auxiliares y técnicos industriales, topógrafos, mineros y dibujantes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3</w:t>
        <w:tab/>
        <w:t>"Mecánicos y técnicos en mantenimiento y reparación de equipo mecánico, vehículos de motor, instrumentos industriales y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4</w:t>
        <w:tab/>
        <w:t>"Técnicos eléctricos, en electrónica y de equipos en telecomunicaciones y electromecá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5</w:t>
        <w:tab/>
        <w:t>Auxiliares y técnicos en informática y en equipos de comunicaciones y grab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6</w:t>
        <w:tab/>
        <w:t>Controladores de tráfico aéreo y de otros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</w:t>
        <w:tab/>
        <w:t>"Auxiliares y técnicos en educación, instructores y capacit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1</w:t>
        <w:tab/>
        <w:t>Enfermeras y técnicos en medic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2</w:t>
        <w:tab/>
        <w:t>Trabajadores de apoyo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</w:t>
        <w:tab/>
        <w:t>Otros especialistas y técnicos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>"Supervisores de secretarias, capturistas, cajeros y trabajadores de control de archivo y transpor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"Secretarias, taquígrafos, mecanógrafos, capturistas de datos y operadores de máquina de oficin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"Cajeros, cobradores y pag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Trabajadores en archivo y control de almac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Trabajadores en el control de la operación de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>Supervisores de trabajadores que brindan y manejan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"Recepcionistas, trabajadores que brindan información y telefon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Trabajadores en agencias de viajes e información turíst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Encuestadores y codific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</w:t>
        <w:tab/>
        <w:t>"Otras secretarias, capturistas, cajeros y trabajadores que brindan información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>Comerciante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>Encargados y supervisores de ventas de productos y de servicios financieros y de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>Empleados de ventas y vendedores por teléfo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>"Agentes, representantes de ventas y vendedores por catálog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>Trabajadores en la promoción de ventas y mod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Trabajadores en el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</w:t>
        <w:tab/>
        <w:t>"Otros comerciantes, empleados en ventas y agentes de ventas en establecimiento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>"Supervisores en la preparación y servicio de alimentos y bebidas, así como en servicios de esparcimiento y de hotele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Trabajadores en la preparación y servicio de alimentos y bebida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>Supervisores y encargados de trabajadores en cuidados personales y del ho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"Peluqueros, embellecedore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Trabajadores en el cuidado de perso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zafatas y sobreca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5</w:t>
        <w:tab/>
        <w:t>Trabajadores en otros 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</w:t>
        <w:tab/>
        <w:t>Supervis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Trabajad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</w:t>
        <w:tab/>
        <w:t>Supervis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Trabajad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</w:t>
        <w:tab/>
        <w:t>Otras ocupaciones en servicios personales y vigilancia no clasificada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>"Supervisores, encargados y capataces agropecua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Trabajadores en actividade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>Trabajadores en actividades ganaderas y en la cría de anim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>Trabajadores que combinan actividades agrícolas con gana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0</w:t>
        <w:tab/>
        <w:t>"Supervisores, encargados y capataces de trabajadores en actividades pesqueras, acuícolas, forestales, caz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Trabajadores en actividades pesqueras y de acua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Trabajadores en actividades silvícol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"Trabajadores en actividades de caza, tramperí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31</w:t>
        <w:tab/>
        <w:t>Operadores de maquinaria agropecuaria y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</w:t>
        <w:tab/>
        <w:t>"Otros trabajadores en actividades agrícolas, ganaderas, forestales, caza y pesca 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>"Supervisores de trabajadores en la extracción, albañiles y en acabados de la construc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Trabajadores en la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Albañiles y otros trabajadores en la edificación de construc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"Yeseros, instaladores de pisos, climas, impermeabilizante, vidrio etc., plomeros y pin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0</w:t>
        <w:tab/>
        <w:t>Supervisores de artesanos y trabajadores en el tratamiento y elaboración de productos de me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"Moldeadores, soldadores, hojalateros y pintores de me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"Herreros, cerrajeros, joyeros y artesanos en la elaboración de productos de met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0</w:t>
        <w:tab/>
        <w:t>"Supervisores de artesanos y trabajadores en la elaboración de productos de madera, papel, textiles y de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1</w:t>
        <w:tab/>
        <w:t>Artesanos y trabajadores en la elaboración de productos de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2</w:t>
        <w:tab/>
        <w:t>"Artesanos y trabajadores en la elaboración de productos de papel, cartón y trabajos de impres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3</w:t>
        <w:tab/>
        <w:t>Tejedores y trabajadores en la preparación de fibra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4</w:t>
        <w:tab/>
        <w:t>Artesanos y trabajadores en la elaboración de product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5</w:t>
        <w:tab/>
        <w:t>Tapiceros y trabajadores en el tratamiento y elaboración de productos de cuero y p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0</w:t>
        <w:tab/>
        <w:t>"Supervisores de artesanos y trabajadores en la elaboración de productos de hule, caucho, plástico y de sustancias quí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1</w:t>
        <w:tab/>
        <w:t>"Artesanos y trabajadores en la elaboración de productos de hule, caucho, plástico y de sustancias quí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0</w:t>
        <w:tab/>
        <w:t>"Supervisores de 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1</w:t>
        <w:tab/>
        <w:t>"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0</w:t>
        <w:tab/>
        <w:t>"Supervisores de 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1</w:t>
        <w:tab/>
        <w:t>"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99</w:t>
        <w:tab/>
        <w:t>Otros trabajadores artesanales 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>Supervisores de operadores de maquinaria indust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"Operadores de máquinas y equipo para la extracción en minas, canteras y poz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"Operadores de máquinas y equipo en la fabricación metalúrgica, fabricación de maquinaria y productos metál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"Operadores de máquinas y equipos en la elaboración de productos químicos, plástico, tratamiento de agua y petroquím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Operadores de máquinas para la madera y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>"Operadores de máquinas y equipos en la elaboración de productos textiles,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>Operadores de máquinas en la elaboración de alimentos bebidas y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>"Operadores de máquinas en la elaboración de cemento y productos de cerámica, vidri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>Operadores de máquinas para la generación de energ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>Otros operadores de instalaciones y maquinaria fija industrial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>"Supervisores en procesos de ensamblado y montaje de  maquinaria, herramientas y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>"Ensambladores y montadores de  herramientas, maquinaria,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0</w:t>
        <w:tab/>
        <w:t>Supervisores de conductores de transporte y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1</w:t>
        <w:tab/>
        <w:t>Conductores de 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2</w:t>
        <w:tab/>
        <w:t>Conductores de transporte maríti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3</w:t>
        <w:tab/>
        <w:t>Conductores de transporte en vías férre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4</w:t>
        <w:tab/>
        <w:t>Conductores de transporte terrestre con mot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5</w:t>
        <w:tab/>
        <w:t>Conductores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</w:t>
        <w:tab/>
        <w:t>"Otros operadores de maquinaria industrial, ensambladores y conductores de transporte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1</w:t>
        <w:tab/>
        <w:t>Trabajadores de apoyo en actividades agropecuar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2</w:t>
        <w:tab/>
        <w:t>"Trabajadores de apoyo en actividades forestales, pesca y caz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1</w:t>
        <w:tab/>
        <w:t>Trabajadores de apoyo en la minería y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2</w:t>
        <w:tab/>
        <w:t>Trabajadores de apoyo en la construcción y la plo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3</w:t>
        <w:tab/>
        <w:t>Trabajadores de apoyo en la indust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yudantes de conductores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Conductores de transporte en bicicleta y ani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3</w:t>
        <w:tab/>
        <w:t>Carg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41</w:t>
        <w:tab/>
        <w:t>Ayudantes en la preparación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1</w:t>
        <w:tab/>
        <w:t>Vendedores ambulantes (excluyendo los de venta de aliment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2</w:t>
        <w:tab/>
        <w:t>Vendedores ambulantes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0</w:t>
        <w:tab/>
        <w:t>"Supervisores en limpieza, amas de llaves, mayordomos y en estaciona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1</w:t>
        <w:tab/>
        <w:t>Trabajadore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2</w:t>
        <w:tab/>
        <w:t>"Trabajadores de limpieza, recamaristas, mozos de limpieza y limpiadores de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3</w:t>
        <w:tab/>
        <w:t>Lavadores y cuidadores de vehícu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4</w:t>
        <w:tab/>
        <w:t>Lavanderos y planch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5</w:t>
        <w:tab/>
        <w:t>Ayudantes de 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6</w:t>
        <w:tab/>
        <w:t>"Recolectores de desechos, material reciclable y otros mater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1</w:t>
        <w:tab/>
        <w:t>"Trabajadores de paquetería, empacado y de apoyo para espectácul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2</w:t>
        <w:tab/>
        <w:t>Trabajadores repartidores de mensajería y mercancías (a pie y en biciclet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3</w:t>
        <w:tab/>
        <w:t>"Lecturistas de medidores, recolectores de dinero y elevador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9</w:t>
        <w:tab/>
        <w:t>Otros trabajadores en actividades elementales y de apoyo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Ocupación no especific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5</w:t>
        <w:tab/>
        <w:t>-2</w:t>
        <w:tab/>
        <w:t>"  No trabajó, ni ayudó en alguna actividad a cambio de una remuneración o algún apoy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 xml:space="preserve">      Agricultu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 xml:space="preserve">      Ganad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 xml:space="preserve">      Aprovechamiento forest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4</w:t>
        <w:tab/>
        <w:t>"      Pesca, caza y captur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5</w:t>
        <w:tab/>
        <w:t xml:space="preserve">      Servicios relacionados con las actividades agropecuarias y fores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 xml:space="preserve">      Extracción de petróleo y 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 xml:space="preserve">      Minería de minerales metálicos y no metálicos excepto petróleo y 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 xml:space="preserve">      Servicios relacionados con la min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      Generación, transmisión y suministro de energía eléctric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 xml:space="preserve">      Agua y suministro de gas por ductos al consumidor fi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6</w:t>
        <w:tab/>
        <w:t xml:space="preserve">      Edific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7</w:t>
        <w:tab/>
        <w:t xml:space="preserve">      Construcción de obras de ingeniería civil u obra pes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8</w:t>
        <w:tab/>
        <w:t xml:space="preserve">      Trabajos especializados para la construc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 xml:space="preserve">      Industria aliment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 xml:space="preserve">      Industria de las bebidas y del taba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 xml:space="preserve">      Fabricación de insumos texti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"      Confección de productos textiles, excepto prendas de vestir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 xml:space="preserve">      Fabricación de prendas de vesti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>"      Fabricación de productos de cuero, piel y materiales sucedáneos, excepto prendas de vestir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 xml:space="preserve">      Industria de la mad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 xml:space="preserve">      Industria del pap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 xml:space="preserve">      Impresión e industrias con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4</w:t>
        <w:tab/>
        <w:t xml:space="preserve">      Fabricación de productos derivados del petróleo y del carb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5</w:t>
        <w:tab/>
        <w:t xml:space="preserve">      Industria quím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6</w:t>
        <w:tab/>
        <w:t xml:space="preserve">      Industria del plástico y del hu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7</w:t>
        <w:tab/>
        <w:t xml:space="preserve">      Fabricación de productos a base de minerales no metál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1</w:t>
        <w:tab/>
        <w:t xml:space="preserve">      Industrias metálicas bási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2</w:t>
        <w:tab/>
        <w:t xml:space="preserve">      Fabricación de productos metál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3</w:t>
        <w:tab/>
        <w:t xml:space="preserve">      Fabricación de maquinaria y equi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4</w:t>
        <w:tab/>
        <w:t>"      Fabricación de equipo de computación, comunicación, medición y de otros equipos, componentes y accesorios eléctr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5</w:t>
        <w:tab/>
        <w:t xml:space="preserve">      Fabricación de equipo de generación eléctrica y aparatos y accesorios eléctr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6</w:t>
        <w:tab/>
        <w:t xml:space="preserve">      Fabricación de equipo de trans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7</w:t>
        <w:tab/>
        <w:t xml:space="preserve">      Fabricación de muebles y product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</w:t>
        <w:tab/>
        <w:t xml:space="preserve">      Otras industrias manufacture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"      Comercio al por mayor de alimentos, bebidas y taba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 xml:space="preserve">      Comercio al por mayor de productos textiles y calz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>"      Comercio al por mayor de productos farmacéuticos, de perfumería, accesorios de vestir, artículos para     el espa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4</w:t>
        <w:tab/>
        <w:t>"      Comercio al por mayor de materias primas agropecuarias, para la industria y materiales de desech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5</w:t>
        <w:tab/>
        <w:t>"      Comercio al por mayor de maquinaria, mobiliario y equipo para actividades agropecuarias, industriales y de servic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6</w:t>
        <w:tab/>
        <w:t xml:space="preserve">      Comercio al por mayor de cam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7</w:t>
        <w:tab/>
        <w:t xml:space="preserve">      Intermediación y comercio al por mayor por medios masivos de comunicación y otros med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1</w:t>
        <w:tab/>
        <w:t>"      Comercio al por menor de alimentos, bebidas y taba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2</w:t>
        <w:tab/>
        <w:t xml:space="preserve">      Comercio al por menor en tiendas de autoservicio y departamen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3</w:t>
        <w:tab/>
        <w:t>"      Comercio al por menor de productos textiles, accesorios de vestir y calza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4</w:t>
        <w:tab/>
        <w:t xml:space="preserve">      Comercio al por menor de artículos para el cuidado de la salu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5</w:t>
        <w:tab/>
        <w:t>"      Comercio al por menor de artículos de papelería, para el esparcimiento y otros artículos de uso personal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6</w:t>
        <w:tab/>
        <w:t>"      Comercio al por menor de enseres domésticos, computadoras y artículos para la decoración de interior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7</w:t>
        <w:tab/>
        <w:t>"      Comercio al por menor de artículos de ferretería, tlapalería y vidrio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8</w:t>
        <w:tab/>
        <w:t>"      Comercio al por menor de vehículos de motor, refacciones, combustibles y lubricant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</w:t>
        <w:tab/>
        <w:t xml:space="preserve">      Intermediación y comercio al por menor por medios masivos de comunicación y otros med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</w:t>
        <w:tab/>
        <w:t xml:space="preserve">      Transporte aére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</w:t>
        <w:tab/>
        <w:t xml:space="preserve">      Transporte por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</w:t>
        <w:tab/>
        <w:t xml:space="preserve">      Transporte por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</w:t>
        <w:tab/>
        <w:t xml:space="preserve">      Autotransporte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5</w:t>
        <w:tab/>
        <w:t>"      Transporte terrestre de pasajeros, excepto por ferrocarril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6</w:t>
        <w:tab/>
        <w:t xml:space="preserve">      Transporte por duct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7</w:t>
        <w:tab/>
        <w:t xml:space="preserve">      Transporte turíst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8</w:t>
        <w:tab/>
        <w:t xml:space="preserve">      Servicios relacionados con el trans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1</w:t>
        <w:tab/>
        <w:t xml:space="preserve">      Servicios pos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2</w:t>
        <w:tab/>
        <w:t xml:space="preserve">      Servicios de mensajería y paquet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3</w:t>
        <w:tab/>
        <w:t xml:space="preserve">      Servicios de almacenami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"      Edición de publicaciones y de software, excepto a través de Internet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>"      Industria fílmica y del video, e industria del soni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>"      Radio y televisión, excepto a través de Internet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 xml:space="preserve">      Creación y difusión de contenido exclusivamente a través de Intern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 xml:space="preserve">      Otras telecomunicac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>"      Proveedores de acceso a Internet, servicios de búsqueda en la red y servicios de procesamiento de información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 xml:space="preserve">      Otros servicios de inform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 xml:space="preserve">      Banca cent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 xml:space="preserve">      Instituciones de intermediación crediticia y financiera no bursát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 xml:space="preserve">      Actividades bursátiles cambiarias y de inversión financi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"      Compañías de fianzas, seguros y pension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 xml:space="preserve">      Servicios inmobiliar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2</w:t>
        <w:tab/>
        <w:t xml:space="preserve">      Servicios de alquiler de bienes mueb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3</w:t>
        <w:tab/>
        <w:t>"      Servicios de alquiler de marcas registradas, patentes y franquicia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"      Servicios profesionales, científicos y técnico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</w:t>
        <w:tab/>
        <w:t xml:space="preserve">      Dirección de corporativos y empre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1</w:t>
        <w:tab/>
        <w:t xml:space="preserve">      Servicios de apoyo a los negoc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2</w:t>
        <w:tab/>
        <w:t xml:space="preserve">      Manejo de desechos y servicios de remedi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 xml:space="preserve">      Servicios educativ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 xml:space="preserve">      Servicios médicos de consulta externa y servici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 xml:space="preserve">      Hospi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 xml:space="preserve">      Residencias de asistencia social y para el cuidado de la salu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4</w:t>
        <w:tab/>
        <w:t xml:space="preserve">      Otros servicios de asistencia soci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 xml:space="preserve">      Servicios artísticos y deportivos y otros servici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"      Museos, sitios históricos, jardines botánicos y similar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 xml:space="preserve">      Servicios de entretenimiento en instalaciones recreativas y otros servicios recreativ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 xml:space="preserve">      Servicios de alojamiento tempo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 xml:space="preserve">      Servicios de preparación de alimentos y bebi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 xml:space="preserve">      Servicios de reparación y mantenimi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 xml:space="preserve">      Servicios person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 xml:space="preserve">      Asociaciones y organizac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 xml:space="preserve">      Hogares con empleados domést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 xml:space="preserve">      Actividades del Gobier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 xml:space="preserve">      Organismos internacionales y extraterritori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1_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(caminando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Cámaras, tubos de llanta o nadan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Tricic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utobús o camion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utomóvil partic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Tráiler o camión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Lancha o embarcación en el mar o rí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1_2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inguno (caminand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Cámaras, tubos de llanta o nadan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Tricic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Autobús o camion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Automóvil particul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Tráiler o camión de car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Lancha o embarcación en el mar o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Av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Ferrocarr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>Sólo contestó una op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1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2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3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4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5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6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7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2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asa de migra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Organización No Gubernamental (ONG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lberg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Iglesia u organización religi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Personas particulares o famili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Grupos B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Entró a Estados Unidos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Tiju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Teca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Mexical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San Luis Río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lgod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Na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gua Pri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Nog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Rodrigo M. Quevedo o Palom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Ciudad Juár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Porfirio Par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El Porveni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Ojina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Piedras Neg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Acuñ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Jimén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Matamor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Río Bravo-Nuevo Progres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Reyn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Díaz Orda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Camar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Miguel Alem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Nuevo Lare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Colo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Ciudad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Nuevo Progreso-Río Brav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Otra ciud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El Sásabe-Alt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Sáric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Sonoyta-San Emeter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Otras ciudades de B.C.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Otras ciudades de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Otras ciudades de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Otras ciudades de Coahui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Otras ciudades de Nuevo Lé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8</w:t>
        <w:tab/>
        <w:t xml:space="preserve">  Otras ciudades de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San Jerónim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_1C</w:t>
        <w:tab/>
        <w:t>-2</w:t>
        <w:tab/>
        <w:t xml:space="preserve">  Cruzó a EUA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_1T</w:t>
        <w:tab/>
        <w:t>-2</w:t>
        <w:tab/>
        <w:t xml:space="preserve">  Cruzó a EUA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_2</w:t>
        <w:tab/>
        <w:t>-2</w:t>
        <w:tab/>
        <w:t xml:space="preserve">  Cruzó a EUA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asa de migrante o albergue gratuit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Hotel/casa de huéspedes o departamento rent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Lugar proporcionado por poll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sa de familiares o amig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n la ca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ampo o desier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Estación de autobu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Aeropuer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No pasó ninguna noche en la ciud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4C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4U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Lempi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es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Dól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4_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1C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1U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Lempi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es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Dól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1_1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En el lugar en donde vi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En la ciudad fronteriza del lado guatemalte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n la ciudad fronteriza del lado mexic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En otra parte 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n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En donde vive y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En donde vive y en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En México y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2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"  No, fue otra person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No utilizó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6_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Intenso calor en desierto, cerros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alta de alim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Falta de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nsancio por la caminata (o por horas de espera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hogarse en río o ca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  Caerse (en una pendiente, cerro, bard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aerse d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Atropellamiento en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er atacado por animales salvajes (víbora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erderse en el cami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Accidente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Asfixia en el interior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Extorsión por parte de pandillas o autorid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Asalto o rob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6_2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ingu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Intenso calor en desierto, cerros, etc.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Falta de ali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Falta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Cansancio por la caminata (o por horas de espe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Ahogarse en río o c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Caerse (en una pendiente, cerro, barda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aerse del tr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Atropellamiento en carre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Ser atacado por animales salvajes (víboras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Perderse en 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Accidente del vehículo en donde i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Asfixia en el interior del vehículo en donde i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Extorsión por parte de pandillas o autorida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>Asalto o ro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>Solo contestó una op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7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Trabaj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Negoc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omp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Reunirse con famili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Reunirse con amig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Pase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Estudi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Cambio de residenc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Otra raz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7_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7_2</w:t>
        <w:tab/>
        <w:t>-2</w:t>
        <w:tab/>
        <w:t>No volverá a entrar a EUA por la misma razón por la que entró esta última v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8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8_1</w:t>
        <w:tab/>
        <w:t>-2</w:t>
        <w:tab/>
        <w:t xml:space="preserve">  No utilizó algún tipo de documento para cruzar a EUA esta última v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Pasaporte con visa de negocios (B1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asaporte con visa de estudiante (F1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Pasaporte con visa de turista (B2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Tarjeta verde (Green Carda) o de residenc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iudadano americ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TPS (Temporaria Protector Statu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silo polít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1</w:t>
        <w:tab/>
        <w:t>-2</w:t>
        <w:tab/>
        <w:t xml:space="preserve">  Ninguna persona lo acompañaba esta última vez que fue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2</w:t>
        <w:tab/>
        <w:t>-3</w:t>
        <w:tab/>
        <w:t xml:space="preserve">  Ninguna persona de las que lo acompañaron esta última vez a EUA era menor de 15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persona lo acompañaba esta última vez que fue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3</w:t>
        <w:tab/>
        <w:t>-2</w:t>
        <w:tab/>
        <w:t>Ninguna persona lo acompañaba esta última vez que fue a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4</w:t>
        <w:tab/>
        <w:t>-2</w:t>
        <w:tab/>
        <w:t>Ninguna persona lo acompañaba esta última vez que fue a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CIU</w:t>
        <w:tab/>
        <w:t>-1</w:t>
        <w:tab/>
        <w:t>Nació en otro país diferente a Honduras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05528696</w:t>
        <w:tab/>
        <w:t xml:space="preserve"> Gadsde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05980</w:t>
        <w:tab/>
        <w:t xml:space="preserve"> Bessem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07000</w:t>
        <w:tab/>
        <w:t xml:space="preserve"> Birmingham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13264</w:t>
        <w:tab/>
        <w:t xml:space="preserve"> Center Poi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2512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27088</w:t>
        <w:tab/>
        <w:t xml:space="preserve"> Forest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35800</w:t>
        <w:tab/>
        <w:t xml:space="preserve"> Home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35896</w:t>
        <w:tab/>
        <w:t xml:space="preserve"> Hoov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36448</w:t>
        <w:tab/>
        <w:t xml:space="preserve"> Hueytow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51696</w:t>
        <w:tab/>
        <w:t xml:space="preserve"> Mountain Broo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60636</w:t>
        <w:tab/>
        <w:t xml:space="preserve"> Pinson-Clay-Chalk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378552</w:t>
        <w:tab/>
        <w:t xml:space="preserve"> Vestavia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7726896</w:t>
        <w:tab/>
        <w:t xml:space="preserve"> Floren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8937000</w:t>
        <w:tab/>
        <w:t xml:space="preserve"> Hunt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8945784</w:t>
        <w:tab/>
        <w:t xml:space="preserve"> Madi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50000</w:t>
        <w:tab/>
        <w:t xml:space="preserve"> Mobi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62496</w:t>
        <w:tab/>
        <w:t xml:space="preserve"> Pricha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68160</w:t>
        <w:tab/>
        <w:t xml:space="preserve"> Sara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09776320</w:t>
        <w:tab/>
        <w:t xml:space="preserve"> Tillmans Corner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10151000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55200</w:t>
        <w:tab/>
        <w:t xml:space="preserve"> North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77256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00001</w:t>
        <w:tab/>
        <w:t xml:space="preserve">  Otras ciudades del estado de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300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00002</w:t>
        <w:tab/>
        <w:t xml:space="preserve">  Otras ciudades de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04720</w:t>
        <w:tab/>
        <w:t xml:space="preserve"> Avondale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401312000</w:t>
        <w:tab/>
        <w:t xml:space="preserve"> Chandl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25300</w:t>
        <w:tab/>
        <w:t xml:space="preserve"> Fountain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27400</w:t>
        <w:tab/>
        <w:t xml:space="preserve"> Gilbe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2782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46000</w:t>
        <w:tab/>
        <w:t xml:space="preserve"> Mes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52930</w:t>
        <w:tab/>
        <w:t xml:space="preserve"> Paradise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54050</w:t>
        <w:tab/>
        <w:t xml:space="preserve"> Peor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55000</w:t>
        <w:tab/>
        <w:t xml:space="preserve"> Phoenix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65000</w:t>
        <w:tab/>
        <w:t xml:space="preserve"> Scotts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70320</w:t>
        <w:tab/>
        <w:t xml:space="preserve"> Sun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70355</w:t>
        <w:tab/>
        <w:t xml:space="preserve"> Sun City Wes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373000</w:t>
        <w:tab/>
        <w:t xml:space="preserve"> Temp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401923960</w:t>
        <w:tab/>
        <w:t xml:space="preserve"> Flowing Wells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401929710</w:t>
        <w:tab/>
        <w:t xml:space="preserve"> Gree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77000</w:t>
        <w:tab/>
        <w:t xml:space="preserve"> Tuc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10530</w:t>
        <w:tab/>
        <w:t xml:space="preserve"> Casa 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49640</w:t>
        <w:tab/>
        <w:t xml:space="preserve"> Nog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00004</w:t>
        <w:tab/>
        <w:t xml:space="preserve">  Otras ciudades del estado de Arizon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51193475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1941000</w:t>
        <w:tab/>
        <w:t xml:space="preserve"> Little Roc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1950450</w:t>
        <w:tab/>
        <w:t xml:space="preserve"> North Little Roc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1963800</w:t>
        <w:tab/>
        <w:t xml:space="preserve"> Sher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3124550</w:t>
        <w:tab/>
        <w:t xml:space="preserve"> Fort Smit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432329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14366080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599900005</w:t>
        <w:tab/>
        <w:t xml:space="preserve">  Otras ciudades del estado de Arkansa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0562</w:t>
        <w:tab/>
        <w:t xml:space="preserve"> Alamed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0674</w:t>
        <w:tab/>
        <w:t xml:space="preserve"> Alban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2980</w:t>
        <w:tab/>
        <w:t xml:space="preserve"> Ash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06000</w:t>
        <w:tab/>
        <w:t xml:space="preserve"> Berke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11964</w:t>
        <w:tab/>
        <w:t xml:space="preserve"> Castro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12902</w:t>
        <w:tab/>
        <w:t xml:space="preserve"> Cherry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20018</w:t>
        <w:tab/>
        <w:t xml:space="preserve"> Dubli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26000</w:t>
        <w:tab/>
        <w:t xml:space="preserve"> Fre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33000</w:t>
        <w:tab/>
        <w:t xml:space="preserve"> Haywa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41992</w:t>
        <w:tab/>
        <w:t xml:space="preserve"> Livermor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0916</w:t>
        <w:tab/>
        <w:t xml:space="preserve"> New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3000</w:t>
        <w:tab/>
        <w:t xml:space="preserve"> Oak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6938</w:t>
        <w:tab/>
        <w:t xml:space="preserve"> Pied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57792</w:t>
        <w:tab/>
        <w:t xml:space="preserve"> Pleasan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68084</w:t>
        <w:tab/>
        <w:t xml:space="preserve"> San Leandr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68112</w:t>
        <w:tab/>
        <w:t xml:space="preserve"> San Lorenz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0181204</w:t>
        <w:tab/>
        <w:t xml:space="preserve"> Union City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0713014</w:t>
        <w:tab/>
        <w:t xml:space="preserve"> Ch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4386</w:t>
        <w:tab/>
        <w:t xml:space="preserve"> Or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552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14218</w:t>
        <w:tab/>
        <w:t xml:space="preserve"> Clo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27000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0242</w:t>
        <w:tab/>
        <w:t xml:space="preserve"> Ree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7056</w:t>
        <w:tab/>
        <w:t xml:space="preserve"> S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70882</w:t>
        <w:tab/>
        <w:t xml:space="preserve"> Se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09710</w:t>
        <w:tab/>
        <w:t xml:space="preserve"> Calex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21782</w:t>
        <w:tab/>
        <w:t xml:space="preserve"> El Centro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2903526</w:t>
        <w:tab/>
        <w:t xml:space="preserve"> Bakers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18394</w:t>
        <w:tab/>
        <w:t xml:space="preserve"> Delan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40088</w:t>
        <w:tab/>
        <w:t xml:space="preserve"> La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53448</w:t>
        <w:tab/>
        <w:t xml:space="preserve"> Oil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60704</w:t>
        <w:tab/>
        <w:t xml:space="preserve"> Ridgecres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2983542</w:t>
        <w:tab/>
        <w:t xml:space="preserve"> Wasco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00394</w:t>
        <w:tab/>
        <w:t xml:space="preserve"> Agour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884</w:t>
        <w:tab/>
        <w:t xml:space="preserve"> Alham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150</w:t>
        <w:tab/>
        <w:t xml:space="preserve"> Alondr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290</w:t>
        <w:tab/>
        <w:t xml:space="preserve"> Alt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462</w:t>
        <w:tab/>
        <w:t xml:space="preserve"> Arcad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896</w:t>
        <w:tab/>
        <w:t xml:space="preserve"> Arte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44</w:t>
        <w:tab/>
        <w:t xml:space="preserve"> Avocado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86</w:t>
        <w:tab/>
        <w:t xml:space="preserve"> Azu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666</w:t>
        <w:tab/>
        <w:t xml:space="preserve"> Baldwin Park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04870</w:t>
        <w:tab/>
        <w:t xml:space="preserve"> Be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4982</w:t>
        <w:tab/>
        <w:t xml:space="preserve"> Bellflow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4996</w:t>
        <w:tab/>
        <w:t xml:space="preserve"> Bell Garden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6308</w:t>
        <w:tab/>
        <w:t xml:space="preserve"> Beverly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08954</w:t>
        <w:tab/>
        <w:t xml:space="preserve"> Burban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1530</w:t>
        <w:tab/>
        <w:t xml:space="preserve"> Car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2552</w:t>
        <w:tab/>
        <w:t xml:space="preserve"> Cerrito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3756</w:t>
        <w:tab/>
        <w:t xml:space="preserve"> Clare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4974</w:t>
        <w:tab/>
        <w:t xml:space="preserve"> Commer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5044</w:t>
        <w:tab/>
        <w:t xml:space="preserve"> Comp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6742</w:t>
        <w:tab/>
        <w:t xml:space="preserve"> Covi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7498</w:t>
        <w:tab/>
        <w:t xml:space="preserve"> Cudah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7568</w:t>
        <w:tab/>
        <w:t xml:space="preserve"> Culver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9192</w:t>
        <w:tab/>
        <w:t xml:space="preserve"> Diamond Ba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9766</w:t>
        <w:tab/>
        <w:t xml:space="preserve"> Down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19990</w:t>
        <w:tab/>
        <w:t xml:space="preserve"> Duart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20802</w:t>
        <w:tab/>
        <w:t xml:space="preserve"> East Los Angele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21096</w:t>
        <w:tab/>
        <w:t xml:space="preserve"> East San Gabriel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22230</w:t>
        <w:tab/>
        <w:t xml:space="preserve">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412</w:t>
        <w:tab/>
        <w:t xml:space="preserve"> El  Segu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4477</w:t>
        <w:tab/>
        <w:t xml:space="preserve"> Florence-Gra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8168</w:t>
        <w:tab/>
        <w:t xml:space="preserve"> Gar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14</w:t>
        <w:tab/>
        <w:t xml:space="preserve"> Glend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1596</w:t>
        <w:tab/>
        <w:t xml:space="preserve"> Hacienda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06</w:t>
        <w:tab/>
        <w:t xml:space="preserve"> Hawaiian Gardens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32548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33364</w:t>
        <w:tab/>
        <w:t xml:space="preserve"> Hermosa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36056</w:t>
        <w:tab/>
        <w:t xml:space="preserve"> Huntington P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36546</w:t>
        <w:tab/>
        <w:t xml:space="preserve"> Inglewood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39003</w:t>
        <w:tab/>
        <w:t xml:space="preserve"> La Canada Flint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45</w:t>
        <w:tab/>
        <w:t xml:space="preserve"> La Crescenta-Mont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892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032</w:t>
        <w:tab/>
        <w:t xml:space="preserve"> La Mir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130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340</w:t>
        <w:tab/>
        <w:t xml:space="preserve"> La Puente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40830</w:t>
        <w:tab/>
        <w:t xml:space="preserve"> La Vern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0886</w:t>
        <w:tab/>
        <w:t xml:space="preserve"> Lawn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1180</w:t>
        <w:tab/>
        <w:t xml:space="preserve"> Lennox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2468</w:t>
        <w:tab/>
        <w:t xml:space="preserve"> Lomit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3000</w:t>
        <w:tab/>
        <w:t xml:space="preserve"> Long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4000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4574</w:t>
        <w:tab/>
        <w:t xml:space="preserve"> Lyn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46492</w:t>
        <w:tab/>
        <w:t xml:space="preserve"> Maywood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48648</w:t>
        <w:tab/>
        <w:t xml:space="preserve"> Monro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816</w:t>
        <w:tab/>
        <w:t xml:space="preserve"> Montebe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914</w:t>
        <w:tab/>
        <w:t xml:space="preserve"> Monterey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2526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156</w:t>
        <w:tab/>
        <w:t xml:space="preserve"> Palm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380</w:t>
        <w:tab/>
        <w:t xml:space="preserve"> Palos Verdes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618</w:t>
        <w:tab/>
        <w:t xml:space="preserve"> Para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924</w:t>
        <w:tab/>
        <w:t xml:space="preserve"> Pico Riv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8072</w:t>
        <w:tab/>
        <w:t xml:space="preserve"> Po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9514</w:t>
        <w:tab/>
        <w:t xml:space="preserve"> Rancho Palos Verdes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60018</w:t>
        <w:tab/>
        <w:t xml:space="preserve"> Redondo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62896</w:t>
        <w:tab/>
        <w:t xml:space="preserve"> Rosemea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63218</w:t>
        <w:tab/>
        <w:t xml:space="preserve"> Rowland Height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66070</w:t>
        <w:tab/>
        <w:t xml:space="preserve"> San Dimas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3766140</w:t>
        <w:tab/>
        <w:t xml:space="preserve">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7042</w:t>
        <w:tab/>
        <w:t xml:space="preserve">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8224</w:t>
        <w:tab/>
        <w:t xml:space="preserve"> San Mar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088</w:t>
        <w:tab/>
        <w:t xml:space="preserve"> Santa Cl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154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0000</w:t>
        <w:tab/>
        <w:t xml:space="preserve"> Santa Mon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1806</w:t>
        <w:tab/>
        <w:t xml:space="preserve"> Sierra Mad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2996</w:t>
        <w:tab/>
        <w:t xml:space="preserve"> South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080</w:t>
        <w:tab/>
        <w:t xml:space="preserve"> South Gate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3773220</w:t>
        <w:tab/>
        <w:t xml:space="preserve"> South Pasade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73290</w:t>
        <w:tab/>
        <w:t xml:space="preserve"> South San Jose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73430</w:t>
        <w:tab/>
        <w:t xml:space="preserve"> South Whitti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78148</w:t>
        <w:tab/>
        <w:t xml:space="preserve"> Temple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0000</w:t>
        <w:tab/>
        <w:t xml:space="preserve"> Torran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1638</w:t>
        <w:tab/>
        <w:t xml:space="preserve"> Valind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2667</w:t>
        <w:tab/>
        <w:t xml:space="preserve"> View Park-Windsor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2814</w:t>
        <w:tab/>
        <w:t xml:space="preserve"> Vince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3332</w:t>
        <w:tab/>
        <w:t xml:space="preserve"> Walnu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3402</w:t>
        <w:tab/>
        <w:t xml:space="preserve"> Walnut P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144</w:t>
        <w:tab/>
        <w:t xml:space="preserve"> West Car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200</w:t>
        <w:tab/>
        <w:t xml:space="preserve"> West Covi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410</w:t>
        <w:tab/>
        <w:t xml:space="preserve"> West Holly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592</w:t>
        <w:tab/>
        <w:t xml:space="preserve"> West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774</w:t>
        <w:tab/>
        <w:t xml:space="preserve"> West Puente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4921</w:t>
        <w:tab/>
        <w:t xml:space="preserve"> West Whittier-Los Nieto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5292</w:t>
        <w:tab/>
        <w:t xml:space="preserve"> Whitti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3785614</w:t>
        <w:tab/>
        <w:t xml:space="preserve"> Willowbrook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5345778</w:t>
        <w:tab/>
        <w:t xml:space="preserve"> Mar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8872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54848</w:t>
        <w:tab/>
        <w:t xml:space="preserve"> Pacific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64224</w:t>
        <w:tab/>
        <w:t xml:space="preserve"> Sali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70742</w:t>
        <w:tab/>
        <w:t xml:space="preserve"> Sea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50258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2000</w:t>
        <w:tab/>
        <w:t xml:space="preserve"> Anahei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100</w:t>
        <w:tab/>
        <w:t xml:space="preserve"> B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786</w:t>
        <w:tab/>
        <w:t xml:space="preserve"> Buen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6532</w:t>
        <w:tab/>
        <w:t xml:space="preserve"> Costa Mesa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5917750</w:t>
        <w:tab/>
        <w:t xml:space="preserve"> Cypres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17946</w:t>
        <w:tab/>
        <w:t xml:space="preserve"> Dana Poi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2468</w:t>
        <w:tab/>
        <w:t xml:space="preserve"> El Tor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5380</w:t>
        <w:tab/>
        <w:t xml:space="preserve"> Fountain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8000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29000</w:t>
        <w:tab/>
        <w:t xml:space="preserve"> Garden Grov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36000</w:t>
        <w:tab/>
        <w:t xml:space="preserve"> Huntington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36770</w:t>
        <w:tab/>
        <w:t xml:space="preserve"> Irvine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5939178</w:t>
        <w:tab/>
        <w:t xml:space="preserve"> Lagu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20</w:t>
        <w:tab/>
        <w:t xml:space="preserve"> Lagun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48</w:t>
        <w:tab/>
        <w:t xml:space="preserve"> Laguna Nig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90</w:t>
        <w:tab/>
        <w:t xml:space="preserve"> La Ha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0256</w:t>
        <w:tab/>
        <w:t xml:space="preserve"> La Pa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3224</w:t>
        <w:tab/>
        <w:t xml:space="preserve"> Los Alamitos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5948256</w:t>
        <w:tab/>
        <w:t xml:space="preserve"> Mission Viej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51182</w:t>
        <w:tab/>
        <w:t xml:space="preserve"> Newport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53980</w:t>
        <w:tab/>
        <w:t xml:space="preserve"> Orang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57526</w:t>
        <w:tab/>
        <w:t xml:space="preserve"> Placentia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5959587</w:t>
        <w:tab/>
        <w:t xml:space="preserve"> Rancho Santa Marg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5084</w:t>
        <w:tab/>
        <w:t xml:space="preserve"> San Cle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8028</w:t>
        <w:tab/>
        <w:t xml:space="preserve"> San Juan Capistrano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5969000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70686</w:t>
        <w:tab/>
        <w:t xml:space="preserve"> Seal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73962</w:t>
        <w:tab/>
        <w:t xml:space="preserve"> Stan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0854</w:t>
        <w:tab/>
        <w:t xml:space="preserve"> Tusti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0868</w:t>
        <w:tab/>
        <w:t xml:space="preserve"> Tustin Foot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4550</w:t>
        <w:tab/>
        <w:t xml:space="preserve"> Westmin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5986832</w:t>
        <w:tab/>
        <w:t xml:space="preserve"> Yorba Lind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03820</w:t>
        <w:tab/>
        <w:t xml:space="preserve"> Bannin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2048</w:t>
        <w:tab/>
        <w:t xml:space="preserve"> Cathedral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4260</w:t>
        <w:tab/>
        <w:t xml:space="preserve"> Coachell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6350</w:t>
        <w:tab/>
        <w:t xml:space="preserve"> Coro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18996</w:t>
        <w:tab/>
        <w:t xml:space="preserve"> Desert Hot Spring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20697</w:t>
        <w:tab/>
        <w:t xml:space="preserve"> East Heme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29644</w:t>
        <w:tab/>
        <w:t xml:space="preserve"> Glen Av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33182</w:t>
        <w:tab/>
        <w:t xml:space="preserve"> Heme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36448</w:t>
        <w:tab/>
        <w:t xml:space="preserve"> Indi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39486</w:t>
        <w:tab/>
        <w:t xml:space="preserve"> Lake Elsinore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6540354</w:t>
        <w:tab/>
        <w:t xml:space="preserve"> La Quin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7976</w:t>
        <w:tab/>
        <w:t xml:space="preserve"> Mira L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9270</w:t>
        <w:tab/>
        <w:t xml:space="preserve"> Moreno Valley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6551560</w:t>
        <w:tab/>
        <w:t xml:space="preserve"> Norc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55184</w:t>
        <w:tab/>
        <w:t xml:space="preserve"> Palm Dese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55254</w:t>
        <w:tab/>
        <w:t xml:space="preserve"> Palm Spring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56700</w:t>
        <w:tab/>
        <w:t xml:space="preserve"> Perri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62000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63260</w:t>
        <w:tab/>
        <w:t xml:space="preserve"> Rubidoux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67112</w:t>
        <w:tab/>
        <w:t xml:space="preserve"> San Jacint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75826</w:t>
        <w:tab/>
        <w:t xml:space="preserve"> Sun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78120</w:t>
        <w:tab/>
        <w:t xml:space="preserve"> Temecul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585446</w:t>
        <w:tab/>
        <w:t xml:space="preserve"> Wildoma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02553</w:t>
        <w:tab/>
        <w:t xml:space="preserve"> Arden-Arcad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11390</w:t>
        <w:tab/>
        <w:t xml:space="preserve"> Carmichae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13588</w:t>
        <w:tab/>
        <w:t xml:space="preserve"> Citrus Height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2020</w:t>
        <w:tab/>
        <w:t xml:space="preserve"> Elk Grov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3294</w:t>
        <w:tab/>
        <w:t xml:space="preserve"> Fair Oak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4498</w:t>
        <w:tab/>
        <w:t xml:space="preserve"> Flori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4638</w:t>
        <w:tab/>
        <w:t xml:space="preserve"> Folsom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24722</w:t>
        <w:tab/>
        <w:t xml:space="preserve"> Foothill Farm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40410</w:t>
        <w:tab/>
        <w:t xml:space="preserve"> La Rivier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1924</w:t>
        <w:tab/>
        <w:t xml:space="preserve"> North Highland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4092</w:t>
        <w:tab/>
        <w:t xml:space="preserve"> Orangev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5837</w:t>
        <w:tab/>
        <w:t xml:space="preserve"> Parkway-South Sacrament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59444</w:t>
        <w:tab/>
        <w:t xml:space="preserve"> Rancho Cordov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62910</w:t>
        <w:tab/>
        <w:t xml:space="preserve"> Rose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6764000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02364</w:t>
        <w:tab/>
        <w:t xml:space="preserve"> Apple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04030</w:t>
        <w:tab/>
        <w:t xml:space="preserve"> Barsto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07064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13210</w:t>
        <w:tab/>
        <w:t xml:space="preserve"> Chin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13214</w:t>
        <w:tab/>
        <w:t xml:space="preserve"> Chino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14890</w:t>
        <w:tab/>
        <w:t xml:space="preserve"> Col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24680</w:t>
        <w:tab/>
        <w:t xml:space="preserve"> Fonta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30658</w:t>
        <w:tab/>
        <w:t xml:space="preserve"> Grand Terra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33434</w:t>
        <w:tab/>
        <w:t xml:space="preserve"> Hesper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33588</w:t>
        <w:tab/>
        <w:t xml:space="preserve"> High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42370</w:t>
        <w:tab/>
        <w:t xml:space="preserve"> Loma Lind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48788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53896</w:t>
        <w:tab/>
        <w:t xml:space="preserve"> Ontari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59451</w:t>
        <w:tab/>
        <w:t xml:space="preserve"> Rancho Cucamong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59962</w:t>
        <w:tab/>
        <w:t xml:space="preserve"> Redland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60466</w:t>
        <w:tab/>
        <w:t xml:space="preserve"> Rialt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65000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0994</w:t>
        <w:tab/>
        <w:t xml:space="preserve"> Twentynine Palm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1008</w:t>
        <w:tab/>
        <w:t xml:space="preserve"> Twentynine Palms Bas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1344</w:t>
        <w:tab/>
        <w:t xml:space="preserve"> Up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2590</w:t>
        <w:tab/>
        <w:t xml:space="preserve"> Victor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7042</w:t>
        <w:tab/>
        <w:t xml:space="preserve"> Yucaip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187056</w:t>
        <w:tab/>
        <w:t xml:space="preserve"> Yucca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07414</w:t>
        <w:tab/>
        <w:t xml:space="preserve"> Bonit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07624</w:t>
        <w:tab/>
        <w:t xml:space="preserve"> Boston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10559</w:t>
        <w:tab/>
        <w:t xml:space="preserve"> Camp Pendleton Nort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10564</w:t>
        <w:tab/>
        <w:t xml:space="preserve"> Camp Pendleton South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7311194</w:t>
        <w:tab/>
        <w:t xml:space="preserve"> Carlsb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691</w:t>
        <w:tab/>
        <w:t xml:space="preserve"> Casa de Oro-Mount Hel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3392</w:t>
        <w:tab/>
        <w:t xml:space="preserve"> Chu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1712</w:t>
        <w:tab/>
        <w:t xml:space="preserve"> El Caj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678</w:t>
        <w:tab/>
        <w:t xml:space="preserve"> Encin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804</w:t>
        <w:tab/>
        <w:t xml:space="preserve"> Escondido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7323462</w:t>
        <w:tab/>
        <w:t xml:space="preserve"> Fallbroo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36294</w:t>
        <w:tab/>
        <w:t xml:space="preserve"> Imperial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39766</w:t>
        <w:tab/>
        <w:t xml:space="preserve"> Lakesid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40004</w:t>
        <w:tab/>
        <w:t xml:space="preserve"> La Mes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41124</w:t>
        <w:tab/>
        <w:t xml:space="preserve"> Lemon Grov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0398</w:t>
        <w:tab/>
        <w:t xml:space="preserve"> National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3322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8520</w:t>
        <w:tab/>
        <w:t xml:space="preserve"> Powa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59346</w:t>
        <w:tab/>
        <w:t xml:space="preserve"> Ramo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66000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68196</w:t>
        <w:tab/>
        <w:t xml:space="preserve"> San Marco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70224</w:t>
        <w:tab/>
        <w:t xml:space="preserve"> Sant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72506</w:t>
        <w:tab/>
        <w:t xml:space="preserve"> Solana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73696</w:t>
        <w:tab/>
        <w:t xml:space="preserve"> Spring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382996</w:t>
        <w:tab/>
        <w:t xml:space="preserve"> Vist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567000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42202</w:t>
        <w:tab/>
        <w:t xml:space="preserve"> Lodi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45484</w:t>
        <w:tab/>
        <w:t xml:space="preserve"> Mantec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75000</w:t>
        <w:tab/>
        <w:t xml:space="preserve"> Stock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7780238</w:t>
        <w:tab/>
        <w:t xml:space="preserve"> Trac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311446</w:t>
        <w:tab/>
        <w:t xml:space="preserve"> Carpinter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336868</w:t>
        <w:tab/>
        <w:t xml:space="preserve"> Isla Vista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8342524</w:t>
        <w:tab/>
        <w:t xml:space="preserve"> Lompo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070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196</w:t>
        <w:tab/>
        <w:t xml:space="preserve"> Santa M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0340</w:t>
        <w:tab/>
        <w:t xml:space="preserve"> Campbell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8517610</w:t>
        <w:tab/>
        <w:t xml:space="preserve"> Cupertin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20598</w:t>
        <w:tab/>
        <w:t xml:space="preserve"> East Foot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20956</w:t>
        <w:tab/>
        <w:t xml:space="preserve"> East Palo Alto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8529504</w:t>
        <w:tab/>
        <w:t xml:space="preserve"> Gil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3280</w:t>
        <w:tab/>
        <w:t xml:space="preserve"> Los Al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4112</w:t>
        <w:tab/>
        <w:t xml:space="preserve"> Los Ga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7766</w:t>
        <w:tab/>
        <w:t xml:space="preserve"> Milpitas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8549278</w:t>
        <w:tab/>
        <w:t xml:space="preserve"> Morgan Hi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49670</w:t>
        <w:tab/>
        <w:t xml:space="preserve"> Mountain 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555282</w:t>
        <w:tab/>
        <w:t xml:space="preserve"> Palo Alto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8568000</w:t>
        <w:tab/>
        <w:t xml:space="preserve"> San J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9084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0280</w:t>
        <w:tab/>
        <w:t xml:space="preserve"> Sarat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3906</w:t>
        <w:tab/>
        <w:t xml:space="preserve"> Stanford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8577000</w:t>
        <w:tab/>
        <w:t xml:space="preserve"> Sunnyv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11040</w:t>
        <w:tab/>
        <w:t xml:space="preserve"> Capitol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41922</w:t>
        <w:tab/>
        <w:t xml:space="preserve"> Live Oa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69112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8783668</w:t>
        <w:tab/>
        <w:t xml:space="preserve"> Watson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05290</w:t>
        <w:tab/>
        <w:t xml:space="preserve"> Benic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19402</w:t>
        <w:tab/>
        <w:t xml:space="preserve"> Dix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23182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575630</w:t>
        <w:tab/>
        <w:t xml:space="preserve"> Suisun City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09581554</w:t>
        <w:tab/>
        <w:t xml:space="preserve"> Vaca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666</w:t>
        <w:tab/>
        <w:t xml:space="preserve"> Vall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56784</w:t>
        <w:tab/>
        <w:t xml:space="preserve"> Petal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62546</w:t>
        <w:tab/>
        <w:t xml:space="preserve"> Rohner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70098</w:t>
        <w:tab/>
        <w:t xml:space="preserve"> Santa Rosa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09785922</w:t>
        <w:tab/>
        <w:t xml:space="preserve"> Windso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12524</w:t>
        <w:tab/>
        <w:t xml:space="preserve"> Cere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48354</w:t>
        <w:tab/>
        <w:t xml:space="preserve"> Modest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52694</w:t>
        <w:tab/>
        <w:t xml:space="preserve"> Oak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09980812</w:t>
        <w:tab/>
        <w:t xml:space="preserve"> Turloc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10186972</w:t>
        <w:tab/>
        <w:t xml:space="preserve"> Yuba City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10719318</w:t>
        <w:tab/>
        <w:t xml:space="preserve"> Dinu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58240</w:t>
        <w:tab/>
        <w:t xml:space="preserve"> Por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0644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2954</w:t>
        <w:tab/>
        <w:t xml:space="preserve"> Vis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10046</w:t>
        <w:tab/>
        <w:t xml:space="preserve"> Camar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24092</w:t>
        <w:tab/>
        <w:t xml:space="preserve"> Fi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49138</w:t>
        <w:tab/>
        <w:t xml:space="preserve"> Moor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4652</w:t>
        <w:tab/>
        <w:t xml:space="preserve"> Ox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8296</w:t>
        <w:tab/>
        <w:t xml:space="preserve"> Port Huene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65042</w:t>
        <w:tab/>
        <w:t xml:space="preserve"> San Buenaventura (Ventura)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611170042</w:t>
        <w:tab/>
        <w:t xml:space="preserve"> Santa Paul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11172016</w:t>
        <w:tab/>
        <w:t xml:space="preserve"> Simi Val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611178582</w:t>
        <w:tab/>
        <w:t xml:space="preserve"> Thousand Oaks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699900006</w:t>
        <w:tab/>
        <w:t xml:space="preserve">  Otras ciudades del estado de Californi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801307850</w:t>
        <w:tab/>
        <w:t xml:space="preserve"> Bould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09280</w:t>
        <w:tab/>
        <w:t xml:space="preserve"> Broom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418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45970</w:t>
        <w:tab/>
        <w:t xml:space="preserve"> Long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1346355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3120000</w:t>
        <w:tab/>
        <w:t xml:space="preserve"> Denv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14587</w:t>
        <w:tab/>
        <w:t xml:space="preserve"> Cimarron Hill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16000</w:t>
        <w:tab/>
        <w:t xml:space="preserve"> Colorado Spring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27370</w:t>
        <w:tab/>
        <w:t xml:space="preserve"> Fort Car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4168820</w:t>
        <w:tab/>
        <w:t xml:space="preserve"> Security-Wide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6927425</w:t>
        <w:tab/>
        <w:t xml:space="preserve"> Fort Collin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06946465</w:t>
        <w:tab/>
        <w:t xml:space="preserve"> Love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810162000</w:t>
        <w:tab/>
        <w:t xml:space="preserve"> Pueblo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899900008</w:t>
        <w:tab/>
        <w:t xml:space="preserve">  Otras ciudades del estado de Colorado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900108000</w:t>
        <w:tab/>
        <w:t xml:space="preserve"> Bridgepo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18430</w:t>
        <w:tab/>
        <w:t xml:space="preserve"> Danbur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18920</w:t>
        <w:tab/>
        <w:t xml:space="preserve"> Darie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55990</w:t>
        <w:tab/>
        <w:t xml:space="preserve"> Norwal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68100</w:t>
        <w:tab/>
        <w:t xml:space="preserve"> Shel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73000</w:t>
        <w:tab/>
        <w:t xml:space="preserve"> Stam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74260</w:t>
        <w:tab/>
        <w:t xml:space="preserve"> Strat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77270</w:t>
        <w:tab/>
        <w:t xml:space="preserve"> Trumbu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183570</w:t>
        <w:tab/>
        <w:t xml:space="preserve"> Westpo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08420</w:t>
        <w:tab/>
        <w:t xml:space="preserve"> Bristo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13435</w:t>
        <w:tab/>
        <w:t xml:space="preserve"> Central Mancheste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22700</w:t>
        <w:tab/>
        <w:t xml:space="preserve"> East Hartford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37000</w:t>
        <w:tab/>
        <w:t xml:space="preserve"> Hart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50370</w:t>
        <w:tab/>
        <w:t xml:space="preserve"> New Britai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52210</w:t>
        <w:tab/>
        <w:t xml:space="preserve"> New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82660</w:t>
        <w:tab/>
        <w:t xml:space="preserve"> West Hartford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84970</w:t>
        <w:tab/>
        <w:t xml:space="preserve"> Wethers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387140</w:t>
        <w:tab/>
        <w:t xml:space="preserve"> Windsor Lock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01150</w:t>
        <w:tab/>
        <w:t xml:space="preserve"> Anson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19480</w:t>
        <w:tab/>
        <w:t xml:space="preserve"> Derb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22980</w:t>
        <w:tab/>
        <w:t xml:space="preserve"> East Have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46450</w:t>
        <w:tab/>
        <w:t xml:space="preserve"> Meride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47590</w:t>
        <w:tab/>
        <w:t xml:space="preserve"> Mil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49880</w:t>
        <w:tab/>
        <w:t xml:space="preserve"> Naugatuc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52000</w:t>
        <w:tab/>
        <w:t xml:space="preserve"> New Have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54940</w:t>
        <w:tab/>
        <w:t xml:space="preserve"> North Have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57670</w:t>
        <w:tab/>
        <w:t xml:space="preserve"> Orang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78880</w:t>
        <w:tab/>
        <w:t xml:space="preserve"> Wallingford Cente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80000</w:t>
        <w:tab/>
        <w:t xml:space="preserve"> Waterbur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0982800</w:t>
        <w:tab/>
        <w:t xml:space="preserve"> West Have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901116960</w:t>
        <w:tab/>
        <w:t xml:space="preserve"> Conning Towers-Nautilus Park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901152280</w:t>
        <w:tab/>
        <w:t xml:space="preserve"> New Lond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6200</w:t>
        <w:tab/>
        <w:t xml:space="preserve"> Norwi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00009</w:t>
        <w:tab/>
        <w:t xml:space="preserve">  Otras ciudades del estado de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09850</w:t>
        <w:tab/>
        <w:t xml:space="preserve"> Brook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067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6490</w:t>
        <w:tab/>
        <w:t xml:space="preserve"> Pine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77580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9900010</w:t>
        <w:tab/>
        <w:t xml:space="preserve">  Otras ciudades del estado de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50000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99900011</w:t>
        <w:tab/>
        <w:t xml:space="preserve">  Otras ciudades del District of Columbi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200125175</w:t>
        <w:tab/>
        <w:t xml:space="preserve"> Gaine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13150</w:t>
        <w:tab/>
        <w:t xml:space="preserve"> Coco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43975</w:t>
        <w:tab/>
        <w:t xml:space="preserve"> Melbourn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54000</w:t>
        <w:tab/>
        <w:t xml:space="preserve"> Palm Ba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61500</w:t>
        <w:tab/>
        <w:t xml:space="preserve"> Rockledg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0971900</w:t>
        <w:tab/>
        <w:t xml:space="preserve"> Titu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3275</w:t>
        <w:tab/>
        <w:t xml:space="preserve"> Coconut Cree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4125</w:t>
        <w:tab/>
        <w:t xml:space="preserve"> Cooper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4400</w:t>
        <w:tab/>
        <w:t xml:space="preserve"> Coral Spring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6325</w:t>
        <w:tab/>
        <w:t xml:space="preserve"> Dan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6475</w:t>
        <w:tab/>
        <w:t xml:space="preserve"> Davi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16725</w:t>
        <w:tab/>
        <w:t xml:space="preserve"> Deerfield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24000</w:t>
        <w:tab/>
        <w:t xml:space="preserve"> Fort Lauderdal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28450</w:t>
        <w:tab/>
        <w:t xml:space="preserve"> Hallan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32000</w:t>
        <w:tab/>
        <w:t xml:space="preserve"> Holly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39525</w:t>
        <w:tab/>
        <w:t xml:space="preserve"> Lauderdale Lak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39550</w:t>
        <w:tab/>
        <w:t xml:space="preserve"> Lauderhi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0450</w:t>
        <w:tab/>
        <w:t xml:space="preserve"> Lighthouse Point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3125</w:t>
        <w:tab/>
        <w:t xml:space="preserve"> Margat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5975</w:t>
        <w:tab/>
        <w:t xml:space="preserve"> Mirama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49425</w:t>
        <w:tab/>
        <w:t xml:space="preserve"> North Lauderdal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0575</w:t>
        <w:tab/>
        <w:t xml:space="preserve"> Oakland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5775</w:t>
        <w:tab/>
        <w:t xml:space="preserve"> Pembroke Pin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7425</w:t>
        <w:tab/>
        <w:t xml:space="preserve"> Plantati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8050</w:t>
        <w:tab/>
        <w:t xml:space="preserve"> Pompano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58075</w:t>
        <w:tab/>
        <w:t xml:space="preserve"> Pompano Beach Highland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69700</w:t>
        <w:tab/>
        <w:t xml:space="preserve"> Sunris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70675</w:t>
        <w:tab/>
        <w:t xml:space="preserve"> Tamarac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1178000</w:t>
        <w:tab/>
        <w:t xml:space="preserve"> Wilton Manor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02681</w:t>
        <w:tab/>
        <w:t xml:space="preserve"> Aventur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09000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0650</w:t>
        <w:tab/>
        <w:t xml:space="preserve"> Carol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4250</w:t>
        <w:tab/>
        <w:t xml:space="preserve"> Coral Gabl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4412</w:t>
        <w:tab/>
        <w:t xml:space="preserve"> Coral Terrac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5962</w:t>
        <w:tab/>
        <w:t xml:space="preserve"> Cutl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15975</w:t>
        <w:tab/>
        <w:t xml:space="preserve"> Cutler Ridg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5987</w:t>
        <w:tab/>
        <w:t xml:space="preserve"> Glade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6100</w:t>
        <w:tab/>
        <w:t xml:space="preserve"> Glenvar Height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6375</w:t>
        <w:tab/>
        <w:t xml:space="preserve"> Golden Glad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28525</w:t>
        <w:tab/>
        <w:t xml:space="preserve"> Hammock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0000</w:t>
        <w:tab/>
        <w:t xml:space="preserve"> Hialea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2275</w:t>
        <w:tab/>
        <w:t xml:space="preserve"> Homestea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4400</w:t>
        <w:tab/>
        <w:t xml:space="preserve"> Ives Estat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6062</w:t>
        <w:tab/>
        <w:t xml:space="preserve"> Kendale Lak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6100</w:t>
        <w:tab/>
        <w:t xml:space="preserve"> Kenda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39950</w:t>
        <w:tab/>
        <w:t xml:space="preserve"> Leisure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0737</w:t>
        <w:tab/>
        <w:t xml:space="preserve"> Lindgren Acr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000</w:t>
        <w:tab/>
        <w:t xml:space="preserve"> Miami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025</w:t>
        <w:tab/>
        <w:t xml:space="preserve"> Miami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100</w:t>
        <w:tab/>
        <w:t xml:space="preserve"> Miami Lak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175</w:t>
        <w:tab/>
        <w:t xml:space="preserve"> Miami Shor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5200</w:t>
        <w:tab/>
        <w:t xml:space="preserve"> Miami Spring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9000</w:t>
        <w:tab/>
        <w:t xml:space="preserve"> Nor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9450</w:t>
        <w:tab/>
        <w:t xml:space="preserve"> North Miami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49475</w:t>
        <w:tab/>
        <w:t xml:space="preserve"> North Miami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1125</w:t>
        <w:tab/>
        <w:t xml:space="preserve"> Oju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1475</w:t>
        <w:tab/>
        <w:t xml:space="preserve"> Olympia Height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1650</w:t>
        <w:tab/>
        <w:t xml:space="preserve"> Opa-lock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4300</w:t>
        <w:tab/>
        <w:t xml:space="preserve"> Palmetto Estat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6125</w:t>
        <w:tab/>
        <w:t xml:space="preserve"> Perrin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57250</w:t>
        <w:tab/>
        <w:t xml:space="preserve"> Pine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4587</w:t>
        <w:tab/>
        <w:t xml:space="preserve"> Scott Lak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7550</w:t>
        <w:tab/>
        <w:t xml:space="preserve"> South Miami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7575</w:t>
        <w:tab/>
        <w:t xml:space="preserve"> South Miami Height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9550</w:t>
        <w:tab/>
        <w:t xml:space="preserve"> Sunny Isl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69812</w:t>
        <w:tab/>
        <w:t xml:space="preserve"> Sunse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0275</w:t>
        <w:tab/>
        <w:t xml:space="preserve"> Sweetwa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0700</w:t>
        <w:tab/>
        <w:t xml:space="preserve"> Tamiami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6075</w:t>
        <w:tab/>
        <w:t xml:space="preserve"> Westche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6487</w:t>
        <w:tab/>
        <w:t xml:space="preserve"> West Little Riv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2577075</w:t>
        <w:tab/>
        <w:t xml:space="preserve"> Westwood Lak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02400</w:t>
        <w:tab/>
        <w:t xml:space="preserve"> Atlantic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35050</w:t>
        <w:tab/>
        <w:t xml:space="preserve"> Jacksonville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13516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05462</w:t>
        <w:tab/>
        <w:t xml:space="preserve"> Bell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08300</w:t>
        <w:tab/>
        <w:t xml:space="preserve"> Bre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20925</w:t>
        <w:tab/>
        <w:t xml:space="preserve"> Ens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22275</w:t>
        <w:tab/>
        <w:t xml:space="preserve"> Ferry Pas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47550</w:t>
        <w:tab/>
        <w:t xml:space="preserve"> Myrtle Grov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55925</w:t>
        <w:tab/>
        <w:t xml:space="preserve"> Pensacol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75200</w:t>
        <w:tab/>
        <w:t xml:space="preserve"> Warr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3376675</w:t>
        <w:tab/>
        <w:t xml:space="preserve"> West Pensacola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06875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08150</w:t>
        <w:tab/>
        <w:t xml:space="preserve"> Brand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10832</w:t>
        <w:tab/>
        <w:t xml:space="preserve"> Carrollwood Villag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20100</w:t>
        <w:tab/>
        <w:t xml:space="preserve"> Egypt Lak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27317</w:t>
        <w:tab/>
        <w:t xml:space="preserve"> Greater Northdal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38350</w:t>
        <w:tab/>
        <w:t xml:space="preserve"> Lake Magdalen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41775</w:t>
        <w:tab/>
        <w:t xml:space="preserve"> Lutz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54387</w:t>
        <w:tab/>
        <w:t xml:space="preserve"> Palm River-Clair Me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57550</w:t>
        <w:tab/>
        <w:t xml:space="preserve"> Plant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1000</w:t>
        <w:tab/>
        <w:t xml:space="preserve"> Tamp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1400</w:t>
        <w:tab/>
        <w:t xml:space="preserve"> Temple Terrac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2137</w:t>
        <w:tab/>
        <w:t xml:space="preserve"> Town 'n' Countr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3306</w:t>
        <w:tab/>
        <w:t xml:space="preserve"> University West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5776667</w:t>
        <w:tab/>
        <w:t xml:space="preserve"> West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07525</w:t>
        <w:tab/>
        <w:t xml:space="preserve"> Bonita Spring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10275</w:t>
        <w:tab/>
        <w:t xml:space="preserve"> Cape Coral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16062</w:t>
        <w:tab/>
        <w:t xml:space="preserve"> Cypress Lak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24125</w:t>
        <w:tab/>
        <w:t xml:space="preserve"> Fort Myer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39925</w:t>
        <w:tab/>
        <w:t xml:space="preserve"> Lehigh Acr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49350</w:t>
        <w:tab/>
        <w:t xml:space="preserve"> North Fort Myer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163425</w:t>
        <w:tab/>
        <w:t xml:space="preserve"> San Carlos P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7370600</w:t>
        <w:tab/>
        <w:t xml:space="preserve"> Tallahass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04350</w:t>
        <w:tab/>
        <w:t xml:space="preserve"> Bayshore Garden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07950</w:t>
        <w:tab/>
        <w:t xml:space="preserve"> Braden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167258</w:t>
        <w:tab/>
        <w:t xml:space="preserve"> South Bradento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8350750</w:t>
        <w:tab/>
        <w:t xml:space="preserve"> Ocal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148750</w:t>
        <w:tab/>
        <w:t xml:space="preserve"> Nice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178800</w:t>
        <w:tab/>
        <w:t xml:space="preserve"> Wrigh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01700</w:t>
        <w:tab/>
        <w:t xml:space="preserve"> Apopk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14050</w:t>
        <w:tab/>
        <w:t xml:space="preserve"> Conwa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21750</w:t>
        <w:tab/>
        <w:t xml:space="preserve"> Fairview Shor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41025</w:t>
        <w:tab/>
        <w:t xml:space="preserve"> Lockha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0638</w:t>
        <w:tab/>
        <w:t xml:space="preserve"> Oak Ridg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1075</w:t>
        <w:tab/>
        <w:t xml:space="preserve"> Oco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3000</w:t>
        <w:tab/>
        <w:t xml:space="preserve"> Orland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56825</w:t>
        <w:tab/>
        <w:t xml:space="preserve"> Pine Hill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578300</w:t>
        <w:tab/>
        <w:t xml:space="preserve"> Winter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5200</w:t>
        <w:tab/>
        <w:t xml:space="preserve"> Belle Glad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7235</w:t>
        <w:tab/>
        <w:t xml:space="preserve"> Boca Del Ma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7300</w:t>
        <w:tab/>
        <w:t xml:space="preserve"> Boca Rato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07875</w:t>
        <w:tab/>
        <w:t xml:space="preserve"> Boynton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17100</w:t>
        <w:tab/>
        <w:t xml:space="preserve"> Delray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27325</w:t>
        <w:tab/>
        <w:t xml:space="preserve"> Greenacres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28592</w:t>
        <w:tab/>
        <w:t xml:space="preserve"> Hamptons at Boc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35875</w:t>
        <w:tab/>
        <w:t xml:space="preserve"> Jupi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36812</w:t>
        <w:tab/>
        <w:t xml:space="preserve"> Kings Point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39075</w:t>
        <w:tab/>
        <w:t xml:space="preserve"> Lake Wort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49600</w:t>
        <w:tab/>
        <w:t xml:space="preserve"> North Palm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54075</w:t>
        <w:tab/>
        <w:t xml:space="preserve"> Palm Beach Garden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60975</w:t>
        <w:tab/>
        <w:t xml:space="preserve"> Riviera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62100</w:t>
        <w:tab/>
        <w:t xml:space="preserve"> Royal Palm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63450</w:t>
        <w:tab/>
        <w:t xml:space="preserve"> Sandalfoot Cov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75812</w:t>
        <w:tab/>
        <w:t xml:space="preserve"> Well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09976600</w:t>
        <w:tab/>
        <w:t xml:space="preserve"> West Palm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12875</w:t>
        <w:tab/>
        <w:t xml:space="preserve"> Clearwa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28175</w:t>
        <w:tab/>
        <w:t xml:space="preserve"> Gulfpo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30500</w:t>
        <w:tab/>
        <w:t xml:space="preserve"> Highpoi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39425</w:t>
        <w:tab/>
        <w:t xml:space="preserve"> Larg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39775</w:t>
        <w:tab/>
        <w:t xml:space="preserve"> Lealma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54350</w:t>
        <w:tab/>
        <w:t xml:space="preserve"> Palm Harbo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56975</w:t>
        <w:tab/>
        <w:t xml:space="preserve"> Pinellas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62425</w:t>
        <w:tab/>
        <w:t xml:space="preserve"> Safety Harbo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63000</w:t>
        <w:tab/>
        <w:t xml:space="preserve"> St. Petersburg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371150</w:t>
        <w:tab/>
        <w:t xml:space="preserve"> Tarpon Spring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03675</w:t>
        <w:tab/>
        <w:t xml:space="preserve"> Barto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28400</w:t>
        <w:tab/>
        <w:t xml:space="preserve"> Haines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38250</w:t>
        <w:tab/>
        <w:t xml:space="preserve"> Lake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0578275</w:t>
        <w:tab/>
        <w:t xml:space="preserve"> Winter Have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20825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28050</w:t>
        <w:tab/>
        <w:t xml:space="preserve"> Gulf Gate Estate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49675</w:t>
        <w:tab/>
        <w:t xml:space="preserve"> North Port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6417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64325</w:t>
        <w:tab/>
        <w:t xml:space="preserve"> Sarasota Spring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68100</w:t>
        <w:tab/>
        <w:t xml:space="preserve"> South Venic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1573900</w:t>
        <w:tab/>
        <w:t xml:space="preserve"> Veni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6525</w:t>
        <w:tab/>
        <w:t xml:space="preserve"> Daytona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6875</w:t>
        <w:tab/>
        <w:t xml:space="preserve"> De Land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7200</w:t>
        <w:tab/>
        <w:t xml:space="preserve"> Delto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19825</w:t>
        <w:tab/>
        <w:t xml:space="preserve"> Edgewa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31350</w:t>
        <w:tab/>
        <w:t xml:space="preserve"> Holly Hill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48625</w:t>
        <w:tab/>
        <w:t xml:space="preserve"> New Smyrna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53150</w:t>
        <w:tab/>
        <w:t xml:space="preserve"> Ormond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212758575</w:t>
        <w:tab/>
        <w:t xml:space="preserve"> Port Orange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212767325</w:t>
        <w:tab/>
        <w:t xml:space="preserve"> South Dayt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99900012</w:t>
        <w:tab/>
        <w:t xml:space="preserve">  Otras ciudades del estado de Florid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302149000</w:t>
        <w:tab/>
        <w:t xml:space="preserve"> Mac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5169000</w:t>
        <w:tab/>
        <w:t xml:space="preserve"> Savanna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5183168</w:t>
        <w:tab/>
        <w:t xml:space="preserve"> Wilmington Island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06884</w:t>
        <w:tab/>
        <w:t xml:space="preserve"> Belvedere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12834</w:t>
        <w:tab/>
        <w:t xml:space="preserve"> Candler-McAf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22052</w:t>
        <w:tab/>
        <w:t xml:space="preserve"> Decatu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24264</w:t>
        <w:tab/>
        <w:t xml:space="preserve"> Druid  Hill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24768</w:t>
        <w:tab/>
        <w:t xml:space="preserve"> Dunwood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56000</w:t>
        <w:tab/>
        <w:t xml:space="preserve"> North Atlanta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56112</w:t>
        <w:tab/>
        <w:t xml:space="preserve"> North Decatu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308956168</w:t>
        <w:tab/>
        <w:t xml:space="preserve"> North Druid Hills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308963952</w:t>
        <w:tab/>
        <w:t xml:space="preserve"> Red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77652</w:t>
        <w:tab/>
        <w:t xml:space="preserve"> Tuc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80508</w:t>
        <w:tab/>
        <w:t xml:space="preserve"> Warner Robi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1903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99900013</w:t>
        <w:tab/>
        <w:t xml:space="preserve">  Otras ciudades del estado de Georgi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500307450</w:t>
        <w:tab/>
        <w:t xml:space="preserve"> Ewa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10150</w:t>
        <w:tab/>
        <w:t xml:space="preserve"> Halaw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17000</w:t>
        <w:tab/>
        <w:t xml:space="preserve"> Honolulu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23150</w:t>
        <w:tab/>
        <w:t xml:space="preserve"> Kailu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28250</w:t>
        <w:tab/>
        <w:t xml:space="preserve"> Kaneoh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28425</w:t>
        <w:tab/>
        <w:t xml:space="preserve"> Kaneohe Statio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51050</w:t>
        <w:tab/>
        <w:t xml:space="preserve"> Mililani Tow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62600</w:t>
        <w:tab/>
        <w:t xml:space="preserve"> Pearl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69050</w:t>
        <w:tab/>
        <w:t xml:space="preserve"> Schofield Barrack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2650</w:t>
        <w:tab/>
        <w:t xml:space="preserve"> Wahiaw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7750</w:t>
        <w:tab/>
        <w:t xml:space="preserve"> Waimalu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9700</w:t>
        <w:tab/>
        <w:t xml:space="preserve"> Waipahu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500379860</w:t>
        <w:tab/>
        <w:t xml:space="preserve"> Waipio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599900015</w:t>
        <w:tab/>
        <w:t xml:space="preserve">  Otras ciudades de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08830</w:t>
        <w:tab/>
        <w:t xml:space="preserve"> Bo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99900016</w:t>
        <w:tab/>
        <w:t xml:space="preserve">  Otras ciudades del estado de Idaho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701912385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1962783</w:t>
        <w:tab/>
        <w:t xml:space="preserve"> Rantou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1977005</w:t>
        <w:tab/>
        <w:t xml:space="preserve"> Urba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3114000</w:t>
        <w:tab/>
        <w:t xml:space="preserve"> Chicag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03012</w:t>
        <w:tab/>
        <w:t xml:space="preserve"> Auror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04078</w:t>
        <w:tab/>
        <w:t xml:space="preserve"> Batav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11358</w:t>
        <w:tab/>
        <w:t xml:space="preserve"> Carpenter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23074</w:t>
        <w:tab/>
        <w:t xml:space="preserve"> Elgi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28872</w:t>
        <w:tab/>
        <w:t xml:space="preserve"> Genev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8966703</w:t>
        <w:tab/>
        <w:t xml:space="preserve"> St. Charl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07471</w:t>
        <w:tab/>
        <w:t xml:space="preserve"> Bourbonnai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07744</w:t>
        <w:tab/>
        <w:t xml:space="preserve"> Bradle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138934</w:t>
        <w:tab/>
        <w:t xml:space="preserve"> Kankak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09447</w:t>
        <w:tab/>
        <w:t xml:space="preserve"> Buffalo Grov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18992</w:t>
        <w:tab/>
        <w:t xml:space="preserve"> Deer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32018</w:t>
        <w:tab/>
        <w:t xml:space="preserve"> Gurn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34722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41105</w:t>
        <w:tab/>
        <w:t xml:space="preserve"> Lake Forest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41742</w:t>
        <w:tab/>
        <w:t xml:space="preserve"> Lake Zuri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43250</w:t>
        <w:tab/>
        <w:t xml:space="preserve"> Liberty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51349</w:t>
        <w:tab/>
        <w:t xml:space="preserve"> Mundelei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53559</w:t>
        <w:tab/>
        <w:t xml:space="preserve"> North Chicago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66040</w:t>
        <w:tab/>
        <w:t xml:space="preserve"> Round Lake Beac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77694</w:t>
        <w:tab/>
        <w:t xml:space="preserve"> Vernon Hill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79293</w:t>
        <w:tab/>
        <w:t xml:space="preserve"> Waukega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09784220</w:t>
        <w:tab/>
        <w:t xml:space="preserve"> Zi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1306613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1353234</w:t>
        <w:tab/>
        <w:t xml:space="preserve"> Norma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4359000</w:t>
        <w:tab/>
        <w:t xml:space="preserve"> Peor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22073</w:t>
        <w:tab/>
        <w:t xml:space="preserve"> East Moline 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49867</w:t>
        <w:tab/>
        <w:t xml:space="preserve"> Molin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165078</w:t>
        <w:tab/>
        <w:t xml:space="preserve"> Rock Island 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6772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07133</w:t>
        <w:tab/>
        <w:t xml:space="preserve"> Bolingbroo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17458</w:t>
        <w:tab/>
        <w:t xml:space="preserve"> Crest Hill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30471</w:t>
        <w:tab/>
        <w:t xml:space="preserve"> Goodings Grov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38570</w:t>
        <w:tab/>
        <w:t xml:space="preserve"> Jolie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19765442</w:t>
        <w:tab/>
        <w:t xml:space="preserve"> Romeo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20145031</w:t>
        <w:tab/>
        <w:t xml:space="preserve"> Loves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720145726</w:t>
        <w:tab/>
        <w:t xml:space="preserve"> Machesney Park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720165000</w:t>
        <w:tab/>
        <w:t xml:space="preserve"> Rock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99900017</w:t>
        <w:tab/>
        <w:t xml:space="preserve">  Otras ciudades del estado de Illinois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800325000</w:t>
        <w:tab/>
        <w:t xml:space="preserve"> Fort Wayn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16138</w:t>
        <w:tab/>
        <w:t xml:space="preserve"> Crown Point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19270</w:t>
        <w:tab/>
        <w:t xml:space="preserve"> Dy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19486</w:t>
        <w:tab/>
        <w:t xml:space="preserve"> East Chicago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27000</w:t>
        <w:tab/>
        <w:t xml:space="preserve"> Gar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0042</w:t>
        <w:tab/>
        <w:t xml:space="preserve"> Griffit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1000</w:t>
        <w:tab/>
        <w:t xml:space="preserve"> Hammo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3466</w:t>
        <w:tab/>
        <w:t xml:space="preserve"> High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34114</w:t>
        <w:tab/>
        <w:t xml:space="preserve"> Hoba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41535</w:t>
        <w:tab/>
        <w:t xml:space="preserve"> Lake Statio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48528</w:t>
        <w:tab/>
        <w:t xml:space="preserve"> Merrill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51912</w:t>
        <w:tab/>
        <w:t xml:space="preserve"> Mun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8968220</w:t>
        <w:tab/>
        <w:t xml:space="preserve"> Scherer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501468</w:t>
        <w:tab/>
        <w:t xml:space="preserve"> Ander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04204</w:t>
        <w:tab/>
        <w:t xml:space="preserve"> Beech Grov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36010</w:t>
        <w:tab/>
        <w:t xml:space="preserve"> Indianapoli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42426</w:t>
        <w:tab/>
        <w:t xml:space="preserve"> Lawren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09771828</w:t>
        <w:tab/>
        <w:t xml:space="preserve"> Speedwa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28800</w:t>
        <w:tab/>
        <w:t xml:space="preserve"> Grang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49932</w:t>
        <w:tab/>
        <w:t xml:space="preserve"> Mishawak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814171000</w:t>
        <w:tab/>
        <w:t xml:space="preserve"> South Bend 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816322000</w:t>
        <w:tab/>
        <w:t xml:space="preserve"> Eva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75428</w:t>
        <w:tab/>
        <w:t xml:space="preserve"> Terre Hau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99900018</w:t>
        <w:tab/>
        <w:t xml:space="preserve">  Otras ciudades del estado de Indian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1901311755</w:t>
        <w:tab/>
        <w:t xml:space="preserve"> Cedar Falls 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01382425</w:t>
        <w:tab/>
        <w:t xml:space="preserve"> Waterlo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1312000</w:t>
        <w:tab/>
        <w:t xml:space="preserve"> Cedar Rapid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1349485</w:t>
        <w:tab/>
        <w:t xml:space="preserve"> Mari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02305</w:t>
        <w:tab/>
        <w:t xml:space="preserve"> Anken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21000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79950</w:t>
        <w:tab/>
        <w:t xml:space="preserve"> Urban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1915383910</w:t>
        <w:tab/>
        <w:t xml:space="preserve"> West Des Moines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1916306355</w:t>
        <w:tab/>
        <w:t xml:space="preserve"> Bettendor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19000</w:t>
        <w:tab/>
        <w:t xml:space="preserve"> Daven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73335</w:t>
        <w:tab/>
        <w:t xml:space="preserve"> Sioux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900019</w:t>
        <w:tab/>
        <w:t xml:space="preserve">  Otras ciudades del estado de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1780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79000</w:t>
        <w:tab/>
        <w:t xml:space="preserve"> Wi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71000</w:t>
        <w:tab/>
        <w:t xml:space="preserve"> Tope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36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9900020</w:t>
        <w:tab/>
        <w:t xml:space="preserve">  Otras ciudades del estado de Kansas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101902368</w:t>
        <w:tab/>
        <w:t xml:space="preserve"> Ash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06746000</w:t>
        <w:tab/>
        <w:t xml:space="preserve"> Lexington-Fayett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27046</w:t>
        <w:tab/>
        <w:t xml:space="preserve"> Fern Cree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36730</w:t>
        <w:tab/>
        <w:t xml:space="preserve"> High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40222</w:t>
        <w:tab/>
        <w:t xml:space="preserve"> Jeffersontow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48000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55542</w:t>
        <w:tab/>
        <w:t xml:space="preserve"> Newbur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57612</w:t>
        <w:tab/>
        <w:t xml:space="preserve"> Okolo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61752</w:t>
        <w:tab/>
        <w:t xml:space="preserve"> Pleasure Ridge P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67728</w:t>
        <w:tab/>
        <w:t xml:space="preserve"> St. Denni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67944</w:t>
        <w:tab/>
        <w:t xml:space="preserve"> St. Matthew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70284</w:t>
        <w:tab/>
        <w:t xml:space="preserve"> Shivel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111178942</w:t>
        <w:tab/>
        <w:t xml:space="preserve"> Valley Station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199900021</w:t>
        <w:tab/>
        <w:t xml:space="preserve">  Otras ciudades del estado de Kentucky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201770000</w:t>
        <w:tab/>
        <w:t xml:space="preserve"> Shrevepo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1941155</w:t>
        <w:tab/>
        <w:t xml:space="preserve"> Lake Charl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1973640</w:t>
        <w:tab/>
        <w:t xml:space="preserve"> Sulphu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03985</w:t>
        <w:tab/>
        <w:t xml:space="preserve"> Bak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05000</w:t>
        <w:tab/>
        <w:t xml:space="preserve"> Baton Rouge 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49940</w:t>
        <w:tab/>
        <w:t xml:space="preserve"> Merry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3369225</w:t>
        <w:tab/>
        <w:t xml:space="preserve"> Shenandoa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55407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5775425</w:t>
        <w:tab/>
        <w:t xml:space="preserve"> Thibodaux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155000</w:t>
        <w:tab/>
        <w:t xml:space="preserve"> New Orlean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351410</w:t>
        <w:tab/>
        <w:t xml:space="preserve"> Monro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07380955</w:t>
        <w:tab/>
        <w:t xml:space="preserve"> West Monro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10905210</w:t>
        <w:tab/>
        <w:t xml:space="preserve"> Bayou Can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210936255</w:t>
        <w:tab/>
        <w:t xml:space="preserve"> Houma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299900022</w:t>
        <w:tab/>
        <w:t xml:space="preserve">  Otras ciudades del estado de Louisian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300508395</w:t>
        <w:tab/>
        <w:t xml:space="preserve"> Brunswic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60545</w:t>
        <w:tab/>
        <w:t xml:space="preserve"> Port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71990</w:t>
        <w:tab/>
        <w:t xml:space="preserve"> South Portland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00582105</w:t>
        <w:tab/>
        <w:t xml:space="preserve"> Westbroo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399900023</w:t>
        <w:tab/>
        <w:t xml:space="preserve">  Otras ciudades del estado de Main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451004000</w:t>
        <w:tab/>
        <w:t xml:space="preserve"> Baltimore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499900024</w:t>
        <w:tab/>
        <w:t xml:space="preserve">  Otras ciudades del estado de Maryland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500502690</w:t>
        <w:tab/>
        <w:t xml:space="preserve"> Attlebor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23000</w:t>
        <w:tab/>
        <w:t xml:space="preserve"> Fall Rive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45000</w:t>
        <w:tab/>
        <w:t xml:space="preserve"> New Bedford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46585</w:t>
        <w:tab/>
        <w:t xml:space="preserve"> North Attleborough Cen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6246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569170</w:t>
        <w:tab/>
        <w:t xml:space="preserve"> Taun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01220</w:t>
        <w:tab/>
        <w:t xml:space="preserve"> Amesbur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05595</w:t>
        <w:tab/>
        <w:t xml:space="preserve"> Beverl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16285</w:t>
        <w:tab/>
        <w:t xml:space="preserve"> Danver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26150</w:t>
        <w:tab/>
        <w:t xml:space="preserve"> Glouce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29405</w:t>
        <w:tab/>
        <w:t xml:space="preserve"> Haverhi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4550</w:t>
        <w:tab/>
        <w:t xml:space="preserve"> Lawren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7490</w:t>
        <w:tab/>
        <w:t xml:space="preserve"> Lyn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7595</w:t>
        <w:tab/>
        <w:t xml:space="preserve"> Lynn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38435</w:t>
        <w:tab/>
        <w:t xml:space="preserve"> Marblehea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45245</w:t>
        <w:tab/>
        <w:t xml:space="preserve"> Newburypo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52490</w:t>
        <w:tab/>
        <w:t xml:space="preserve"> Peabod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59105</w:t>
        <w:tab/>
        <w:t xml:space="preserve"> Salem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60050</w:t>
        <w:tab/>
        <w:t xml:space="preserve"> Saugu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0968680</w:t>
        <w:tab/>
        <w:t xml:space="preserve"> Swampscot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13660</w:t>
        <w:tab/>
        <w:t xml:space="preserve"> Chicope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30840</w:t>
        <w:tab/>
        <w:t xml:space="preserve"> Holyok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36335</w:t>
        <w:tab/>
        <w:t xml:space="preserve"> Longmeado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67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76030</w:t>
        <w:tab/>
        <w:t xml:space="preserve"> West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377885</w:t>
        <w:tab/>
        <w:t xml:space="preserve"> West Spring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0164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05105</w:t>
        <w:tab/>
        <w:t xml:space="preserve"> Belmo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098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11000</w:t>
        <w:tab/>
        <w:t xml:space="preserve"> Cambridg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13100</w:t>
        <w:tab/>
        <w:t xml:space="preserve"> Chelms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21990</w:t>
        <w:tab/>
        <w:t xml:space="preserve"> Everet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24960</w:t>
        <w:tab/>
        <w:t xml:space="preserve"> Framingham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1575</w:t>
        <w:tab/>
        <w:t xml:space="preserve"> Hud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5250</w:t>
        <w:tab/>
        <w:t xml:space="preserve"> Lex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7000</w:t>
        <w:tab/>
        <w:t xml:space="preserve"> Lowel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7875</w:t>
        <w:tab/>
        <w:t xml:space="preserve"> Malde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8715</w:t>
        <w:tab/>
        <w:t xml:space="preserve"> Marlboroug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9660</w:t>
        <w:tab/>
        <w:t xml:space="preserve"> Mayna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39835</w:t>
        <w:tab/>
        <w:t xml:space="preserve"> Med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40115</w:t>
        <w:tab/>
        <w:t xml:space="preserve"> Melros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45560</w:t>
        <w:tab/>
        <w:t xml:space="preserve"> New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56165</w:t>
        <w:tab/>
        <w:t xml:space="preserve"> Readin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62535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67700</w:t>
        <w:tab/>
        <w:t xml:space="preserve"> Stoneham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72250</w:t>
        <w:tab/>
        <w:t xml:space="preserve"> Wake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72600</w:t>
        <w:tab/>
        <w:t xml:space="preserve"> Waltham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73440</w:t>
        <w:tab/>
        <w:t xml:space="preserve"> Watertow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80195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80545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1781035</w:t>
        <w:tab/>
        <w:t xml:space="preserve"> Wobur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300135</w:t>
        <w:tab/>
        <w:t xml:space="preserve"> Ab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309000</w:t>
        <w:tab/>
        <w:t xml:space="preserve"> Brock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07000</w:t>
        <w:tab/>
        <w:t xml:space="preserve"> Bos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13205</w:t>
        <w:tab/>
        <w:t xml:space="preserve"> Chelse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56585</w:t>
        <w:tab/>
        <w:t xml:space="preserve"> Rever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580965</w:t>
        <w:tab/>
        <w:t xml:space="preserve"> Winthrop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23875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25485</w:t>
        <w:tab/>
        <w:t xml:space="preserve"> Gardn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35075</w:t>
        <w:tab/>
        <w:t xml:space="preserve"> Leomin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41200</w:t>
        <w:tab/>
        <w:t xml:space="preserve"> Mil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63305</w:t>
        <w:tab/>
        <w:t xml:space="preserve"> Southbridg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502773930</w:t>
        <w:tab/>
        <w:t xml:space="preserve"> Webster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502782000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99900025</w:t>
        <w:tab/>
        <w:t xml:space="preserve">  Otras ciudades del estado de Massachussets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601706020</w:t>
        <w:tab/>
        <w:t xml:space="preserve"> Bay City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107520</w:t>
        <w:tab/>
        <w:t xml:space="preserve"> Benton Harbo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157760</w:t>
        <w:tab/>
        <w:t xml:space="preserve"> Nile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500980</w:t>
        <w:tab/>
        <w:t xml:space="preserve"> Albi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2505920</w:t>
        <w:tab/>
        <w:t xml:space="preserve"> Battle Cree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06820</w:t>
        <w:tab/>
        <w:t xml:space="preserve"> Beech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12060</w:t>
        <w:tab/>
        <w:t xml:space="preserve"> Bur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4929000</w:t>
        <w:tab/>
        <w:t xml:space="preserve"> Flin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24120</w:t>
        <w:tab/>
        <w:t xml:space="preserve"> East Lansin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37100</w:t>
        <w:tab/>
        <w:t xml:space="preserve"> Haslet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38780</w:t>
        <w:tab/>
        <w:t xml:space="preserve"> Hol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46000</w:t>
        <w:tab/>
        <w:t xml:space="preserve"> Lansin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6560340</w:t>
        <w:tab/>
        <w:t xml:space="preserve"> Okemo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541420</w:t>
        <w:tab/>
        <w:t xml:space="preserve"> Jacks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742160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7765560</w:t>
        <w:tab/>
        <w:t xml:space="preserve"> Portag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19500</w:t>
        <w:tab/>
        <w:t xml:space="preserve"> Cutler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23980</w:t>
        <w:tab/>
        <w:t xml:space="preserve"> East Grand Rapid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29580</w:t>
        <w:tab/>
        <w:t xml:space="preserve"> Forest Hill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34000</w:t>
        <w:tab/>
        <w:t xml:space="preserve"> Grand Rapid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34160</w:t>
        <w:tab/>
        <w:t xml:space="preserve"> Grand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42820</w:t>
        <w:tab/>
        <w:t xml:space="preserve"> Kent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58950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82960</w:t>
        <w:tab/>
        <w:t xml:space="preserve"> Walk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08188940</w:t>
        <w:tab/>
        <w:t xml:space="preserve"> Wyoming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1153780</w:t>
        <w:tab/>
        <w:t xml:space="preserve"> Midlan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56320</w:t>
        <w:tab/>
        <w:t xml:space="preserve"> Muskeg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56360</w:t>
        <w:tab/>
        <w:t xml:space="preserve"> Muskegon Height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2159140</w:t>
        <w:tab/>
        <w:t xml:space="preserve"> Norton Shore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70520</w:t>
        <w:tab/>
        <w:t xml:space="preserve"> Sagina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70545</w:t>
        <w:tab/>
        <w:t xml:space="preserve"> Saginaw Township Nort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4570550</w:t>
        <w:tab/>
        <w:t xml:space="preserve"> Saginaw Township Sout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103000</w:t>
        <w:tab/>
        <w:t xml:space="preserve"> Ann Arbo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189140</w:t>
        <w:tab/>
        <w:t xml:space="preserve"> Ypsilanti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01380</w:t>
        <w:tab/>
        <w:t xml:space="preserve"> Allen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13110</w:t>
        <w:tab/>
        <w:t xml:space="preserve"> Can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1000</w:t>
        <w:tab/>
        <w:t xml:space="preserve"> Dearbor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1020</w:t>
        <w:tab/>
        <w:t xml:space="preserve"> Dearborn Height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2000</w:t>
        <w:tab/>
        <w:t xml:space="preserve"> Detroi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24740</w:t>
        <w:tab/>
        <w:t xml:space="preserve"> Ecors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1420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5520</w:t>
        <w:tab/>
        <w:t xml:space="preserve"> Grosse Pointe Farm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5540</w:t>
        <w:tab/>
        <w:t xml:space="preserve"> Grosse Pointe P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5580</w:t>
        <w:tab/>
        <w:t xml:space="preserve"> Grosse Pointe Wood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6280</w:t>
        <w:tab/>
        <w:t xml:space="preserve"> Hamtramc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6700</w:t>
        <w:tab/>
        <w:t xml:space="preserve"> Harper Wood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3818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40680</w:t>
        <w:tab/>
        <w:t xml:space="preserve"> Inkste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47800</w:t>
        <w:tab/>
        <w:t xml:space="preserve"> Lincoln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49000</w:t>
        <w:tab/>
        <w:t xml:space="preserve"> Livoni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52940</w:t>
        <w:tab/>
        <w:t xml:space="preserve"> Melvin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5085</w:t>
        <w:tab/>
        <w:t xml:space="preserve"> Plymouth Township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7620</w:t>
        <w:tab/>
        <w:t xml:space="preserve"> Redfor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8760</w:t>
        <w:tab/>
        <w:t xml:space="preserve"> River Roug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8880</w:t>
        <w:tab/>
        <w:t xml:space="preserve"> River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69420</w:t>
        <w:tab/>
        <w:t xml:space="preserve"> Romulu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74960</w:t>
        <w:tab/>
        <w:t xml:space="preserve"> Southgat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79000</w:t>
        <w:tab/>
        <w:t xml:space="preserve"> Taylor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80420</w:t>
        <w:tab/>
        <w:t xml:space="preserve"> Tren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616384940</w:t>
        <w:tab/>
        <w:t xml:space="preserve"> Wayne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616386000</w:t>
        <w:tab/>
        <w:t xml:space="preserve"> Wes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380</w:t>
        <w:tab/>
        <w:t xml:space="preserve"> Wood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900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99900026</w:t>
        <w:tab/>
        <w:t xml:space="preserve">  Otras ciudades del estado de Michigan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705306616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07948</w:t>
        <w:tab/>
        <w:t xml:space="preserve"> Brooklyn Center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07966</w:t>
        <w:tab/>
        <w:t xml:space="preserve"> Brooklyn Park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0846</w:t>
        <w:tab/>
        <w:t xml:space="preserve"> Champlin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4158</w:t>
        <w:tab/>
        <w:t xml:space="preserve"> Crysta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8116</w:t>
        <w:tab/>
        <w:t xml:space="preserve"> Eden Prairi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18188</w:t>
        <w:tab/>
        <w:t xml:space="preserve"> Edin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24308</w:t>
        <w:tab/>
        <w:t xml:space="preserve"> Golden Valley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30140</w:t>
        <w:tab/>
        <w:t xml:space="preserve"> Hopkin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0166</w:t>
        <w:tab/>
        <w:t xml:space="preserve"> Maple Grov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3000</w:t>
        <w:tab/>
        <w:t xml:space="preserve"> Minneapolis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3252</w:t>
        <w:tab/>
        <w:t xml:space="preserve"> Minnetonka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45628</w:t>
        <w:tab/>
        <w:t xml:space="preserve"> New Hope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1730</w:t>
        <w:tab/>
        <w:t xml:space="preserve"> Plymouth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4214</w:t>
        <w:tab/>
        <w:t xml:space="preserve"> Rich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4808</w:t>
        <w:tab/>
        <w:t xml:space="preserve"> Robbinsda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05357220</w:t>
        <w:tab/>
        <w:t xml:space="preserve"> St. Louis Park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0382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4530</w:t>
        <w:tab/>
        <w:t xml:space="preserve"> Mounds View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5430</w:t>
        <w:tab/>
        <w:t xml:space="preserve"> New Brighton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47284</w:t>
        <w:tab/>
        <w:t xml:space="preserve"> North St. Paul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55852</w:t>
        <w:tab/>
        <w:t xml:space="preserve"> Rosevill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58000</w:t>
        <w:tab/>
        <w:t xml:space="preserve"> St. Paul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59998</w:t>
        <w:tab/>
        <w:t xml:space="preserve"> Shore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712366460</w:t>
        <w:tab/>
        <w:t xml:space="preserve"> Vadnais Heights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712369970</w:t>
        <w:tab/>
        <w:t xml:space="preserve"> White Bear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17000</w:t>
        <w:tab/>
        <w:t xml:space="preserve"> Dul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28790</w:t>
        <w:tab/>
        <w:t xml:space="preserve"> Hibb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99900027</w:t>
        <w:tab/>
        <w:t xml:space="preserve">  Otras ciudades del estado de Minnesota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804706220</w:t>
        <w:tab/>
        <w:t xml:space="preserve"> Biloxi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29700</w:t>
        <w:tab/>
        <w:t xml:space="preserve"> Gulfport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41680</w:t>
        <w:tab/>
        <w:t xml:space="preserve"> Long Beach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804754360</w:t>
        <w:tab/>
        <w:t xml:space="preserve"> Orange Grove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804914420</w:t>
        <w:tab/>
        <w:t xml:space="preserve"> Cli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3600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99900028</w:t>
        <w:tab/>
        <w:t xml:space="preserve">  Otras ciudades del estado de Mississippi  </w:t>
      </w:r>
    </w:p>
    <w:p>
      <w:pPr>
        <w:pStyle w:val="PlainText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2907770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06652</w:t>
        <w:tab/>
        <w:t xml:space="preserve"> Blue Springs 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28324</w:t>
        <w:tab/>
        <w:t xml:space="preserve"> Grandview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35000</w:t>
        <w:tab/>
        <w:t xml:space="preserve"> Independence </w:t>
      </w:r>
    </w:p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>2909538000</w:t>
        <w:tab/>
        <w:t xml:space="preserve"> Kansas City  </w:t>
      </w:r>
    </w:p>
    <w:p>
      <w:pPr>
        <w:pStyle w:val="PlainText"/>
        <w:rPr/>
      </w:pPr>
      <w:r>
        <w:rPr>
          <w:b/>
          <w:sz w:val="16"/>
          <w:szCs w:val="16"/>
          <w:lang w:val="en-US"/>
        </w:rPr>
        <w:tab/>
      </w:r>
      <w:r>
        <w:rPr>
          <w:b/>
          <w:sz w:val="16"/>
          <w:szCs w:val="16"/>
        </w:rPr>
        <w:t>2909541348</w:t>
        <w:tab/>
        <w:t xml:space="preserve"> Lee's Summ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60788</w:t>
        <w:tab/>
        <w:t xml:space="preserve"> R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11656</w:t>
        <w:tab/>
        <w:t xml:space="preserve"> Carth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37592</w:t>
        <w:tab/>
        <w:t xml:space="preserve"> Jo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65000</w:t>
        <w:tab/>
        <w:t xml:space="preserve"> St. Loui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900029</w:t>
        <w:tab/>
        <w:t xml:space="preserve">  Otras ciudades del estado de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37000</w:t>
        <w:tab/>
        <w:t xml:space="preserve"> Om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28000</w:t>
        <w:tab/>
        <w:t xml:space="preserve"> Lincol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9900031</w:t>
        <w:tab/>
        <w:t xml:space="preserve">  Otras ciudades del estado de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06500</w:t>
        <w:tab/>
        <w:t xml:space="preserve"> Bould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21500</w:t>
        <w:tab/>
        <w:t xml:space="preserve"> East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31900</w:t>
        <w:tab/>
        <w:t xml:space="preserve"> He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40000</w:t>
        <w:tab/>
        <w:t xml:space="preserve"> Las Ve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1800</w:t>
        <w:tab/>
        <w:t xml:space="preserve"> North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460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68585</w:t>
        <w:tab/>
        <w:t xml:space="preserve"> Spring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71400</w:t>
        <w:tab/>
        <w:t xml:space="preserve"> Sunris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84600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0600</w:t>
        <w:tab/>
        <w:t xml:space="preserve"> Re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8400</w:t>
        <w:tab/>
        <w:t xml:space="preserve"> Spa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71600</w:t>
        <w:tab/>
        <w:t xml:space="preserve"> Su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99900032</w:t>
        <w:tab/>
        <w:t xml:space="preserve">  Otras ciudades del estado de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45140</w:t>
        <w:tab/>
        <w:t xml:space="preserve"> Ma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50260</w:t>
        <w:tab/>
        <w:t xml:space="preserve"> Nas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17860</w:t>
        <w:tab/>
        <w:t xml:space="preserve"> 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43130</w:t>
        <w:tab/>
        <w:t xml:space="preserve"> London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62900</w:t>
        <w:tab/>
        <w:t xml:space="preserve"> Ports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18820</w:t>
        <w:tab/>
        <w:t xml:space="preserve"> D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514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9940</w:t>
        <w:tab/>
        <w:t xml:space="preserve"> Somersw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9900033</w:t>
        <w:tab/>
        <w:t xml:space="preserve">  Otras ciudades del estado de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05170</w:t>
        <w:tab/>
        <w:t xml:space="preserve"> Berg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3570</w:t>
        <w:tab/>
        <w:t xml:space="preserve"> Cliffsid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8400</w:t>
        <w:tab/>
        <w:t xml:space="preserve"> D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300</w:t>
        <w:tab/>
        <w:t xml:space="preserve"> Elmwoo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480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470</w:t>
        <w:tab/>
        <w:t xml:space="preserve"> Fair La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560</w:t>
        <w:tab/>
        <w:t xml:space="preserve"> Fai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4420</w:t>
        <w:tab/>
        <w:t xml:space="preserve"> Fort L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5770</w:t>
        <w:tab/>
        <w:t xml:space="preserve"> Ga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6640</w:t>
        <w:tab/>
        <w:t xml:space="preserve"> Glen Ro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8680</w:t>
        <w:tab/>
        <w:t xml:space="preserve"> Hackens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30420</w:t>
        <w:tab/>
        <w:t xml:space="preserve"> Hasbrouck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1100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2120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1660</w:t>
        <w:tab/>
        <w:t xml:space="preserve"> New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2320</w:t>
        <w:tab/>
        <w:t xml:space="preserve"> North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385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770</w:t>
        <w:tab/>
        <w:t xml:space="preserve"> Palisad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950</w:t>
        <w:tab/>
        <w:t xml:space="preserve"> Param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1680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2940</w:t>
        <w:tab/>
        <w:t xml:space="preserve"> Ridgefiel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000</w:t>
        <w:tab/>
        <w:t xml:space="preserve"> Ridg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360</w:t>
        <w:tab/>
        <w:t xml:space="preserve"> River E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280</w:t>
        <w:tab/>
        <w:t xml:space="preserve"> Ruther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370</w:t>
        <w:tab/>
        <w:t xml:space="preserve"> Saddle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390</w:t>
        <w:tab/>
        <w:t xml:space="preserve"> Teane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420</w:t>
        <w:tab/>
        <w:t xml:space="preserve"> Tenaf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6490</w:t>
        <w:tab/>
        <w:t xml:space="preserve"> Wa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0270</w:t>
        <w:tab/>
        <w:t xml:space="preserve"> Wes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3080</w:t>
        <w:tab/>
        <w:t xml:space="preserve"> Wyckof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4690</w:t>
        <w:tab/>
        <w:t xml:space="preserve"> Bel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6250</w:t>
        <w:tab/>
        <w:t xml:space="preserve"> Bl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1230</w:t>
        <w:tab/>
        <w:t xml:space="preserve"> Cedar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9390</w:t>
        <w:tab/>
        <w:t xml:space="preserve"> Ea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34440</w:t>
        <w:tab/>
        <w:t xml:space="preserve"> Irv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0920</w:t>
        <w:tab/>
        <w:t xml:space="preserve"> Liv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3830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6410</w:t>
        <w:tab/>
        <w:t xml:space="preserve"> Mill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7490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100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3670</w:t>
        <w:tab/>
        <w:t xml:space="preserve"> Nut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502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69270</w:t>
        <w:tab/>
        <w:t xml:space="preserve"> South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5800</w:t>
        <w:tab/>
        <w:t xml:space="preserve"> Ve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8500</w:t>
        <w:tab/>
        <w:t xml:space="preserve"> West Caldwe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9790</w:t>
        <w:tab/>
        <w:t xml:space="preserve"> We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03580</w:t>
        <w:tab/>
        <w:t xml:space="preserve"> Bay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0210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2250</w:t>
        <w:tab/>
        <w:t xml:space="preserve"> Hobo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000</w:t>
        <w:tab/>
        <w:t xml:space="preserve"> Jersey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510</w:t>
        <w:tab/>
        <w:t xml:space="preserve"> Kear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52440</w:t>
        <w:tab/>
        <w:t xml:space="preserve"> North Berg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66570</w:t>
        <w:tab/>
        <w:t xml:space="preserve"> Secauc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4630</w:t>
        <w:tab/>
        <w:t xml:space="preserve"> Uni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7960</w:t>
        <w:tab/>
        <w:t xml:space="preserve"> Weehaw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9610</w:t>
        <w:tab/>
        <w:t xml:space="preserve"> West New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22180</w:t>
        <w:tab/>
        <w:t xml:space="preserve"> Ew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45495</w:t>
        <w:tab/>
        <w:t xml:space="preserve"> Mercerville-Hamilto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60900</w:t>
        <w:tab/>
        <w:t xml:space="preserve"> Princ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7400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02350</w:t>
        <w:tab/>
        <w:t xml:space="preserve"> Aven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0750</w:t>
        <w:tab/>
        <w:t xml:space="preserve"> Carter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4380</w:t>
        <w:tab/>
        <w:t xml:space="preserve"> Col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8970</w:t>
        <w:tab/>
        <w:t xml:space="preserve"> East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0260</w:t>
        <w:tab/>
        <w:t xml:space="preserve"> E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4030</w:t>
        <w:tab/>
        <w:t xml:space="preserve"> For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147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4470</w:t>
        <w:tab/>
        <w:t xml:space="preserve"> Ise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690</w:t>
        <w:tab/>
        <w:t xml:space="preserve"> Metuch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900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1210</w:t>
        <w:tab/>
        <w:t xml:space="preserve"> New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2590</w:t>
        <w:tab/>
        <w:t xml:space="preserve"> North Brunswic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4690</w:t>
        <w:tab/>
        <w:t xml:space="preserve"> Old B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8200</w:t>
        <w:tab/>
        <w:t xml:space="preserve"> Perth Ambo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5790</w:t>
        <w:tab/>
        <w:t xml:space="preserve"> Sayr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390</w:t>
        <w:tab/>
        <w:t xml:space="preserve"> Sou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420</w:t>
        <w:tab/>
        <w:t xml:space="preserve"> South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81950</w:t>
        <w:tab/>
        <w:t xml:space="preserve"> Wood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01960</w:t>
        <w:tab/>
        <w:t xml:space="preserve"> Asbur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19840</w:t>
        <w:tab/>
        <w:t xml:space="preserve"> Eat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25200</w:t>
        <w:tab/>
        <w:t xml:space="preserve"> Freeho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36480</w:t>
        <w:tab/>
        <w:t xml:space="preserve"> Kea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41310</w:t>
        <w:tab/>
        <w:t xml:space="preserve"> Long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6243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3020</w:t>
        <w:tab/>
        <w:t xml:space="preserve"> Tinton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9100</w:t>
        <w:tab/>
        <w:t xml:space="preserve"> West Freeho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13690</w:t>
        <w:tab/>
        <w:t xml:space="preserve"> Clif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30570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40650</w:t>
        <w:tab/>
        <w:t xml:space="preserve"> Little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6550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7000</w:t>
        <w:tab/>
        <w:t xml:space="preserve"> Pat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0090</w:t>
        <w:tab/>
        <w:t xml:space="preserve"> Pompton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3150</w:t>
        <w:tab/>
        <w:t xml:space="preserve"> R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3140</w:t>
        <w:tab/>
        <w:t xml:space="preserve"> Toto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787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430</w:t>
        <w:tab/>
        <w:t xml:space="preserve"> West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820</w:t>
        <w:tab/>
        <w:t xml:space="preserve"> West Pater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43620</w:t>
        <w:tab/>
        <w:t xml:space="preserve"> M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53280</w:t>
        <w:tab/>
        <w:t xml:space="preserve"> Nor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370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460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99900034</w:t>
        <w:tab/>
        <w:t xml:space="preserve">  Otras ciudades del estado de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02000</w:t>
        <w:tab/>
        <w:t xml:space="preserve"> Albuquer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52750</w:t>
        <w:tab/>
        <w:t xml:space="preserve"> Nor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74520</w:t>
        <w:tab/>
        <w:t xml:space="preserve"> Sou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39380</w:t>
        <w:tab/>
        <w:t xml:space="preserve"> Las Cruce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70500</w:t>
        <w:tab/>
        <w:t xml:space="preserve"> Santa F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99900035</w:t>
        <w:tab/>
        <w:t xml:space="preserve">  Otras ciudades del estado de New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01000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16749</w:t>
        <w:tab/>
        <w:t xml:space="preserve"> Coho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1399</w:t>
        <w:tab/>
        <w:t xml:space="preserve"> L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3566</w:t>
        <w:tab/>
        <w:t xml:space="preserve"> Loud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63363</w:t>
        <w:tab/>
        <w:t xml:space="preserve"> Roess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78674</w:t>
        <w:tab/>
        <w:t xml:space="preserve"> Waterv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06607</w:t>
        <w:tab/>
        <w:t xml:space="preserve"> Bingham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15</w:t>
        <w:tab/>
        <w:t xml:space="preserve"> Endi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26</w:t>
        <w:tab/>
        <w:t xml:space="preserve"> End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38748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2616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5100</w:t>
        <w:tab/>
        <w:t xml:space="preserve"> Be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59641</w:t>
        <w:tab/>
        <w:t xml:space="preserve"> Poughkeeps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1000</w:t>
        <w:tab/>
        <w:t xml:space="preserve"> Buffa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5000</w:t>
        <w:tab/>
        <w:t xml:space="preserve"> Cheektow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20313</w:t>
        <w:tab/>
        <w:t xml:space="preserve"> Dep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1643</w:t>
        <w:tab/>
        <w:t xml:space="preserve"> Ham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9232</w:t>
        <w:tab/>
        <w:t xml:space="preserve"> Ke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018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1135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66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83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80907</w:t>
        <w:tab/>
        <w:t xml:space="preserve"> West Sene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51000</w:t>
        <w:tab/>
        <w:t xml:space="preserve">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08257</w:t>
        <w:tab/>
        <w:t xml:space="preserve"> Brigh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28458</w:t>
        <w:tab/>
        <w:t xml:space="preserve"> Gates-North G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0279</w:t>
        <w:tab/>
        <w:t xml:space="preserve"> Gree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7737</w:t>
        <w:tab/>
        <w:t xml:space="preserve"> Irondequ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6300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4143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5738</w:t>
        <w:tab/>
        <w:t xml:space="preserve"> Be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6387</w:t>
        <w:tab/>
        <w:t xml:space="preserve"> Bethp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480</w:t>
        <w:tab/>
        <w:t xml:space="preserve"> East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502</w:t>
        <w:tab/>
        <w:t xml:space="preserve"> East Mead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876</w:t>
        <w:tab/>
        <w:t xml:space="preserve"> East Rocka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4273</w:t>
        <w:tab/>
        <w:t xml:space="preserve"> 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6264</w:t>
        <w:tab/>
        <w:t xml:space="preserve"> Flor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309</w:t>
        <w:tab/>
        <w:t xml:space="preserve"> Frankli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485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8178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9113</w:t>
        <w:tab/>
        <w:t xml:space="preserve"> Glen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3139</w:t>
        <w:tab/>
        <w:t xml:space="preserve"> Hemp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4374</w:t>
        <w:tab/>
        <w:t xml:space="preserve"> Hi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8539</w:t>
        <w:tab/>
        <w:t xml:space="preserve"> Jeri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2081</w:t>
        <w:tab/>
        <w:t xml:space="preserve"> Levit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3874</w:t>
        <w:tab/>
        <w:t xml:space="preserve"> Ly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86</w:t>
        <w:tab/>
        <w:t xml:space="preserve"> Massapeq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97</w:t>
        <w:tab/>
        <w:t xml:space="preserve"> Massapequ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6668</w:t>
        <w:tab/>
        <w:t xml:space="preserve"> Merr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7636</w:t>
        <w:tab/>
        <w:t xml:space="preserve"> Mine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0067</w:t>
        <w:tab/>
        <w:t xml:space="preserve"> New Cass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1517</w:t>
        <w:tab/>
        <w:t xml:space="preserve"> North Bellm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53</w:t>
        <w:tab/>
        <w:t xml:space="preserve"> North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64</w:t>
        <w:tab/>
        <w:t xml:space="preserve"> North Merr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75</w:t>
        <w:tab/>
        <w:t xml:space="preserve"> North New Hy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48</w:t>
        <w:tab/>
        <w:t xml:space="preserve"> North Valley Stre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92</w:t>
        <w:tab/>
        <w:t xml:space="preserve"> North Wantag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4441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8442</w:t>
        <w:tab/>
        <w:t xml:space="preserve"> Plain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9520</w:t>
        <w:tab/>
        <w:t xml:space="preserve"> Port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264</w:t>
        <w:tab/>
        <w:t xml:space="preserve"> Rockville Cent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506</w:t>
        <w:tab/>
        <w:t xml:space="preserve"> Rooseve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4842</w:t>
        <w:tab/>
        <w:t xml:space="preserve"> Sali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6058</w:t>
        <w:tab/>
        <w:t xml:space="preserve"> Sea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9001</w:t>
        <w:tab/>
        <w:t xml:space="preserve"> South Farming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2554</w:t>
        <w:tab/>
        <w:t xml:space="preserve"> Syos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089</w:t>
        <w:tab/>
        <w:t xml:space="preserve"> Uni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705</w:t>
        <w:tab/>
        <w:t xml:space="preserve"> Valley Stre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8146</w:t>
        <w:tab/>
        <w:t xml:space="preserve"> Wanta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9444</w:t>
        <w:tab/>
        <w:t xml:space="preserve"> West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0225</w:t>
        <w:tab/>
        <w:t xml:space="preserve"> West Hempste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2942</w:t>
        <w:tab/>
        <w:t xml:space="preserve"> Woodm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43082</w:t>
        <w:tab/>
        <w:t xml:space="preserve"> Lock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1055</w:t>
        <w:tab/>
        <w:t xml:space="preserve"> Niagar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3682</w:t>
        <w:tab/>
        <w:t xml:space="preserve"> North Tonawan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63418</w:t>
        <w:tab/>
        <w:t xml:space="preserve"> R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76540</w:t>
        <w:tab/>
        <w:t xml:space="preserve"> Ut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25043</w:t>
        <w:tab/>
        <w:t xml:space="preserve"> Fair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73000</w:t>
        <w:tab/>
        <w:t xml:space="preserve"> Syracu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47042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50034</w:t>
        <w:tab/>
        <w:t xml:space="preserve"> New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75484</w:t>
        <w:tab/>
        <w:t xml:space="preserve"> T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3924</w:t>
        <w:tab/>
        <w:t xml:space="preserve"> Rotterd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5508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3408</w:t>
        <w:tab/>
        <w:t xml:space="preserve"> Baby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4935</w:t>
        <w:tab/>
        <w:t xml:space="preserve"> Bay Sh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802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376</w:t>
        <w:tab/>
        <w:t xml:space="preserve"> Center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552</w:t>
        <w:tab/>
        <w:t xml:space="preserve"> Central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7530</w:t>
        <w:tab/>
        <w:t xml:space="preserve"> Comm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46</w:t>
        <w:tab/>
        <w:t xml:space="preserve"> Copia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57</w:t>
        <w:tab/>
        <w:t xml:space="preserve"> Cor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9972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0687</w:t>
        <w:tab/>
        <w:t xml:space="preserve"> Dix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315</w:t>
        <w:tab/>
        <w:t xml:space="preserve"> Ea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612</w:t>
        <w:tab/>
        <w:t xml:space="preserve"> East North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733</w:t>
        <w:tab/>
        <w:t xml:space="preserve"> East Patchog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4405</w:t>
        <w:tab/>
        <w:t xml:space="preserve"> 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5417</w:t>
        <w:tab/>
        <w:t xml:space="preserve"> Farm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0543</w:t>
        <w:tab/>
        <w:t xml:space="preserve"> Greenla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2732</w:t>
        <w:tab/>
        <w:t xml:space="preserve"> Hauppa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056</w:t>
        <w:tab/>
        <w:t xml:space="preserve"> Ho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254</w:t>
        <w:tab/>
        <w:t xml:space="preserve"> Hol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6233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044</w:t>
        <w:tab/>
        <w:t xml:space="preserve"> Huntington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869</w:t>
        <w:tab/>
        <w:t xml:space="preserve"> Isl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9672</w:t>
        <w:tab/>
        <w:t xml:space="preserve"> King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0838</w:t>
        <w:tab/>
        <w:t xml:space="preserve"> Lake Ronkonk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2554</w:t>
        <w:tab/>
        <w:t xml:space="preserve"> Linden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74</w:t>
        <w:tab/>
        <w:t xml:space="preserve"> Mast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85</w:t>
        <w:tab/>
        <w:t xml:space="preserve"> Mas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404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514</w:t>
        <w:tab/>
        <w:t xml:space="preserve"> Me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9825</w:t>
        <w:tab/>
        <w:t xml:space="preserve"> Nesco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396</w:t>
        <w:tab/>
        <w:t xml:space="preserve"> North Amity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40</w:t>
        <w:tab/>
        <w:t xml:space="preserve"> North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95</w:t>
        <w:tab/>
        <w:t xml:space="preserve"> North Bay Sh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3198</w:t>
        <w:tab/>
        <w:t xml:space="preserve"> North Lindenhur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6660</w:t>
        <w:tab/>
        <w:t xml:space="preserve"> Patcho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1665</w:t>
        <w:tab/>
        <w:t xml:space="preserve"> 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3473</w:t>
        <w:tab/>
        <w:t xml:space="preserve"> Ronkonk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4584</w:t>
        <w:tab/>
        <w:t xml:space="preserve"> St. Jam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5409</w:t>
        <w:tab/>
        <w:t xml:space="preserve"> Sa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212</w:t>
        <w:tab/>
        <w:t xml:space="preserve"> Se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481</w:t>
        <w:tab/>
        <w:t xml:space="preserve"> Setauket-East Setauk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070</w:t>
        <w:tab/>
        <w:t xml:space="preserve"> Shir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851</w:t>
        <w:tab/>
        <w:t xml:space="preserve"> Smith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1608</w:t>
        <w:tab/>
        <w:t xml:space="preserve"> Stony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3352</w:t>
        <w:tab/>
        <w:t xml:space="preserve"> Terr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9246</w:t>
        <w:tab/>
        <w:t xml:space="preserve"> West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80302</w:t>
        <w:tab/>
        <w:t xml:space="preserve"> We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99900036</w:t>
        <w:tab/>
        <w:t xml:space="preserve">  Otras ciudades del estado de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02140</w:t>
        <w:tab/>
        <w:t xml:space="preserve"> Ash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31060</w:t>
        <w:tab/>
        <w:t xml:space="preserve"> Hicko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292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4260</w:t>
        <w:tab/>
        <w:t xml:space="preserve"> Fort Brag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19000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35600</w:t>
        <w:tab/>
        <w:t xml:space="preserve"> Kern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75000</w:t>
        <w:tab/>
        <w:t xml:space="preserve"> Winston-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25580</w:t>
        <w:tab/>
        <w:t xml:space="preserve"> Ga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28000</w:t>
        <w:tab/>
        <w:t xml:space="preserve"> Greens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31400</w:t>
        <w:tab/>
        <w:t xml:space="preserve"> High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12000</w:t>
        <w:tab/>
        <w:t xml:space="preserve"> Charl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1960</w:t>
        <w:tab/>
        <w:t xml:space="preserve"> Matth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3480</w:t>
        <w:tab/>
        <w:t xml:space="preserve"> Min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10740</w:t>
        <w:tab/>
        <w:t xml:space="preserve"> C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25480</w:t>
        <w:tab/>
        <w:t xml:space="preserve"> Ga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55000</w:t>
        <w:tab/>
        <w:t xml:space="preserve"> Rale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99900037</w:t>
        <w:tab/>
        <w:t xml:space="preserve">  Otras ciudades del estado de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43554</w:t>
        <w:tab/>
        <w:t xml:space="preserve"> L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2597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33012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49840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59234</w:t>
        <w:tab/>
        <w:t xml:space="preserve"> Ox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74118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416</w:t>
        <w:tab/>
        <w:t xml:space="preserve"> Bay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500</w:t>
        <w:tab/>
        <w:t xml:space="preserve"> Beach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878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920</w:t>
        <w:tab/>
        <w:t xml:space="preserve"> Bedfor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569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8364</w:t>
        <w:tab/>
        <w:t xml:space="preserve"> Bre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064</w:t>
        <w:tab/>
        <w:t xml:space="preserve"> Broadview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46</w:t>
        <w:tab/>
        <w:t xml:space="preserve"> Brookly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88</w:t>
        <w:tab/>
        <w:t xml:space="preserve"> Brook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00</w:t>
        <w:tab/>
        <w:t xml:space="preserve"> Cle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14</w:t>
        <w:tab/>
        <w:t xml:space="preserve"> Clevelan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3380</w:t>
        <w:tab/>
        <w:t xml:space="preserve"> East Cleve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5704</w:t>
        <w:tab/>
        <w:t xml:space="preserve"> Eucli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6446</w:t>
        <w:tab/>
        <w:t xml:space="preserve"> Fairview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9428</w:t>
        <w:tab/>
        <w:t xml:space="preserve"> Gar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1664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5556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7306</w:t>
        <w:tab/>
        <w:t xml:space="preserve"> Map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8482</w:t>
        <w:tab/>
        <w:t xml:space="preserve"> May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9644</w:t>
        <w:tab/>
        <w:t xml:space="preserve"> Middleburg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6882</w:t>
        <w:tab/>
        <w:t xml:space="preserve"> North Olmste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7008</w:t>
        <w:tab/>
        <w:t xml:space="preserve"> North Royal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00</w:t>
        <w:tab/>
        <w:t xml:space="preserve"> Par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28</w:t>
        <w:tab/>
        <w:t xml:space="preserve"> Parm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8056</w:t>
        <w:tab/>
        <w:t xml:space="preserve"> Rocky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416</w:t>
        <w:tab/>
        <w:t xml:space="preserve"> Seve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682</w:t>
        <w:tab/>
        <w:t xml:space="preserve"> Sha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2928</w:t>
        <w:tab/>
        <w:t xml:space="preserve"> So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3264</w:t>
        <w:tab/>
        <w:t xml:space="preserve"> South Eucli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5098</w:t>
        <w:tab/>
        <w:t xml:space="preserve"> Strong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8932</w:t>
        <w:tab/>
        <w:t xml:space="preserve"> University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0990</w:t>
        <w:tab/>
        <w:t xml:space="preserve"> Warrensvil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3622</w:t>
        <w:tab/>
        <w:t xml:space="preserve"> West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278</w:t>
        <w:tab/>
        <w:t xml:space="preserve"> Bex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670</w:t>
        <w:tab/>
        <w:t xml:space="preserve"> Blacklick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1800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2694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9106</w:t>
        <w:tab/>
        <w:t xml:space="preserve"> Gah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2592</w:t>
        <w:tab/>
        <w:t xml:space="preserve"> Grov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5476</w:t>
        <w:tab/>
        <w:t xml:space="preserve"> Hilli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66390</w:t>
        <w:tab/>
        <w:t xml:space="preserve"> Reynold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79002</w:t>
        <w:tab/>
        <w:t xml:space="preserve"> Upper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3342</w:t>
        <w:tab/>
        <w:t xml:space="preserve"> Wes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474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6604</w:t>
        <w:tab/>
        <w:t xml:space="preserve"> Wort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7300</w:t>
        <w:tab/>
        <w:t xml:space="preserve"> Blue As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8605</w:t>
        <w:tab/>
        <w:t xml:space="preserve"> Bridgetown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15000</w:t>
        <w:tab/>
        <w:t xml:space="preserve"> Cincinna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104</w:t>
        <w:tab/>
        <w:t xml:space="preserve"> Finn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706</w:t>
        <w:tab/>
        <w:t xml:space="preserve"> For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280</w:t>
        <w:tab/>
        <w:t xml:space="preserve"> North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322</w:t>
        <w:tab/>
        <w:t xml:space="preserve"> North College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7386</w:t>
        <w:tab/>
        <w:t xml:space="preserve"> No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65732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1892</w:t>
        <w:tab/>
        <w:t xml:space="preserve"> Shar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4104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84812</w:t>
        <w:tab/>
        <w:t xml:space="preserve"> Whit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1798</w:t>
        <w:tab/>
        <w:t xml:space="preserve"> Amhe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3464</w:t>
        <w:tab/>
        <w:t xml:space="preserve"> Avon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25256</w:t>
        <w:tab/>
        <w:t xml:space="preserve"> Ely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44856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56966</w:t>
        <w:tab/>
        <w:t xml:space="preserve"> North Ridge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79716</w:t>
        <w:tab/>
        <w:t xml:space="preserve"> Vermil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48342</w:t>
        <w:tab/>
        <w:t xml:space="preserve"> Maum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58730</w:t>
        <w:tab/>
        <w:t xml:space="preserve"> Or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6022</w:t>
        <w:tab/>
        <w:t xml:space="preserve"> Sylv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7000</w:t>
        <w:tab/>
        <w:t xml:space="preserve"> Tol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3184</w:t>
        <w:tab/>
        <w:t xml:space="preserve"> Austi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7454</w:t>
        <w:tab/>
        <w:t xml:space="preserve"> Board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11066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75126</w:t>
        <w:tab/>
        <w:t xml:space="preserve"> Struth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88000</w:t>
        <w:tab/>
        <w:t xml:space="preserve"> Young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13190</w:t>
        <w:tab/>
        <w:t xml:space="preserve"> Cen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1000</w:t>
        <w:tab/>
        <w:t xml:space="preserve"> Day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5396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36610</w:t>
        <w:tab/>
        <w:t xml:space="preserve"> Hub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0040</w:t>
        <w:tab/>
        <w:t xml:space="preserve"> Kette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9434</w:t>
        <w:tab/>
        <w:t xml:space="preserve"> Miam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7113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9143</w:t>
        <w:tab/>
        <w:t xml:space="preserve"> Overlook-Pag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2284</w:t>
        <w:tab/>
        <w:t xml:space="preserve"> Shilo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9492</w:t>
        <w:tab/>
        <w:t xml:space="preserve"> Vand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83090</w:t>
        <w:tab/>
        <w:t xml:space="preserve"> West Carrollt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47138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01420</w:t>
        <w:tab/>
        <w:t xml:space="preserve"> Alli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1200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48244</w:t>
        <w:tab/>
        <w:t xml:space="preserve"> Massil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56294</w:t>
        <w:tab/>
        <w:t xml:space="preserve"> North Ca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1000</w:t>
        <w:tab/>
        <w:t xml:space="preserve"> Ak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3828</w:t>
        <w:tab/>
        <w:t xml:space="preserve"> Barb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19778</w:t>
        <w:tab/>
        <w:t xml:space="preserve"> Cuyahog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57260</w:t>
        <w:tab/>
        <w:t xml:space="preserve"> No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64136</w:t>
        <w:tab/>
        <w:t xml:space="preserve"> Portag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4944</w:t>
        <w:tab/>
        <w:t xml:space="preserve"> 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6106</w:t>
        <w:tab/>
        <w:t xml:space="preserve"> Tallma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30198</w:t>
        <w:tab/>
        <w:t xml:space="preserve"> Gir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55916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80892</w:t>
        <w:tab/>
        <w:t xml:space="preserve"> Warr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9900039</w:t>
        <w:tab/>
        <w:t xml:space="preserve">  Otras ciudades del estado de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27300</w:t>
        <w:tab/>
        <w:t xml:space="preserve"> Fort S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41850</w:t>
        <w:tab/>
        <w:t xml:space="preserve"> La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05700</w:t>
        <w:tab/>
        <w:t xml:space="preserve"> Beth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19900</w:t>
        <w:tab/>
        <w:t xml:space="preserve"> De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23200</w:t>
        <w:tab/>
        <w:t xml:space="preserve"> 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48350</w:t>
        <w:tab/>
        <w:t xml:space="preserve"> Midwes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55000</w:t>
        <w:tab/>
        <w:t xml:space="preserve"> Oklahoma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73250</w:t>
        <w:tab/>
        <w:t xml:space="preserve"> The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09050</w:t>
        <w:tab/>
        <w:t xml:space="preserve"> Broken Arr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56650</w:t>
        <w:tab/>
        <w:t xml:space="preserve"> Owas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65300</w:t>
        <w:tab/>
        <w:t xml:space="preserve"> Sand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75000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9900040</w:t>
        <w:tab/>
        <w:t xml:space="preserve">  Otras ciudades del estado de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0305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47000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23850</w:t>
        <w:tab/>
        <w:t xml:space="preserve"> Eug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5400</w:t>
        <w:tab/>
        <w:t xml:space="preserve"> Santa Cla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96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26750</w:t>
        <w:tab/>
        <w:t xml:space="preserve"> Four Corn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2850</w:t>
        <w:tab/>
        <w:t xml:space="preserve"> Hay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8500</w:t>
        <w:tab/>
        <w:t xml:space="preserve"> Keiz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64900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83750</w:t>
        <w:tab/>
        <w:t xml:space="preserve"> Wood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1250</w:t>
        <w:tab/>
        <w:t xml:space="preserve"> Gres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3000</w:t>
        <w:tab/>
        <w:t xml:space="preserve"> Haz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000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510</w:t>
        <w:tab/>
        <w:t xml:space="preserve"> Powellhurst-Centenn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9900041</w:t>
        <w:tab/>
        <w:t xml:space="preserve">  Otras ciudades del estado de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3928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6064</w:t>
        <w:tab/>
        <w:t xml:space="preserve"> Bethe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841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11348</w:t>
        <w:tab/>
        <w:t xml:space="preserve"> Carnot-Mo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27552</w:t>
        <w:tab/>
        <w:t xml:space="preserve"> Frankli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334</w:t>
        <w:tab/>
        <w:t xml:space="preserve"> Hampt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868</w:t>
        <w:tab/>
        <w:t xml:space="preserve"> Harri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5904</w:t>
        <w:tab/>
        <w:t xml:space="preserve"> McCandle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6256</w:t>
        <w:tab/>
        <w:t xml:space="preserve"> McKee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1704</w:t>
        <w:tab/>
        <w:t xml:space="preserve"> Mount Leban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20</w:t>
        <w:tab/>
        <w:t xml:space="preserve"> Mun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30</w:t>
        <w:tab/>
        <w:t xml:space="preserve"> Municipality of Monro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5496</w:t>
        <w:tab/>
        <w:t xml:space="preserve"> North Versail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9040</w:t>
        <w:tab/>
        <w:t xml:space="preserve"> Pen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000</w:t>
        <w:tab/>
        <w:t xml:space="preserve"> Pitts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536</w:t>
        <w:tab/>
        <w:t xml:space="preserve"> Plu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5378</w:t>
        <w:tab/>
        <w:t xml:space="preserve"> Robin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6356</w:t>
        <w:tab/>
        <w:t xml:space="preserve"> Ro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8464</w:t>
        <w:tab/>
        <w:t xml:space="preserve"> Scott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9596</w:t>
        <w:tab/>
        <w:t xml:space="preserve"> Shaler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2403</w:t>
        <w:tab/>
        <w:t xml:space="preserve"> South Par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5816</w:t>
        <w:tab/>
        <w:t xml:space="preserve"> Swiss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9312</w:t>
        <w:tab/>
        <w:t xml:space="preserve"> Upper St. 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3512</w:t>
        <w:tab/>
        <w:t xml:space="preserve"> West Miffl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451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5188</w:t>
        <w:tab/>
        <w:t xml:space="preserve"> Wilki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0820</w:t>
        <w:tab/>
        <w:t xml:space="preserve"> Aliquip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4792</w:t>
        <w:tab/>
        <w:t xml:space="preserve"> Beaver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63624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02184</w:t>
        <w:tab/>
        <w:t xml:space="preserve"> Alto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38288</w:t>
        <w:tab/>
        <w:t xml:space="preserve"> John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11272</w:t>
        <w:tab/>
        <w:t xml:space="preserve"> Carlis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15328</w:t>
        <w:tab/>
        <w:t xml:space="preserve"> Coloni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2800</w:t>
        <w:tab/>
        <w:t xml:space="preserve"> Harr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4144</w:t>
        <w:tab/>
        <w:t xml:space="preserve"> Hersh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24000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11232</w:t>
        <w:tab/>
        <w:t xml:space="preserve"> Carb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20352</w:t>
        <w:tab/>
        <w:t xml:space="preserve"> Du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69000</w:t>
        <w:tab/>
        <w:t xml:space="preserve"> Scr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15384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23832</w:t>
        <w:tab/>
        <w:t xml:space="preserve"> Ephra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41216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42168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02000</w:t>
        <w:tab/>
        <w:t xml:space="preserve"> Alle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3584</w:t>
        <w:tab/>
        <w:t xml:space="preserve"> Emm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8144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3408</w:t>
        <w:tab/>
        <w:t xml:space="preserve"> Haz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9784</w:t>
        <w:tab/>
        <w:t xml:space="preserve"> K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52584</w:t>
        <w:tab/>
        <w:t xml:space="preserve"> Nantic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85152</w:t>
        <w:tab/>
        <w:t xml:space="preserve"> Wilkes-Bar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85312</w:t>
        <w:tab/>
        <w:t xml:space="preserve"> William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34064</w:t>
        <w:tab/>
        <w:t xml:space="preserve"> Hermi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69720</w:t>
        <w:tab/>
        <w:t xml:space="preserve"> Sha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06088</w:t>
        <w:tab/>
        <w:t xml:space="preserve"> Bethleh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21648</w:t>
        <w:tab/>
        <w:t xml:space="preserve"> E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60000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32448</w:t>
        <w:tab/>
        <w:t xml:space="preserve"> Han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87048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99900042</w:t>
        <w:tab/>
        <w:t xml:space="preserve">  Otras ciudades del estado de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4140</w:t>
        <w:tab/>
        <w:t xml:space="preserve"> Central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9180</w:t>
        <w:tab/>
        <w:t xml:space="preserve"> Cran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22960</w:t>
        <w:tab/>
        <w:t xml:space="preserve"> East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1940</w:t>
        <w:tab/>
        <w:t xml:space="preserve"> North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4640</w:t>
        <w:tab/>
        <w:t xml:space="preserve"> Pawtu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9000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72500</w:t>
        <w:tab/>
        <w:t xml:space="preserve"> Valley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80780</w:t>
        <w:tab/>
        <w:t xml:space="preserve"> Woonso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99900044</w:t>
        <w:tab/>
        <w:t xml:space="preserve">  Otras ciudades del estado de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00550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50695</w:t>
        <w:tab/>
        <w:t xml:space="preserve"> North Augus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01360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1333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48535</w:t>
        <w:tab/>
        <w:t xml:space="preserve"> Mount Pleasa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50875</w:t>
        <w:tab/>
        <w:t xml:space="preserve"> North Charle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25810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0577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28375</w:t>
        <w:tab/>
        <w:t xml:space="preserve"> Gan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850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985</w:t>
        <w:tab/>
        <w:t xml:space="preserve"> Gr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45115</w:t>
        <w:tab/>
        <w:t xml:space="preserve"> Mauld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54535</w:t>
        <w:tab/>
        <w:t xml:space="preserve"> Par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66580</w:t>
        <w:tab/>
        <w:t xml:space="preserve"> Simp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1395</w:t>
        <w:tab/>
        <w:t xml:space="preserve"> Taylo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3825</w:t>
        <w:tab/>
        <w:t xml:space="preserve"> Wade Hamp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6000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9285</w:t>
        <w:tab/>
        <w:t xml:space="preserve"> De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35890</w:t>
        <w:tab/>
        <w:t xml:space="preserve"> Ir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62395</w:t>
        <w:tab/>
        <w:t xml:space="preserve"> St. Andr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68290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61405</w:t>
        <w:tab/>
        <w:t xml:space="preserve"> Rock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99900045</w:t>
        <w:tab/>
        <w:t xml:space="preserve">  Otras ciudades del estado de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59020</w:t>
        <w:tab/>
        <w:t xml:space="preserve"> Sioux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9900046</w:t>
        <w:tab/>
        <w:t xml:space="preserve">  Otras ciudades del estado de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52006</w:t>
        <w:tab/>
        <w:t xml:space="preserve"> Nashville-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14000</w:t>
        <w:tab/>
        <w:t xml:space="preserve"> Chattano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440</w:t>
        <w:tab/>
        <w:t xml:space="preserve"> East Braine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720</w:t>
        <w:tab/>
        <w:t xml:space="preserve"> East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48360</w:t>
        <w:tab/>
        <w:t xml:space="preserve"> Middle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6196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25760</w:t>
        <w:tab/>
        <w:t xml:space="preserve"> Farrag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40000</w:t>
        <w:tab/>
        <w:t xml:space="preserve"> Knox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03440</w:t>
        <w:tab/>
        <w:t xml:space="preserve"> Bart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16420</w:t>
        <w:tab/>
        <w:t xml:space="preserve"> Colli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28960</w:t>
        <w:tab/>
        <w:t xml:space="preserve"> Germa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8000</w:t>
        <w:tab/>
        <w:t xml:space="preserve"> Memph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9060</w:t>
        <w:tab/>
        <w:t xml:space="preserve"> Mi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6640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854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39560</w:t>
        <w:tab/>
        <w:t xml:space="preserve"> King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38320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99900047</w:t>
        <w:tab/>
        <w:t xml:space="preserve">  Otras ciudades del estado de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07492</w:t>
        <w:tab/>
        <w:t xml:space="preserve"> B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26736</w:t>
        <w:tab/>
        <w:t xml:space="preserve"> Fort Hoo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2312</w:t>
        <w:tab/>
        <w:t xml:space="preserve"> Har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9148</w:t>
        <w:tab/>
        <w:t xml:space="preserve"> Kill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72176</w:t>
        <w:tab/>
        <w:t xml:space="preserve"> Temp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43096</w:t>
        <w:tab/>
        <w:t xml:space="preserve"> Liv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65000</w:t>
        <w:tab/>
        <w:t xml:space="preserve"> San Anton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74408</w:t>
        <w:tab/>
        <w:t xml:space="preserve"> Universa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2272</w:t>
        <w:tab/>
        <w:t xml:space="preserve"> Alv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3264</w:t>
        <w:tab/>
        <w:t xml:space="preserve"> Ang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27420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40588</w:t>
        <w:tab/>
        <w:t xml:space="preserve"> Lake Jack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56348</w:t>
        <w:tab/>
        <w:t xml:space="preserve"> Pe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10768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32372</w:t>
        <w:tab/>
        <w:t xml:space="preserve"> Harlin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65036</w:t>
        <w:tab/>
        <w:t xml:space="preserve"> San Beni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05372</w:t>
        <w:tab/>
        <w:t xml:space="preserve"> Balch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024</w:t>
        <w:tab/>
        <w:t xml:space="preserve"> Carrol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492</w:t>
        <w:tab/>
        <w:t xml:space="preserve"> Cedar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6612</w:t>
        <w:tab/>
        <w:t xml:space="preserve"> Copp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9000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0092</w:t>
        <w:tab/>
        <w:t xml:space="preserve"> DeSo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1628</w:t>
        <w:tab/>
        <w:t xml:space="preserve"> Dunc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5452</w:t>
        <w:tab/>
        <w:t xml:space="preserve"> Farmers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9000</w:t>
        <w:tab/>
        <w:t xml:space="preserve"> G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0464</w:t>
        <w:tab/>
        <w:t xml:space="preserve"> Grand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7000</w:t>
        <w:tab/>
        <w:t xml:space="preserve"> Irv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1212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7892</w:t>
        <w:tab/>
        <w:t xml:space="preserve"> Mesqui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1796</w:t>
        <w:tab/>
        <w:t xml:space="preserve"> Richar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3572</w:t>
        <w:tab/>
        <w:t xml:space="preserve"> Row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74492</w:t>
        <w:tab/>
        <w:t xml:space="preserve"> Universit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4000</w:t>
        <w:tab/>
        <w:t xml:space="preserve"> El Paso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6664</w:t>
        <w:tab/>
        <w:t xml:space="preserve"> Fort Blis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68636</w:t>
        <w:tab/>
        <w:t xml:space="preserve"> Socor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7648</w:t>
        <w:tab/>
        <w:t xml:space="preserve"> Friends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8068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116</w:t>
        <w:tab/>
        <w:t xml:space="preserve"> La Marq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980</w:t>
        <w:tab/>
        <w:t xml:space="preserve"> Leagu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72392</w:t>
        <w:tab/>
        <w:t xml:space="preserve"> Tex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1696</w:t>
        <w:tab/>
        <w:t xml:space="preserve"> Ald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6128</w:t>
        <w:tab/>
        <w:t xml:space="preserve"> B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7300</w:t>
        <w:tab/>
        <w:t xml:space="preserve"> Bellai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4236</w:t>
        <w:tab/>
        <w:t xml:space="preserve"> Channe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5628</w:t>
        <w:tab/>
        <w:t xml:space="preserve"> Cloverlea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9624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27996</w:t>
        <w:tab/>
        <w:t xml:space="preserve"> Galen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000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348</w:t>
        <w:tab/>
        <w:t xml:space="preserve"> Humb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9376</w:t>
        <w:tab/>
        <w:t xml:space="preserve"> K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41440</w:t>
        <w:tab/>
        <w:t xml:space="preserve"> La 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020</w:t>
        <w:tab/>
        <w:t xml:space="preserve"> South Hou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596</w:t>
        <w:tab/>
        <w:t xml:space="preserve"> Sp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77956</w:t>
        <w:tab/>
        <w:t xml:space="preserve"> West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0884</w:t>
        <w:tab/>
        <w:t xml:space="preserve"> Do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2660</w:t>
        <w:tab/>
        <w:t xml:space="preserve"> Edi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5384</w:t>
        <w:tab/>
        <w:t xml:space="preserve"> Mc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7700</w:t>
        <w:tab/>
        <w:t xml:space="preserve"> Merce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8768</w:t>
        <w:tab/>
        <w:t xml:space="preserve"> Miss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57200</w:t>
        <w:tab/>
        <w:t xml:space="preserve"> Phar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65516</w:t>
        <w:tab/>
        <w:t xml:space="preserve"> San Ju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77272</w:t>
        <w:tab/>
        <w:t xml:space="preserve"> Wesl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07000</w:t>
        <w:tab/>
        <w:t xml:space="preserve"> Bea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31328</w:t>
        <w:tab/>
        <w:t xml:space="preserve"> Grov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0580</w:t>
        <w:tab/>
        <w:t xml:space="preserve"> Ned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820</w:t>
        <w:tab/>
        <w:t xml:space="preserve"> Port Arth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940</w:t>
        <w:tab/>
        <w:t xml:space="preserve"> Port Nech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45000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76000</w:t>
        <w:tab/>
        <w:t xml:space="preserve"> W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17000</w:t>
        <w:tab/>
        <w:t xml:space="preserve"> Corpus Christ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62600</w:t>
        <w:tab/>
        <w:t xml:space="preserve"> Rob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400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132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552</w:t>
        <w:tab/>
        <w:t xml:space="preserve"> Be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15988</w:t>
        <w:tab/>
        <w:t xml:space="preserve"> Colle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4768</w:t>
        <w:tab/>
        <w:t xml:space="preserve"> Eul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6544</w:t>
        <w:tab/>
        <w:t xml:space="preserve"> Fo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7000</w:t>
        <w:tab/>
        <w:t xml:space="preserve"> Fort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0644</w:t>
        <w:tab/>
        <w:t xml:space="preserve"> Grape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1928</w:t>
        <w:tab/>
        <w:t xml:space="preserve"> Haltom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5576</w:t>
        <w:tab/>
        <w:t xml:space="preserve"> 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8632</w:t>
        <w:tab/>
        <w:t xml:space="preserve"> Kel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46452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52356</w:t>
        <w:tab/>
        <w:t xml:space="preserve"> North Richlan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6672</w:t>
        <w:tab/>
        <w:t xml:space="preserve"> Watau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8544</w:t>
        <w:tab/>
        <w:t xml:space="preserve"> White Settleme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05000</w:t>
        <w:tab/>
        <w:t xml:space="preserve"> A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41464</w:t>
        <w:tab/>
        <w:t xml:space="preserve"> Lar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99900048</w:t>
        <w:tab/>
        <w:t xml:space="preserve">  Otras ciudades del estado de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0390</w:t>
        <w:tab/>
        <w:t xml:space="preserve"> Canyon Ri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270</w:t>
        <w:tab/>
        <w:t xml:space="preserve"> Cottonwoo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395</w:t>
        <w:tab/>
        <w:t xml:space="preserve"> Cottonwood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21550</w:t>
        <w:tab/>
        <w:t xml:space="preserve"> East Mill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36085</w:t>
        <w:tab/>
        <w:t xml:space="preserve"> Holladay-Cotto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0470</w:t>
        <w:tab/>
        <w:t xml:space="preserve"> Kear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7290</w:t>
        <w:tab/>
        <w:t xml:space="preserve"> Mag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9710</w:t>
        <w:tab/>
        <w:t xml:space="preserve"> Mid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0150</w:t>
        <w:tab/>
        <w:t xml:space="preserve"> Mill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3230</w:t>
        <w:tab/>
        <w:t xml:space="preserve"> Murr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4340</w:t>
        <w:tab/>
        <w:t xml:space="preserve"> Riv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000</w:t>
        <w:tab/>
        <w:t xml:space="preserve"> Salt La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550</w:t>
        <w:tab/>
        <w:t xml:space="preserve"> San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0850</w:t>
        <w:tab/>
        <w:t xml:space="preserve"> South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1070</w:t>
        <w:tab/>
        <w:t xml:space="preserve"> South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5375</w:t>
        <w:tab/>
        <w:t xml:space="preserve"> Taylorsville-Ben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8110</w:t>
        <w:tab/>
        <w:t xml:space="preserve"> U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2950</w:t>
        <w:tab/>
        <w:t xml:space="preserve"> West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3445</w:t>
        <w:tab/>
        <w:t xml:space="preserve"> West Valle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01310</w:t>
        <w:tab/>
        <w:t xml:space="preserve"> American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57300</w:t>
        <w:tab/>
        <w:t xml:space="preserve"> Or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0930</w:t>
        <w:tab/>
        <w:t xml:space="preserve"> Pleasant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2470</w:t>
        <w:tab/>
        <w:t xml:space="preserve"> Prov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1290</w:t>
        <w:tab/>
        <w:t xml:space="preserve"> Spanish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2280</w:t>
        <w:tab/>
        <w:t xml:space="preserve"> Spr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100</w:t>
        <w:tab/>
        <w:t xml:space="preserve"> Nor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980</w:t>
        <w:tab/>
        <w:t xml:space="preserve"> Og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65110</w:t>
        <w:tab/>
        <w:t xml:space="preserve"> 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70960</w:t>
        <w:tab/>
        <w:t xml:space="preserve"> Sou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900049</w:t>
        <w:tab/>
        <w:t xml:space="preserve">  Otras ciudades del estado de U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106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66175</w:t>
        <w:tab/>
        <w:t xml:space="preserve"> South Bu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9900050</w:t>
        <w:tab/>
        <w:t xml:space="preserve">  Otras ciudades del estado de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56000</w:t>
        <w:tab/>
        <w:t xml:space="preserve"> Newport New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5700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61832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67000</w:t>
        <w:tab/>
        <w:t xml:space="preserve"> Rich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68000</w:t>
        <w:tab/>
        <w:t xml:space="preserve"> Roan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82000</w:t>
        <w:tab/>
        <w:t xml:space="preserve"> Virginia Beach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9900051</w:t>
        <w:tab/>
        <w:t xml:space="preserve">  Otras ciudades del estado de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22675</w:t>
        <w:tab/>
        <w:t xml:space="preserve"> Evergr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51800</w:t>
        <w:tab/>
        <w:t xml:space="preserve"> Orchards Sou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61000</w:t>
        <w:tab/>
        <w:t xml:space="preserve"> Salmo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74060</w:t>
        <w:tab/>
        <w:t xml:space="preserve"> Vancou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3180</w:t>
        <w:tab/>
        <w:t xml:space="preserve"> Au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5210</w:t>
        <w:tab/>
        <w:t xml:space="preserve"> Bellev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7380</w:t>
        <w:tab/>
        <w:t xml:space="preserve"> Both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552</w:t>
        <w:tab/>
        <w:t xml:space="preserve"> Bryn Mawr-Sky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850</w:t>
        <w:tab/>
        <w:t xml:space="preserve"> Bu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0372</w:t>
        <w:tab/>
        <w:t xml:space="preserve"> Cascade-Fai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5303</w:t>
        <w:tab/>
        <w:t xml:space="preserve"> Covington-Sawyer-Wildern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7635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515</w:t>
        <w:tab/>
        <w:t xml:space="preserve"> East Hill-Meridi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857</w:t>
        <w:tab/>
        <w:t xml:space="preserve"> East Renton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23515</w:t>
        <w:tab/>
        <w:t xml:space="preserve"> Federal 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3380</w:t>
        <w:tab/>
        <w:t xml:space="preserve"> Inglewood-Finn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415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835</w:t>
        <w:tab/>
        <w:t xml:space="preserve"> Kings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940</w:t>
        <w:tab/>
        <w:t xml:space="preserve"> Ki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7420</w:t>
        <w:tab/>
        <w:t xml:space="preserve"> Lakeland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5005</w:t>
        <w:tab/>
        <w:t xml:space="preserve"> Mercer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8855</w:t>
        <w:tab/>
        <w:t xml:space="preserve"> Newpor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9642</w:t>
        <w:tab/>
        <w:t xml:space="preserve"> North City-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4455</w:t>
        <w:tab/>
        <w:t xml:space="preserve"> Pine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535</w:t>
        <w:tab/>
        <w:t xml:space="preserve"> R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745</w:t>
        <w:tab/>
        <w:t xml:space="preserve"> 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340</w:t>
        <w:tab/>
        <w:t xml:space="preserve"> Richmond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878</w:t>
        <w:tab/>
        <w:t xml:space="preserve"> Riverton-Boulevard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0772</w:t>
        <w:tab/>
        <w:t xml:space="preserve"> Saha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2288</w:t>
        <w:tab/>
        <w:t xml:space="preserve"> Sea-T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3000</w:t>
        <w:tab/>
        <w:t xml:space="preserve"> Seat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2625</w:t>
        <w:tab/>
        <w:t xml:space="preserve"> Tukwi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8242</w:t>
        <w:tab/>
        <w:t xml:space="preserve"> White Center-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9590</w:t>
        <w:tab/>
        <w:t xml:space="preserve"> Woodi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1205</w:t>
        <w:tab/>
        <w:t xml:space="preserve"> Elk Pl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4915</w:t>
        <w:tab/>
        <w:t xml:space="preserve"> Fort Lew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38038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3335</w:t>
        <w:tab/>
        <w:t xml:space="preserve"> Pa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6695</w:t>
        <w:tab/>
        <w:t xml:space="preserve"> Puyallu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5922</w:t>
        <w:tab/>
        <w:t xml:space="preserve"> South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6255</w:t>
        <w:tab/>
        <w:t xml:space="preserve"> Spana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0000</w:t>
        <w:tab/>
        <w:t xml:space="preserve"> Tac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3465</w:t>
        <w:tab/>
        <w:t xml:space="preserve">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51515</w:t>
        <w:tab/>
        <w:t xml:space="preserve"> Opportun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67000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36745</w:t>
        <w:tab/>
        <w:t xml:space="preserve"> Lac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51300</w:t>
        <w:tab/>
        <w:t xml:space="preserve"> Olymp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05280</w:t>
        <w:tab/>
        <w:t xml:space="preserve"> Bell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99900053</w:t>
        <w:tab/>
        <w:t xml:space="preserve">  Otras ciudades del estado de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39460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460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9108</w:t>
        <w:tab/>
        <w:t xml:space="preserve"> Cross La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1212</w:t>
        <w:tab/>
        <w:t xml:space="preserve"> St. Alb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5292</w:t>
        <w:tab/>
        <w:t xml:space="preserve"> South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86452</w:t>
        <w:tab/>
        <w:t xml:space="preserve"> Wheel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99900054</w:t>
        <w:tab/>
        <w:t xml:space="preserve">  Otras ciudades del estado de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25950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48000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51575</w:t>
        <w:tab/>
        <w:t xml:space="preserve"> Midd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78600</w:t>
        <w:tab/>
        <w:t xml:space="preserve"> Sun Prai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0375</w:t>
        <w:tab/>
        <w:t xml:space="preserve"> Brown D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7975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7300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94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25</w:t>
        <w:tab/>
        <w:t xml:space="preserve"> Gre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75</w:t>
        <w:tab/>
        <w:t xml:space="preserve"> Gre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3000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8800</w:t>
        <w:tab/>
        <w:t xml:space="preserve"> Oak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3725</w:t>
        <w:tab/>
        <w:t xml:space="preserve"> 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5125</w:t>
        <w:tab/>
        <w:t xml:space="preserve"> South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4675</w:t>
        <w:tab/>
        <w:t xml:space="preserve"> Wauwat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5300</w:t>
        <w:tab/>
        <w:t xml:space="preserve"> West Al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6700</w:t>
        <w:tab/>
        <w:t xml:space="preserve"> Whitefish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02375</w:t>
        <w:tab/>
        <w:t xml:space="preserve"> App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38800</w:t>
        <w:tab/>
        <w:t xml:space="preserve"> Kaukau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66000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0825</w:t>
        <w:tab/>
        <w:t xml:space="preserve"> Menas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5750</w:t>
        <w:tab/>
        <w:t xml:space="preserve"> Nee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60500</w:t>
        <w:tab/>
        <w:t xml:space="preserve"> Oshkos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99900055</w:t>
        <w:tab/>
        <w:t xml:space="preserve">  Otras ciudades del estado de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900060</w:t>
        <w:tab/>
        <w:t xml:space="preserve">  Ciudades del estado de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99000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999000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CON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</w:t>
        <w:tab/>
        <w:t xml:space="preserve"> Etow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</w:t>
        <w:tab/>
        <w:t xml:space="preserve"> Lauder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</w:t>
        <w:tab/>
        <w:t xml:space="preserve"> Marico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</w:t>
        <w:tab/>
        <w:t xml:space="preserve"> P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</w:t>
        <w:tab/>
        <w:t xml:space="preserve"> Pin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</w:t>
        <w:tab/>
        <w:t xml:space="preserve"> Pulask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</w:t>
        <w:tab/>
        <w:t xml:space="preserve"> Sebasti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 xml:space="preserve"> Bu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</w:t>
        <w:tab/>
        <w:t xml:space="preserve"> Imper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</w:t>
        <w:tab/>
        <w:t xml:space="preserve"> Ke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</w:t>
        <w:tab/>
        <w:t xml:space="preserve"> San Joa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</w:t>
        <w:tab/>
        <w:t xml:space="preserve"> So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</w:t>
        <w:tab/>
        <w:t xml:space="preserve"> Son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</w:t>
        <w:tab/>
        <w:t xml:space="preserve"> Stanisl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</w:t>
        <w:tab/>
        <w:t xml:space="preserve"> Sut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</w:t>
        <w:tab/>
        <w:t xml:space="preserve"> 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</w:t>
        <w:tab/>
        <w:t xml:space="preserve"> Lari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 xml:space="preserve"> New 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 xml:space="preserve"> New Lo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 xml:space="preserve"> New Cas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 xml:space="preserve"> Alac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 xml:space="preserve"> Brev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 xml:space="preserve"> Bro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 xml:space="preserve"> D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 xml:space="preserve"> Duv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 xml:space="preserve"> Esca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 xml:space="preserve"> 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 xml:space="preserve"> Le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</w:t>
        <w:tab/>
        <w:t xml:space="preserve"> Mana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</w:t>
        <w:tab/>
        <w:t xml:space="preserve"> Ok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</w:t>
        <w:tab/>
        <w:t xml:space="preserve">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</w:t>
        <w:tab/>
        <w:t xml:space="preserve"> Pine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</w:t>
        <w:tab/>
        <w:t xml:space="preserve"> Volu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 xml:space="preserve"> Bi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 xml:space="preserve"> Ch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</w:t>
        <w:tab/>
        <w:t xml:space="preserve"> De Kal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</w:t>
        <w:tab/>
        <w:t xml:space="preserve"> Muscog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 xml:space="preserve"> 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 xml:space="preserve"> C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</w:t>
        <w:tab/>
        <w:t xml:space="preserve"> 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</w:t>
        <w:tab/>
        <w:t xml:space="preserve"> McLe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</w:t>
        <w:tab/>
        <w:t xml:space="preserve"> Rock Is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</w:t>
        <w:tab/>
        <w:t xml:space="preserve"> Sangam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</w:t>
        <w:tab/>
        <w:t xml:space="preserve"> W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</w:t>
        <w:tab/>
        <w:t xml:space="preserve"> St. Josep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</w:t>
        <w:tab/>
        <w:t xml:space="preserve"> Vander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</w:t>
        <w:tab/>
        <w:t xml:space="preserve"> Vi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 xml:space="preserve"> Black Haw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</w:t>
        <w:tab/>
        <w:t xml:space="preserve"> Li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</w:t>
        <w:tab/>
        <w:t xml:space="preserve"> 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</w:t>
        <w:tab/>
        <w:t xml:space="preserve"> Wood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 xml:space="preserve"> Sedg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 xml:space="preserve"> Shaw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 xml:space="preserve"> Boy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 xml:space="preserve"> 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 xml:space="preserve"> Cad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</w:t>
        <w:tab/>
        <w:t xml:space="preserve"> Calcasie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</w:t>
        <w:tab/>
        <w:t xml:space="preserve"> East Baton Ro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</w:t>
        <w:tab/>
        <w:t xml:space="preserve"> LaFour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</w:t>
        <w:tab/>
        <w:t xml:space="preserve"> Orle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</w:t>
        <w:tab/>
        <w:t xml:space="preserve"> Oua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</w:t>
        <w:tab/>
        <w:t xml:space="preserve"> Terreb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</w:t>
        <w:tab/>
        <w:t xml:space="preserve"> Baltimor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 xml:space="preserve"> Hamp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 xml:space="preserve">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 xml:space="preserve"> Ber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 xml:space="preserve"> Calhou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 xml:space="preserve"> Gene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 xml:space="preserve"> 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</w:t>
        <w:tab/>
        <w:t xml:space="preserve"> Washte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</w:t>
        <w:tab/>
        <w:t xml:space="preserve"> Hennep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</w:t>
        <w:tab/>
        <w:t xml:space="preserve"> St. Lo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</w:t>
        <w:tab/>
        <w:t xml:space="preserve"> Hi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</w:t>
        <w:tab/>
        <w:t xml:space="preserve"> Gre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</w:t>
        <w:tab/>
        <w:t xml:space="preserve"> Jasp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</w:t>
        <w:tab/>
        <w:t xml:space="preserve"> St. Louis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 xml:space="preserve"> Doug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 xml:space="preserve"> Wash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</w:t>
        <w:tab/>
        <w:t xml:space="preserve"> Rock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</w:t>
        <w:tab/>
        <w:t xml:space="preserve"> Straf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</w:t>
        <w:tab/>
        <w:t xml:space="preserve"> Ber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</w:t>
        <w:tab/>
        <w:t xml:space="preserve"> Mon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</w:t>
        <w:tab/>
        <w:t xml:space="preserve"> Bernal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</w:t>
        <w:tab/>
        <w:t xml:space="preserve"> Don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</w:t>
        <w:tab/>
        <w:t xml:space="preserve"> Bro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</w:t>
        <w:tab/>
        <w:t xml:space="preserve"> Dutch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</w:t>
        <w:tab/>
        <w:t xml:space="preserve"> K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</w:t>
        <w:tab/>
        <w:t xml:space="preserve"> Nassa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</w:t>
        <w:tab/>
        <w:t xml:space="preserve"> Niag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</w:t>
        <w:tab/>
        <w:t xml:space="preserve"> Onei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</w:t>
        <w:tab/>
        <w:t xml:space="preserve"> Onond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</w:t>
        <w:tab/>
        <w:t xml:space="preserve"> Renssela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</w:t>
        <w:tab/>
        <w:t xml:space="preserve"> Buncom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</w:t>
        <w:tab/>
        <w:t xml:space="preserve"> Cataw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</w:t>
        <w:tab/>
        <w:t xml:space="preserve"> Forsy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</w:t>
        <w:tab/>
        <w:t xml:space="preserve"> G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</w:t>
        <w:tab/>
        <w:t xml:space="preserve"> Gu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</w:t>
        <w:tab/>
        <w:t xml:space="preserve"> Meckle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</w:t>
        <w:tab/>
        <w:t xml:space="preserve"> W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</w:t>
        <w:tab/>
        <w:t xml:space="preserve"> B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</w:t>
        <w:tab/>
        <w:t xml:space="preserve"> Cuyah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</w:t>
        <w:tab/>
        <w:t xml:space="preserve"> Luc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</w:t>
        <w:tab/>
        <w:t xml:space="preserve"> Maho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</w:t>
        <w:tab/>
        <w:t xml:space="preserve"> St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</w:t>
        <w:tab/>
        <w:t xml:space="preserve"> Summ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</w:t>
        <w:tab/>
        <w:t xml:space="preserve"> Coman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</w:t>
        <w:tab/>
        <w:t xml:space="preserve"> Oklah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</w:t>
        <w:tab/>
        <w:t xml:space="preserve"> L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</w:t>
        <w:tab/>
        <w:t xml:space="preserve"> Multnom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</w:t>
        <w:tab/>
        <w:t xml:space="preserve"> Allegh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</w:t>
        <w:tab/>
        <w:t xml:space="preserve"> Bea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</w:t>
        <w:tab/>
        <w:t xml:space="preserve"> Be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</w:t>
        <w:tab/>
        <w:t xml:space="preserve"> B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</w:t>
        <w:tab/>
        <w:t xml:space="preserve"> Camb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</w:t>
        <w:tab/>
        <w:t xml:space="preserve"> Dauph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</w:t>
        <w:tab/>
        <w:t xml:space="preserve"> Leh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</w:t>
        <w:tab/>
        <w:t xml:space="preserve"> Luz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</w:t>
        <w:tab/>
        <w:t xml:space="preserve"> Lyc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</w:t>
        <w:tab/>
        <w:t xml:space="preserve"> Northa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</w:t>
        <w:tab/>
        <w:t xml:space="preserve"> Minneh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</w:t>
        <w:tab/>
        <w:t xml:space="preserve"> 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</w:t>
        <w:tab/>
        <w:t xml:space="preserve"> K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</w:t>
        <w:tab/>
        <w:t xml:space="preserve"> Shel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</w:t>
        <w:tab/>
        <w:t xml:space="preserve"> Sulliv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</w:t>
        <w:tab/>
        <w:t xml:space="preserve"> Bex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</w:t>
        <w:tab/>
        <w:t xml:space="preserve"> Braz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</w:t>
        <w:tab/>
        <w:t xml:space="preserve"> Came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</w:t>
        <w:tab/>
        <w:t xml:space="preserve"> Ha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</w:t>
        <w:tab/>
        <w:t xml:space="preserve"> Hidal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</w:t>
        <w:tab/>
        <w:t xml:space="preserve"> McLenn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</w:t>
        <w:tab/>
        <w:t xml:space="preserve"> Nuec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</w:t>
        <w:tab/>
        <w:t xml:space="preserve"> Tarra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</w:t>
        <w:tab/>
        <w:t xml:space="preserve"> Tra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</w:t>
        <w:tab/>
        <w:t xml:space="preserve"> We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</w:t>
        <w:tab/>
        <w:t xml:space="preserve">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</w:t>
        <w:tab/>
        <w:t xml:space="preserve"> Ut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</w:t>
        <w:tab/>
        <w:t xml:space="preserve"> Web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</w:t>
        <w:tab/>
        <w:t xml:space="preserve"> Chitten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</w:t>
        <w:tab/>
        <w:t xml:space="preserve"> Newport N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</w:t>
        <w:tab/>
        <w:t xml:space="preserve"> Richmond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</w:t>
        <w:tab/>
        <w:t xml:space="preserve"> Roano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</w:t>
        <w:tab/>
        <w:t xml:space="preserve"> Virgini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</w:t>
        <w:tab/>
        <w:t xml:space="preserve"> K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</w:t>
        <w:tab/>
        <w:t xml:space="preserve"> Pi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</w:t>
        <w:tab/>
        <w:t xml:space="preserve"> Thur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</w:t>
        <w:tab/>
        <w:t xml:space="preserve"> Whatc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</w:t>
        <w:tab/>
        <w:t xml:space="preserve"> Ca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</w:t>
        <w:tab/>
        <w:t xml:space="preserve"> Kanaw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</w:t>
        <w:tab/>
        <w:t xml:space="preserve"> Oh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</w:t>
        <w:tab/>
        <w:t xml:space="preserve"> D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</w:t>
        <w:tab/>
        <w:t xml:space="preserve"> Outagam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EST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Massachuset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New Me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Uta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 xml:space="preserve"> 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 xml:space="preserve"> 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</w:t>
        <w:tab/>
        <w:t xml:space="preserve"> 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</w:t>
        <w:tab/>
        <w:t xml:space="preserve"> 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1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Ca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Ca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n 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ruzando el río o la líne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Desierto o montañ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2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Muy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Reg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Muy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3C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3T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4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1CIU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28696</w:t>
        <w:tab/>
        <w:t>Gads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5980</w:t>
        <w:tab/>
        <w:t>Bessem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7000</w:t>
        <w:tab/>
        <w:t>Birming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13264</w:t>
        <w:tab/>
        <w:t>Center 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5120</w:t>
        <w:tab/>
        <w:t>Fair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7088</w:t>
        <w:tab/>
        <w:t>Forest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00</w:t>
        <w:tab/>
        <w:t>Hom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96</w:t>
        <w:tab/>
        <w:t>Hoo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6448</w:t>
        <w:tab/>
        <w:t>Huey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51696</w:t>
        <w:tab/>
        <w:t>Mountain 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60636</w:t>
        <w:tab/>
        <w:t>Pinson-Clay-Chalk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78552</w:t>
        <w:tab/>
        <w:t>Vestavia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26896</w:t>
        <w:tab/>
        <w:t>Flor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37000</w:t>
        <w:tab/>
        <w:t>Hunt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45784</w:t>
        <w:tab/>
        <w:t>Mad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50000</w:t>
        <w:tab/>
        <w:t>Mobi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2496</w:t>
        <w:tab/>
        <w:t>Prich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8160</w:t>
        <w:tab/>
        <w:t>Sara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76320</w:t>
        <w:tab/>
        <w:t>Tillmans Corn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1000</w:t>
        <w:tab/>
        <w:t>Montgome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55200</w:t>
        <w:tab/>
        <w:t>North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77256</w:t>
        <w:tab/>
        <w:t>Tuscalo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00001</w:t>
        <w:tab/>
        <w:t>Otras ciudades del estado de Alab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3000</w:t>
        <w:tab/>
        <w:t>Anchor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00002</w:t>
        <w:tab/>
        <w:t>Otras ciudades de Alas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04720</w:t>
        <w:tab/>
        <w:t>Avo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12000</w:t>
        <w:tab/>
        <w:t>Chand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5300</w:t>
        <w:tab/>
        <w:t>Fountain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400</w:t>
        <w:tab/>
        <w:t>Gilbe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820</w:t>
        <w:tab/>
        <w:t>Gle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46000</w:t>
        <w:tab/>
        <w:t>Me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2930</w:t>
        <w:tab/>
        <w:t>Paradise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4050</w:t>
        <w:tab/>
        <w:t>Pe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5000</w:t>
        <w:tab/>
        <w:t>Phoen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65000</w:t>
        <w:tab/>
        <w:t>Scotts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20</w:t>
        <w:tab/>
        <w:t>Su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55</w:t>
        <w:tab/>
        <w:t>Sun City We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3000</w:t>
        <w:tab/>
        <w:t>Tem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3960</w:t>
        <w:tab/>
        <w:t>Flowing We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9710</w:t>
        <w:tab/>
        <w:t>Green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77000</w:t>
        <w:tab/>
        <w:t>Tuc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10530</w:t>
        <w:tab/>
        <w:t>Casa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49640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00004</w:t>
        <w:tab/>
        <w:t>Otras ciudades del estado de Ari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34750</w:t>
        <w:tab/>
        <w:t>Jackso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41000</w:t>
        <w:tab/>
        <w:t>Little Ro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50450</w:t>
        <w:tab/>
        <w:t>North Little Ro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63800</w:t>
        <w:tab/>
        <w:t>Sher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24550</w:t>
        <w:tab/>
        <w:t>Fort Smi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23290</w:t>
        <w:tab/>
        <w:t>Fayett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66080</w:t>
        <w:tab/>
        <w:t>Spring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900005</w:t>
        <w:tab/>
        <w:t>Otras ciudades del estado de Arkan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562</w:t>
        <w:tab/>
        <w:t>Alam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674</w:t>
        <w:tab/>
        <w:t>Alba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2980</w:t>
        <w:tab/>
        <w:t>As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6000</w:t>
        <w:tab/>
        <w:t>Berke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1964</w:t>
        <w:tab/>
        <w:t>Castro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2902</w:t>
        <w:tab/>
        <w:t>Cherry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0018</w:t>
        <w:tab/>
        <w:t>Dub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6000</w:t>
        <w:tab/>
        <w:t>Fre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33000</w:t>
        <w:tab/>
        <w:t>Hayw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41992</w:t>
        <w:tab/>
        <w:t>Liver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0916</w:t>
        <w:tab/>
        <w:t>New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3000</w:t>
        <w:tab/>
        <w:t>Oak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6938</w:t>
        <w:tab/>
        <w:t>Pied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7792</w:t>
        <w:tab/>
        <w:t>Pleasa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084</w:t>
        <w:tab/>
        <w:t>San Lean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112</w:t>
        <w:tab/>
        <w:t>San Loren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81204</w:t>
        <w:tab/>
        <w:t>Unio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13014</w:t>
        <w:tab/>
        <w:t>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4386</w:t>
        <w:tab/>
        <w:t>Oro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5520</w:t>
        <w:tab/>
        <w:t>Paradi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14218</w:t>
        <w:tab/>
        <w:t>Clov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27000</w:t>
        <w:tab/>
        <w:t>Fres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0242</w:t>
        <w:tab/>
        <w:t>Reed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7056</w:t>
        <w:tab/>
        <w:t>Sang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70882</w:t>
        <w:tab/>
        <w:t>Se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09710</w:t>
        <w:tab/>
        <w:t>Cale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21782</w:t>
        <w:tab/>
        <w:t>El Cen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03526</w:t>
        <w:tab/>
        <w:t>Bakers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18394</w:t>
        <w:tab/>
        <w:t>De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40088</w:t>
        <w:tab/>
        <w:t>La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53448</w:t>
        <w:tab/>
        <w:t>Oil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60704</w:t>
        <w:tab/>
        <w:t>Ridgecre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83542</w:t>
        <w:tab/>
        <w:t>W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394</w:t>
        <w:tab/>
        <w:t>Agoura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884</w:t>
        <w:tab/>
        <w:t>Alhamb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150</w:t>
        <w:tab/>
        <w:t>Alondr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290</w:t>
        <w:tab/>
        <w:t>Alt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462</w:t>
        <w:tab/>
        <w:t>Arca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896</w:t>
        <w:tab/>
        <w:t>Artes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44</w:t>
        <w:tab/>
        <w:t>Avocado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86</w:t>
        <w:tab/>
        <w:t>Azu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666</w:t>
        <w:tab/>
        <w:t>Baldwin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870</w:t>
        <w:tab/>
        <w:t>B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82</w:t>
        <w:tab/>
        <w:t>Bellflow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96</w:t>
        <w:tab/>
        <w:t>Bell Garde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6308</w:t>
        <w:tab/>
        <w:t>Beverly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8954</w:t>
        <w:tab/>
        <w:t>Burban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1530</w:t>
        <w:tab/>
        <w:t>Ca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2552</w:t>
        <w:tab/>
        <w:t>Cerri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3756</w:t>
        <w:tab/>
        <w:t>Clare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4974</w:t>
        <w:tab/>
        <w:t>Commer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5044</w:t>
        <w:tab/>
        <w:t>Comp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6742</w:t>
        <w:tab/>
        <w:t>Cov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498</w:t>
        <w:tab/>
        <w:t>Cudah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568</w:t>
        <w:tab/>
        <w:t>Culver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192</w:t>
        <w:tab/>
        <w:t>Diamond B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766</w:t>
        <w:tab/>
        <w:t>Down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990</w:t>
        <w:tab/>
        <w:t>Dua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0802</w:t>
        <w:tab/>
        <w:t>East Los A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1096</w:t>
        <w:tab/>
        <w:t>East 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230</w:t>
        <w:tab/>
        <w:t>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412</w:t>
        <w:tab/>
        <w:t>El  Segu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4477</w:t>
        <w:tab/>
        <w:t>Florence-Gra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8168</w:t>
        <w:tab/>
        <w:t>Gar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00</w:t>
        <w:tab/>
        <w:t>Gle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14</w:t>
        <w:tab/>
        <w:t>Glend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1596</w:t>
        <w:tab/>
        <w:t>Hacienda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06</w:t>
        <w:tab/>
        <w:t>Hawaiian Garde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48</w:t>
        <w:tab/>
        <w:t>Hawthor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3364</w:t>
        <w:tab/>
        <w:t>Hermos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056</w:t>
        <w:tab/>
        <w:t>Huntington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546</w:t>
        <w:tab/>
        <w:t>Ingl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03</w:t>
        <w:tab/>
        <w:t>La Canada Flint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45</w:t>
        <w:tab/>
        <w:t>La Crescenta-Montro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892</w:t>
        <w:tab/>
        <w:t>Lak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032</w:t>
        <w:tab/>
        <w:t>La Mi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130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340</w:t>
        <w:tab/>
        <w:t>La Pu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30</w:t>
        <w:tab/>
        <w:t>La Ver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86</w:t>
        <w:tab/>
        <w:t>Law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1180</w:t>
        <w:tab/>
        <w:t>Lenno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2468</w:t>
        <w:tab/>
        <w:t>Lom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3000</w:t>
        <w:tab/>
        <w:t>Long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000</w:t>
        <w:tab/>
        <w:t>Los A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574</w:t>
        <w:tab/>
        <w:t>Lyn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6492</w:t>
        <w:tab/>
        <w:t>May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648</w:t>
        <w:tab/>
        <w:t>Monrov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816</w:t>
        <w:tab/>
        <w:t>Montebe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914</w:t>
        <w:tab/>
        <w:t>Monterey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2526</w:t>
        <w:tab/>
        <w:t>Norwa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156</w:t>
        <w:tab/>
        <w:t>Palm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380</w:t>
        <w:tab/>
        <w:t>Palos Verdes Est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618</w:t>
        <w:tab/>
        <w:t>Paramou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000</w:t>
        <w:tab/>
        <w:t>Pas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924</w:t>
        <w:tab/>
        <w:t>Pico Riv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8072</w:t>
        <w:tab/>
        <w:t>Po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9514</w:t>
        <w:tab/>
        <w:t>Rancho Palos Ver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0018</w:t>
        <w:tab/>
        <w:t>Redondo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2896</w:t>
        <w:tab/>
        <w:t>Roseme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3218</w:t>
        <w:tab/>
        <w:t>Rowland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070</w:t>
        <w:tab/>
        <w:t>San Di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140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7042</w:t>
        <w:tab/>
        <w:t>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8224</w:t>
        <w:tab/>
        <w:t>San Mar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088</w:t>
        <w:tab/>
        <w:t>Santa Clar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154</w:t>
        <w:tab/>
        <w:t>Santa F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0000</w:t>
        <w:tab/>
        <w:t>Santa Mo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1806</w:t>
        <w:tab/>
        <w:t>Sierra Mad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2996</w:t>
        <w:tab/>
        <w:t>South 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080</w:t>
        <w:tab/>
        <w:t>South G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20</w:t>
        <w:tab/>
        <w:t>South Pas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90</w:t>
        <w:tab/>
        <w:t>South San Jose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430</w:t>
        <w:tab/>
        <w:t>South Whitt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8148</w:t>
        <w:tab/>
        <w:t>Templ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0000</w:t>
        <w:tab/>
        <w:t>Torra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1638</w:t>
        <w:tab/>
        <w:t>Val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667</w:t>
        <w:tab/>
        <w:t>View Park-Windsor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814</w:t>
        <w:tab/>
        <w:t>Vince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332</w:t>
        <w:tab/>
        <w:t>Walnu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402</w:t>
        <w:tab/>
        <w:t>Walnut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144</w:t>
        <w:tab/>
        <w:t>West Ca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200</w:t>
        <w:tab/>
        <w:t>West Cov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410</w:t>
        <w:tab/>
        <w:t>West Holly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592</w:t>
        <w:tab/>
        <w:t>West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774</w:t>
        <w:tab/>
        <w:t>West Puente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921</w:t>
        <w:tab/>
        <w:t>West Whittier-Los Nie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292</w:t>
        <w:tab/>
        <w:t>Whitt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614</w:t>
        <w:tab/>
        <w:t>Willow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5778</w:t>
        <w:tab/>
        <w:t>M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8872</w:t>
        <w:tab/>
        <w:t>Monte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54848</w:t>
        <w:tab/>
        <w:t>Pacific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64224</w:t>
        <w:tab/>
        <w:t>Sal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70742</w:t>
        <w:tab/>
        <w:t>Sea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50258</w:t>
        <w:tab/>
        <w:t>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2000</w:t>
        <w:tab/>
        <w:t>Anahei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100</w:t>
        <w:tab/>
        <w:t>Br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786</w:t>
        <w:tab/>
        <w:t>Buen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6532</w:t>
        <w:tab/>
        <w:t>Costa Me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750</w:t>
        <w:tab/>
        <w:t>Cypre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946</w:t>
        <w:tab/>
        <w:t>Dana 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2468</w:t>
        <w:tab/>
        <w:t>El T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5380</w:t>
        <w:tab/>
        <w:t>Fountain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8000</w:t>
        <w:tab/>
        <w:t>Fuller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9000</w:t>
        <w:tab/>
        <w:t>Garden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000</w:t>
        <w:tab/>
        <w:t>Huntington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770</w:t>
        <w:tab/>
        <w:t>Irv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178</w:t>
        <w:tab/>
        <w:t>Lagun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20</w:t>
        <w:tab/>
        <w:t>Laguna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48</w:t>
        <w:tab/>
        <w:t>Laguna Nigu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90</w:t>
        <w:tab/>
        <w:t>La Hab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0256</w:t>
        <w:tab/>
        <w:t>La Pa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3224</w:t>
        <w:tab/>
        <w:t>Los Alami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8256</w:t>
        <w:tab/>
        <w:t>Mission Vi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1182</w:t>
        <w:tab/>
        <w:t>Newport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3980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7526</w:t>
        <w:tab/>
        <w:t>Placent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9587</w:t>
        <w:tab/>
        <w:t>Rancho Santa Margar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5084</w:t>
        <w:tab/>
        <w:t>San Cle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8028</w:t>
        <w:tab/>
        <w:t>San Juan Capist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9000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0686</w:t>
        <w:tab/>
        <w:t>Seal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3962</w:t>
        <w:tab/>
        <w:t>Sta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54</w:t>
        <w:tab/>
        <w:t>Tust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68</w:t>
        <w:tab/>
        <w:t>Tustin Foot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4550</w:t>
        <w:tab/>
        <w:t>Westmin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6832</w:t>
        <w:tab/>
        <w:t>Yorba L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03820</w:t>
        <w:tab/>
        <w:t>Bann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2048</w:t>
        <w:tab/>
        <w:t>Cathedral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4260</w:t>
        <w:tab/>
        <w:t>Coache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6350</w:t>
        <w:tab/>
        <w:t>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8996</w:t>
        <w:tab/>
        <w:t>Desert Hot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0697</w:t>
        <w:tab/>
        <w:t>East Hem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9644</w:t>
        <w:tab/>
        <w:t>Glen Av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3182</w:t>
        <w:tab/>
        <w:t>Hem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6448</w:t>
        <w:tab/>
        <w:t>Ind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9486</w:t>
        <w:tab/>
        <w:t>Lake Elsin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0354</w:t>
        <w:tab/>
        <w:t>La Qui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7976</w:t>
        <w:tab/>
        <w:t>Mira L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9270</w:t>
        <w:tab/>
        <w:t>Moreno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1560</w:t>
        <w:tab/>
        <w:t>Nor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184</w:t>
        <w:tab/>
        <w:t>Palm Dese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254</w:t>
        <w:tab/>
        <w:t>Palm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6700</w:t>
        <w:tab/>
        <w:t>Per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2000</w:t>
        <w:tab/>
        <w:t>River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3260</w:t>
        <w:tab/>
        <w:t>Rubidou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7112</w:t>
        <w:tab/>
        <w:t>San Jaci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5826</w:t>
        <w:tab/>
        <w:t>Su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8120</w:t>
        <w:tab/>
        <w:t>Teme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85446</w:t>
        <w:tab/>
        <w:t>Wildo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02553</w:t>
        <w:tab/>
        <w:t>Arden-Arc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1390</w:t>
        <w:tab/>
        <w:t>Carmicha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3588</w:t>
        <w:tab/>
        <w:t>Citrus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2020</w:t>
        <w:tab/>
        <w:t>Elk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3294</w:t>
        <w:tab/>
        <w:t>Fair Oa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498</w:t>
        <w:tab/>
        <w:t>Flor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638</w:t>
        <w:tab/>
        <w:t>Fols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722</w:t>
        <w:tab/>
        <w:t>Foothill Farm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40410</w:t>
        <w:tab/>
        <w:t>La Rivi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1924</w:t>
        <w:tab/>
        <w:t>North Highlan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4092</w:t>
        <w:tab/>
        <w:t>Orangev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5837</w:t>
        <w:tab/>
        <w:t>Parkway-South 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9444</w:t>
        <w:tab/>
        <w:t>Rancho Cordo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2910</w:t>
        <w:tab/>
        <w:t>Rose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4000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2364</w:t>
        <w:tab/>
        <w:t>Apple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4030</w:t>
        <w:tab/>
        <w:t>Barst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7064</w:t>
        <w:tab/>
        <w:t>Bloom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0</w:t>
        <w:tab/>
        <w:t>Ch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4</w:t>
        <w:tab/>
        <w:t>Chino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4890</w:t>
        <w:tab/>
        <w:t>Co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24680</w:t>
        <w:tab/>
        <w:t>Font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0658</w:t>
        <w:tab/>
        <w:t>Grand Terra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434</w:t>
        <w:tab/>
        <w:t>Hespe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588</w:t>
        <w:tab/>
        <w:t>Hig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2370</w:t>
        <w:tab/>
        <w:t>Loma L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8788</w:t>
        <w:tab/>
        <w:t>Montcla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3896</w:t>
        <w:tab/>
        <w:t>Ont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451</w:t>
        <w:tab/>
        <w:t>Rancho Cucamo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962</w:t>
        <w:tab/>
        <w:t>Redlan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0466</w:t>
        <w:tab/>
        <w:t>Ri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5000</w:t>
        <w:tab/>
        <w:t>San Bernard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0994</w:t>
        <w:tab/>
        <w:t>Twentynine Palm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008</w:t>
        <w:tab/>
        <w:t>Twentynine Palms Ba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344</w:t>
        <w:tab/>
        <w:t>Up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2590</w:t>
        <w:tab/>
        <w:t>Victo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42</w:t>
        <w:tab/>
        <w:t>Yuca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56</w:t>
        <w:tab/>
        <w:t>Yucca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414</w:t>
        <w:tab/>
        <w:t>Bon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624</w:t>
        <w:tab/>
        <w:t>Bosto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59</w:t>
        <w:tab/>
        <w:t>Camp Pendleton N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64</w:t>
        <w:tab/>
        <w:t>Camp Pendleton S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194</w:t>
        <w:tab/>
        <w:t>Carlsb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691</w:t>
        <w:tab/>
        <w:t>Casa de Oro-Mount Hel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3392</w:t>
        <w:tab/>
        <w:t>Chu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1712</w:t>
        <w:tab/>
        <w:t>El Caj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678</w:t>
        <w:tab/>
        <w:t>Encin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804</w:t>
        <w:tab/>
        <w:t>Escondi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3462</w:t>
        <w:tab/>
        <w:t>Fall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6294</w:t>
        <w:tab/>
        <w:t>Imperial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9766</w:t>
        <w:tab/>
        <w:t>Lake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0004</w:t>
        <w:tab/>
        <w:t>La Me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1124</w:t>
        <w:tab/>
        <w:t>Lemon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0398</w:t>
        <w:tab/>
        <w:t>National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3322</w:t>
        <w:tab/>
        <w:t>Ocean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8520</w:t>
        <w:tab/>
        <w:t>Po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9346</w:t>
        <w:tab/>
        <w:t>Ra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6000</w:t>
        <w:tab/>
        <w:t>San D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8196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0224</w:t>
        <w:tab/>
        <w:t>Sant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2506</w:t>
        <w:tab/>
        <w:t>Solan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3696</w:t>
        <w:tab/>
        <w:t>Spring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82996</w:t>
        <w:tab/>
        <w:t>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67000</w:t>
        <w:tab/>
        <w:t>San Franc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2202</w:t>
        <w:tab/>
        <w:t>Lod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5484</w:t>
        <w:tab/>
        <w:t>Mant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75000</w:t>
        <w:tab/>
        <w:t>Stock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80238</w:t>
        <w:tab/>
        <w:t>Trac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11446</w:t>
        <w:tab/>
        <w:t>Carpinte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36868</w:t>
        <w:tab/>
        <w:t>Is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42524</w:t>
        <w:tab/>
        <w:t>Lomp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070</w:t>
        <w:tab/>
        <w:t>Santa Ba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196</w:t>
        <w:tab/>
        <w:t>Santa M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0340</w:t>
        <w:tab/>
        <w:t>Campb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7610</w:t>
        <w:tab/>
        <w:t>Cupert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598</w:t>
        <w:tab/>
        <w:t>East Foot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956</w:t>
        <w:tab/>
        <w:t>East Palo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9504</w:t>
        <w:tab/>
        <w:t>Gilro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3280</w:t>
        <w:tab/>
        <w:t>Los Al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4112</w:t>
        <w:tab/>
        <w:t>Los Ga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7766</w:t>
        <w:tab/>
        <w:t>Milp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278</w:t>
        <w:tab/>
        <w:t>Morgan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670</w:t>
        <w:tab/>
        <w:t>Mountain 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55282</w:t>
        <w:tab/>
        <w:t>Palo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8000</w:t>
        <w:tab/>
        <w:t>San Jo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9084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0280</w:t>
        <w:tab/>
        <w:t>Sarat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3906</w:t>
        <w:tab/>
        <w:t>Stan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7000</w:t>
        <w:tab/>
        <w:t>Sunnyv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11040</w:t>
        <w:tab/>
        <w:t>Capit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41922</w:t>
        <w:tab/>
        <w:t>Live Oa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69112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83668</w:t>
        <w:tab/>
        <w:t>Watso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05290</w:t>
        <w:tab/>
        <w:t>Beni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19402</w:t>
        <w:tab/>
        <w:t>Dix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23182</w:t>
        <w:tab/>
        <w:t>Fair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75630</w:t>
        <w:tab/>
        <w:t>Suisu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554</w:t>
        <w:tab/>
        <w:t>Vaca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666</w:t>
        <w:tab/>
        <w:t>Vall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56784</w:t>
        <w:tab/>
        <w:t>Petal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62546</w:t>
        <w:tab/>
        <w:t>Rohnert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70098</w:t>
        <w:tab/>
        <w:t>Santa R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85922</w:t>
        <w:tab/>
        <w:t>Winds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12524</w:t>
        <w:tab/>
        <w:t>Ce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48354</w:t>
        <w:tab/>
        <w:t>Modes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52694</w:t>
        <w:tab/>
        <w:t>Oak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80812</w:t>
        <w:tab/>
        <w:t>Turlo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86972</w:t>
        <w:tab/>
        <w:t>Yuba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19318</w:t>
        <w:tab/>
        <w:t>Dinu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58240</w:t>
        <w:tab/>
        <w:t>Port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0644</w:t>
        <w:tab/>
        <w:t>Tul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2954</w:t>
        <w:tab/>
        <w:t>Visa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10046</w:t>
        <w:tab/>
        <w:t>Camar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24092</w:t>
        <w:tab/>
        <w:t>Fill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49138</w:t>
        <w:tab/>
        <w:t>Moor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4652</w:t>
        <w:tab/>
        <w:t>Oxn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8296</w:t>
        <w:tab/>
        <w:t>Port Huene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65042</w:t>
        <w:tab/>
        <w:t>San Buenaventura (Ventu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0042</w:t>
        <w:tab/>
        <w:t>Santa Pa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2016</w:t>
        <w:tab/>
        <w:t>Simi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8582</w:t>
        <w:tab/>
        <w:t>Thousand Oa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900006</w:t>
        <w:tab/>
        <w:t>Otras ciudades del estado de Califor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7850</w:t>
        <w:tab/>
        <w:t>Bould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9280</w:t>
        <w:tab/>
        <w:t>Broom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1835</w:t>
        <w:tab/>
        <w:t>Lafaye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5970</w:t>
        <w:tab/>
        <w:t>Long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6355</w:t>
        <w:tab/>
        <w:t>Loui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20000</w:t>
        <w:tab/>
        <w:t>Den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4587</w:t>
        <w:tab/>
        <w:t>Cimarron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6000</w:t>
        <w:tab/>
        <w:t>Colorado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27370</w:t>
        <w:tab/>
        <w:t>Fort Ca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68820</w:t>
        <w:tab/>
        <w:t>Security-Wide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27425</w:t>
        <w:tab/>
        <w:t>Fort Colli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46465</w:t>
        <w:tab/>
        <w:t>Love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62000</w:t>
        <w:tab/>
        <w:t>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900008</w:t>
        <w:tab/>
        <w:t>Otras ciudades del estado de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08000</w:t>
        <w:tab/>
        <w:t>Bridge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430</w:t>
        <w:tab/>
        <w:t>Danbu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920</w:t>
        <w:tab/>
        <w:t>Dari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55990</w:t>
        <w:tab/>
        <w:t>Norwa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68100</w:t>
        <w:tab/>
        <w:t>She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3000</w:t>
        <w:tab/>
        <w:t>Stam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4260</w:t>
        <w:tab/>
        <w:t>Strat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7270</w:t>
        <w:tab/>
        <w:t>Trumbu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83570</w:t>
        <w:tab/>
        <w:t>West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8420</w:t>
        <w:tab/>
        <w:t>Bri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13435</w:t>
        <w:tab/>
        <w:t>Central Man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22700</w:t>
        <w:tab/>
        <w:t>East Hart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37000</w:t>
        <w:tab/>
        <w:t>Hart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0370</w:t>
        <w:tab/>
        <w:t>New Brita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2210</w:t>
        <w:tab/>
        <w:t>New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2660</w:t>
        <w:tab/>
        <w:t>West Hart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4970</w:t>
        <w:tab/>
        <w:t>Wethers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7140</w:t>
        <w:tab/>
        <w:t>Windsor Loc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1150</w:t>
        <w:tab/>
        <w:t>Anso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19480</w:t>
        <w:tab/>
        <w:t>Derb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22980</w:t>
        <w:tab/>
        <w:t>East 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6450</w:t>
        <w:tab/>
        <w:t>Meri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7590</w:t>
        <w:tab/>
        <w:t>Mil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9880</w:t>
        <w:tab/>
        <w:t>Naugatu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2000</w:t>
        <w:tab/>
        <w:t>New 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4940</w:t>
        <w:tab/>
        <w:t>North 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7670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78880</w:t>
        <w:tab/>
        <w:t>Wallingford Cen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0000</w:t>
        <w:tab/>
        <w:t>Waterbu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2800</w:t>
        <w:tab/>
        <w:t>West 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16960</w:t>
        <w:tab/>
        <w:t>Conning Towers-Nautilu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2280</w:t>
        <w:tab/>
        <w:t>New Lond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6200</w:t>
        <w:tab/>
        <w:t>Norw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00009</w:t>
        <w:tab/>
        <w:t>Otras ciudades del estado de Connecticu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09850</w:t>
        <w:tab/>
        <w:t>Brook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0670</w:t>
        <w:tab/>
        <w:t>New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6490</w:t>
        <w:tab/>
        <w:t>Pine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77580</w:t>
        <w:tab/>
        <w:t>Wilm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9900010</w:t>
        <w:tab/>
        <w:t>Otras ciudades del estado de Delaw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50000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99900011</w:t>
        <w:tab/>
        <w:t>Otras ciudades del District of Columb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25175</w:t>
        <w:tab/>
        <w:t>Gaine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13150</w:t>
        <w:tab/>
        <w:t>Coc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43975</w:t>
        <w:tab/>
        <w:t>Melbour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54000</w:t>
        <w:tab/>
        <w:t>Palm 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61500</w:t>
        <w:tab/>
        <w:t>Rockle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71900</w:t>
        <w:tab/>
        <w:t>Titu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3275</w:t>
        <w:tab/>
        <w:t>Coconut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125</w:t>
        <w:tab/>
        <w:t>Cooper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400</w:t>
        <w:tab/>
        <w:t>Coral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325</w:t>
        <w:tab/>
        <w:t>Da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475</w:t>
        <w:tab/>
        <w:t>Dav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725</w:t>
        <w:tab/>
        <w:t>Deerfield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4000</w:t>
        <w:tab/>
        <w:t>Fort Lauder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8450</w:t>
        <w:tab/>
        <w:t>Halla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2000</w:t>
        <w:tab/>
        <w:t>Holly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25</w:t>
        <w:tab/>
        <w:t>Lauderdale Lak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50</w:t>
        <w:tab/>
        <w:t>Lauder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0450</w:t>
        <w:tab/>
        <w:t>Lighthouse 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3125</w:t>
        <w:tab/>
        <w:t>Marg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5975</w:t>
        <w:tab/>
        <w:t>Mira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9425</w:t>
        <w:tab/>
        <w:t>North Lauder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0575</w:t>
        <w:tab/>
        <w:t>Oaklan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5775</w:t>
        <w:tab/>
        <w:t>Pembroke P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7425</w:t>
        <w:tab/>
        <w:t>Plantat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50</w:t>
        <w:tab/>
        <w:t>Pompano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75</w:t>
        <w:tab/>
        <w:t>Pompano Beach Highlan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69700</w:t>
        <w:tab/>
        <w:t>Sunri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0675</w:t>
        <w:tab/>
        <w:t>Tamar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8000</w:t>
        <w:tab/>
        <w:t>Wilton Mano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2681</w:t>
        <w:tab/>
        <w:t>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9000</w:t>
        <w:tab/>
        <w:t>Brown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0650</w:t>
        <w:tab/>
        <w:t>Carol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250</w:t>
        <w:tab/>
        <w:t>Coral Gab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412</w:t>
        <w:tab/>
        <w:t>Coral Terra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62</w:t>
        <w:tab/>
        <w:t>Cut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75</w:t>
        <w:tab/>
        <w:t>Cutler 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5987</w:t>
        <w:tab/>
        <w:t>Glade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100</w:t>
        <w:tab/>
        <w:t>Glenvar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375</w:t>
        <w:tab/>
        <w:t>Golden Gla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8525</w:t>
        <w:tab/>
        <w:t>Hammoc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0000</w:t>
        <w:tab/>
        <w:t>Hiale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2275</w:t>
        <w:tab/>
        <w:t>Homeste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4400</w:t>
        <w:tab/>
        <w:t>Ives Est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062</w:t>
        <w:tab/>
        <w:t>Kendale Lak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100</w:t>
        <w:tab/>
        <w:t>Kenda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9950</w:t>
        <w:tab/>
        <w:t>Leisur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0737</w:t>
        <w:tab/>
        <w:t>Lindgren Ac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00</w:t>
        <w:tab/>
        <w:t>Miam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25</w:t>
        <w:tab/>
        <w:t>Miami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00</w:t>
        <w:tab/>
        <w:t>Miami Lak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75</w:t>
        <w:tab/>
        <w:t>Miami Sh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200</w:t>
        <w:tab/>
        <w:t>Miami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000</w:t>
        <w:tab/>
        <w:t>No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50</w:t>
        <w:tab/>
        <w:t>North Miam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75</w:t>
        <w:tab/>
        <w:t>North Miami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125</w:t>
        <w:tab/>
        <w:t>Oj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475</w:t>
        <w:tab/>
        <w:t>Olympia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650</w:t>
        <w:tab/>
        <w:t>Opa-loc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4300</w:t>
        <w:tab/>
        <w:t>Palmetto Est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6125</w:t>
        <w:tab/>
        <w:t>Perr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7250</w:t>
        <w:tab/>
        <w:t>Pin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4587</w:t>
        <w:tab/>
        <w:t>Scott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50</w:t>
        <w:tab/>
        <w:t>South Miam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75</w:t>
        <w:tab/>
        <w:t>South Miami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550</w:t>
        <w:tab/>
        <w:t>Sunny Is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812</w:t>
        <w:tab/>
        <w:t>Sun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275</w:t>
        <w:tab/>
        <w:t>Sweetwa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700</w:t>
        <w:tab/>
        <w:t>Tamiam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075</w:t>
        <w:tab/>
        <w:t>West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487</w:t>
        <w:tab/>
        <w:t>West Little Ri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7075</w:t>
        <w:tab/>
        <w:t>Westwood Lak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02400</w:t>
        <w:tab/>
        <w:t>Atlantic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050</w:t>
        <w:tab/>
        <w:t>Jacksonville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160</w:t>
        <w:tab/>
        <w:t>Jackso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5462</w:t>
        <w:tab/>
        <w:t>Bell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8300</w:t>
        <w:tab/>
        <w:t>Bre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0925</w:t>
        <w:tab/>
        <w:t>Ens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2275</w:t>
        <w:tab/>
        <w:t>Ferry Pa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47550</w:t>
        <w:tab/>
        <w:t>Myrtle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55925</w:t>
        <w:tab/>
        <w:t>Pensac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5200</w:t>
        <w:tab/>
        <w:t>Warr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6675</w:t>
        <w:tab/>
        <w:t>West Pensac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6875</w:t>
        <w:tab/>
        <w:t>Blooming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8150</w:t>
        <w:tab/>
        <w:t>Brand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10832</w:t>
        <w:tab/>
        <w:t>Carrollwood Vill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0100</w:t>
        <w:tab/>
        <w:t>Egypt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7317</w:t>
        <w:tab/>
        <w:t>Greater North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38350</w:t>
        <w:tab/>
        <w:t>Lake Magdal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41775</w:t>
        <w:tab/>
        <w:t>Lut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4387</w:t>
        <w:tab/>
        <w:t>Palm River-Clair 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7550</w:t>
        <w:tab/>
        <w:t>Plant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000</w:t>
        <w:tab/>
        <w:t>Ta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400</w:t>
        <w:tab/>
        <w:t>Temple Terra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2137</w:t>
        <w:tab/>
        <w:t>Town 'n' Count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3306</w:t>
        <w:tab/>
        <w:t>University We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6667</w:t>
        <w:tab/>
        <w:t>West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07525</w:t>
        <w:tab/>
        <w:t>Bonita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0275</w:t>
        <w:tab/>
        <w:t>Cape Co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6062</w:t>
        <w:tab/>
        <w:t>Cypress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24125</w:t>
        <w:tab/>
        <w:t>Fort Mye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39925</w:t>
        <w:tab/>
        <w:t>Lehigh Ac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49350</w:t>
        <w:tab/>
        <w:t>North Fort Mye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63425</w:t>
        <w:tab/>
        <w:t>San Carlo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70600</w:t>
        <w:tab/>
        <w:t>Tallahass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4350</w:t>
        <w:tab/>
        <w:t>Bayshore Garde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7950</w:t>
        <w:tab/>
        <w:t>Brade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67258</w:t>
        <w:tab/>
        <w:t>South Brade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50750</w:t>
        <w:tab/>
        <w:t>O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48750</w:t>
        <w:tab/>
        <w:t>Nic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78800</w:t>
        <w:tab/>
        <w:t>Wrigh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01700</w:t>
        <w:tab/>
        <w:t>Apop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14050</w:t>
        <w:tab/>
        <w:t>Con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21750</w:t>
        <w:tab/>
        <w:t>Fairview Sh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41025</w:t>
        <w:tab/>
        <w:t>Lockha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0638</w:t>
        <w:tab/>
        <w:t>Oak 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1075</w:t>
        <w:tab/>
        <w:t>Oco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3000</w:t>
        <w:tab/>
        <w:t>Orl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6825</w:t>
        <w:tab/>
        <w:t>Pine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78300</w:t>
        <w:tab/>
        <w:t>Winter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5200</w:t>
        <w:tab/>
        <w:t>Belle Gl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235</w:t>
        <w:tab/>
        <w:t>Boca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300</w:t>
        <w:tab/>
        <w:t>Boca Ra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875</w:t>
        <w:tab/>
        <w:t>Boynton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17100</w:t>
        <w:tab/>
        <w:t>Delray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7325</w:t>
        <w:tab/>
        <w:t>Greenacre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8592</w:t>
        <w:tab/>
        <w:t>Hamptons at B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5875</w:t>
        <w:tab/>
        <w:t>Jupi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6812</w:t>
        <w:tab/>
        <w:t>Kings 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9075</w:t>
        <w:tab/>
        <w:t>Lake W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49600</w:t>
        <w:tab/>
        <w:t>North Palm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54075</w:t>
        <w:tab/>
        <w:t>Palm Beach Garde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0975</w:t>
        <w:tab/>
        <w:t>Rivier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2100</w:t>
        <w:tab/>
        <w:t>Royal Palm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3450</w:t>
        <w:tab/>
        <w:t>Sandalfoot C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5812</w:t>
        <w:tab/>
        <w:t>Wel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6600</w:t>
        <w:tab/>
        <w:t>West Palm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12875</w:t>
        <w:tab/>
        <w:t>Clearwa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28175</w:t>
        <w:tab/>
        <w:t>Gulf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0500</w:t>
        <w:tab/>
        <w:t>High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425</w:t>
        <w:tab/>
        <w:t>L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775</w:t>
        <w:tab/>
        <w:t>Lealm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4350</w:t>
        <w:tab/>
        <w:t>Palm Harb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6975</w:t>
        <w:tab/>
        <w:t>Pinella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2425</w:t>
        <w:tab/>
        <w:t>Safety Harb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3000</w:t>
        <w:tab/>
        <w:t>St. Peter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71150</w:t>
        <w:tab/>
        <w:t>Tarpon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03675</w:t>
        <w:tab/>
        <w:t>Bart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28400</w:t>
        <w:tab/>
        <w:t>Haine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38250</w:t>
        <w:tab/>
        <w:t>Lake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78275</w:t>
        <w:tab/>
        <w:t>Winter 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0825</w:t>
        <w:tab/>
        <w:t>Engl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8050</w:t>
        <w:tab/>
        <w:t>Gulf Gate Est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49675</w:t>
        <w:tab/>
        <w:t>North 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175</w:t>
        <w:tab/>
        <w:t>Saras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325</w:t>
        <w:tab/>
        <w:t>Sarasota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8100</w:t>
        <w:tab/>
        <w:t>South Veni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73900</w:t>
        <w:tab/>
        <w:t>Veni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525</w:t>
        <w:tab/>
        <w:t>Dayton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875</w:t>
        <w:tab/>
        <w:t>De 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7200</w:t>
        <w:tab/>
        <w:t>Delt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9825</w:t>
        <w:tab/>
        <w:t>Edgewa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31350</w:t>
        <w:tab/>
        <w:t>Holly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48625</w:t>
        <w:tab/>
        <w:t>New Smyrn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3150</w:t>
        <w:tab/>
        <w:t>Ormond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8575</w:t>
        <w:tab/>
        <w:t>Port 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67325</w:t>
        <w:tab/>
        <w:t>South Dayt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99900012</w:t>
        <w:tab/>
        <w:t>Otras ciudades del estado de Flor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49000</w:t>
        <w:tab/>
        <w:t>Mac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69000</w:t>
        <w:tab/>
        <w:t>Savann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83168</w:t>
        <w:tab/>
        <w:t>Wilmington Is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06884</w:t>
        <w:tab/>
        <w:t>Belvedere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12834</w:t>
        <w:tab/>
        <w:t>Candler-McAf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2052</w:t>
        <w:tab/>
        <w:t>Decat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264</w:t>
        <w:tab/>
        <w:t>Druid 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768</w:t>
        <w:tab/>
        <w:t>Dunwood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000</w:t>
        <w:tab/>
        <w:t>North Atla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12</w:t>
        <w:tab/>
        <w:t>North Decat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68</w:t>
        <w:tab/>
        <w:t>North Druid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63952</w:t>
        <w:tab/>
        <w:t>Red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77652</w:t>
        <w:tab/>
        <w:t>Tuck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80508</w:t>
        <w:tab/>
        <w:t>Warner Robi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19030</w:t>
        <w:tab/>
        <w:t>Columb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99900013</w:t>
        <w:tab/>
        <w:t>Otras ciudades del estado de Georg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7450</w:t>
        <w:tab/>
        <w:t>Ew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0150</w:t>
        <w:tab/>
        <w:t>Halaw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7000</w:t>
        <w:tab/>
        <w:t>Honolul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3150</w:t>
        <w:tab/>
        <w:t>Kail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250</w:t>
        <w:tab/>
        <w:t>Kaneo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425</w:t>
        <w:tab/>
        <w:t>Kaneohe Stat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51050</w:t>
        <w:tab/>
        <w:t>Mililani 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2600</w:t>
        <w:tab/>
        <w:t>Pearl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9050</w:t>
        <w:tab/>
        <w:t>Schofield Barrac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2650</w:t>
        <w:tab/>
        <w:t>Wahiaw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7750</w:t>
        <w:tab/>
        <w:t>Waimal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700</w:t>
        <w:tab/>
        <w:t>Waipah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860</w:t>
        <w:tab/>
        <w:t>Wai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99900015</w:t>
        <w:tab/>
        <w:t>Otras ciudades de Hawai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08830</w:t>
        <w:tab/>
        <w:t>Boi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99900016</w:t>
        <w:tab/>
        <w:t>Otras ciudades del estado de Ida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12385</w:t>
        <w:tab/>
        <w:t>Champaig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62783</w:t>
        <w:tab/>
        <w:t>Ranto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77005</w:t>
        <w:tab/>
        <w:t>Urb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14000</w:t>
        <w:tab/>
        <w:t>Chic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3012</w:t>
        <w:tab/>
        <w:t>Aur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4078</w:t>
        <w:tab/>
        <w:t>Batav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11358</w:t>
        <w:tab/>
        <w:t>Carpenter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3074</w:t>
        <w:tab/>
        <w:t>Elg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8872</w:t>
        <w:tab/>
        <w:t>Gen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66703</w:t>
        <w:tab/>
        <w:t>St. Char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471</w:t>
        <w:tab/>
        <w:t>Bourbonna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744</w:t>
        <w:tab/>
        <w:t>Brad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38934</w:t>
        <w:tab/>
        <w:t>Kankak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09447</w:t>
        <w:tab/>
        <w:t>Buffalo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18992</w:t>
        <w:tab/>
        <w:t>Deer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2018</w:t>
        <w:tab/>
        <w:t>Gurn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4722</w:t>
        <w:tab/>
        <w:t>Highlan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105</w:t>
        <w:tab/>
        <w:t>Lake Fore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742</w:t>
        <w:tab/>
        <w:t>Lake Zur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3250</w:t>
        <w:tab/>
        <w:t>Liberty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1349</w:t>
        <w:tab/>
        <w:t>Mundele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3559</w:t>
        <w:tab/>
        <w:t>North Chic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66040</w:t>
        <w:tab/>
        <w:t>Round Lake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7694</w:t>
        <w:tab/>
        <w:t>Vernon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9293</w:t>
        <w:tab/>
        <w:t>Waukeg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84220</w:t>
        <w:tab/>
        <w:t>Z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06613</w:t>
        <w:tab/>
        <w:t>Bloom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53234</w:t>
        <w:tab/>
        <w:t>Nor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59000</w:t>
        <w:tab/>
        <w:t>Pe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22073</w:t>
        <w:tab/>
        <w:t>East Mol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49867</w:t>
        <w:tab/>
        <w:t>Mol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65078</w:t>
        <w:tab/>
        <w:t>Rock Is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72000</w:t>
        <w:tab/>
        <w:t>Spring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07133</w:t>
        <w:tab/>
        <w:t>Boling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17458</w:t>
        <w:tab/>
        <w:t>Crest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0471</w:t>
        <w:tab/>
        <w:t>Goodings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8570</w:t>
        <w:tab/>
        <w:t>Joli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65442</w:t>
        <w:tab/>
        <w:t>Romeo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031</w:t>
        <w:tab/>
        <w:t>Love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726</w:t>
        <w:tab/>
        <w:t>Machesney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65000</w:t>
        <w:tab/>
        <w:t>Rock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99900017</w:t>
        <w:tab/>
        <w:t>Otras ciudades del estado de Illino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25000</w:t>
        <w:tab/>
        <w:t>Fort Way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6138</w:t>
        <w:tab/>
        <w:t>Crown 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270</w:t>
        <w:tab/>
        <w:t>Dy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486</w:t>
        <w:tab/>
        <w:t>East Chic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27000</w:t>
        <w:tab/>
        <w:t>Ga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0042</w:t>
        <w:tab/>
        <w:t>Griffi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1000</w:t>
        <w:tab/>
        <w:t>Hammo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3466</w:t>
        <w:tab/>
        <w:t>Hig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4114</w:t>
        <w:tab/>
        <w:t>Hoba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1535</w:t>
        <w:tab/>
        <w:t>Lake Stat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8528</w:t>
        <w:tab/>
        <w:t>Merrill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51912</w:t>
        <w:tab/>
        <w:t>Mun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68220</w:t>
        <w:tab/>
        <w:t>Scher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01468</w:t>
        <w:tab/>
        <w:t>And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04204</w:t>
        <w:tab/>
        <w:t>Beech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36010</w:t>
        <w:tab/>
        <w:t>Indianapol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42426</w:t>
        <w:tab/>
        <w:t>Lawr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71828</w:t>
        <w:tab/>
        <w:t>Speed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28800</w:t>
        <w:tab/>
        <w:t>Grang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49932</w:t>
        <w:tab/>
        <w:t>Mishawa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71000</w:t>
        <w:tab/>
        <w:t>South Be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22000</w:t>
        <w:tab/>
        <w:t>Evan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75428</w:t>
        <w:tab/>
        <w:t>Terre Hau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99900018</w:t>
        <w:tab/>
        <w:t>Otras ciudades del estado de Indi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11755</w:t>
        <w:tab/>
        <w:t>Cedar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82425</w:t>
        <w:tab/>
        <w:t>Waterl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12000</w:t>
        <w:tab/>
        <w:t>Cedar Rapi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49485</w:t>
        <w:tab/>
        <w:t>Mar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02305</w:t>
        <w:tab/>
        <w:t>Anke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21000</w:t>
        <w:tab/>
        <w:t>Des Mo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79950</w:t>
        <w:tab/>
        <w:t>Urba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83910</w:t>
        <w:tab/>
        <w:t>West Des Mo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06355</w:t>
        <w:tab/>
        <w:t>Bettendor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19000</w:t>
        <w:tab/>
        <w:t>Daven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73335</w:t>
        <w:tab/>
        <w:t>Sioux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900019</w:t>
        <w:tab/>
        <w:t>Otras ciudades del estado de Iow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17800</w:t>
        <w:tab/>
        <w:t>Derb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79000</w:t>
        <w:tab/>
        <w:t>Wi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71000</w:t>
        <w:tab/>
        <w:t>Tope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36000</w:t>
        <w:tab/>
        <w:t>Kansa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9900020</w:t>
        <w:tab/>
        <w:t>Otras ciudades del estado de Kan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368</w:t>
        <w:tab/>
        <w:t>As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46000</w:t>
        <w:tab/>
        <w:t>Lexington-Faye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27046</w:t>
        <w:tab/>
        <w:t>Fern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36730</w:t>
        <w:tab/>
        <w:t>High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0222</w:t>
        <w:tab/>
        <w:t>Jefferson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8000</w:t>
        <w:tab/>
        <w:t>Loui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5542</w:t>
        <w:tab/>
        <w:t>New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7612</w:t>
        <w:tab/>
        <w:t>Okol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1752</w:t>
        <w:tab/>
        <w:t>Pleasure Ridge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728</w:t>
        <w:tab/>
        <w:t>St. Denn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944</w:t>
        <w:tab/>
        <w:t>St. Matthew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0284</w:t>
        <w:tab/>
        <w:t>Shivel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8942</w:t>
        <w:tab/>
        <w:t>Valley Stat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99900021</w:t>
        <w:tab/>
        <w:t>Otras ciudades del estado de Kentuck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70000</w:t>
        <w:tab/>
        <w:t>Shreve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41155</w:t>
        <w:tab/>
        <w:t>Lake Char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73640</w:t>
        <w:tab/>
        <w:t>Sulph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3985</w:t>
        <w:tab/>
        <w:t>Bak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5000</w:t>
        <w:tab/>
        <w:t>Baton Rou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49940</w:t>
        <w:tab/>
        <w:t>Merry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69225</w:t>
        <w:tab/>
        <w:t>Shenando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40735</w:t>
        <w:tab/>
        <w:t>Lafaye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75425</w:t>
        <w:tab/>
        <w:t>Thibodau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55000</w:t>
        <w:tab/>
        <w:t>New Orlea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51410</w:t>
        <w:tab/>
        <w:t>Monro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80955</w:t>
        <w:tab/>
        <w:t>West Monro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05210</w:t>
        <w:tab/>
        <w:t>Bayou Ca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36255</w:t>
        <w:tab/>
        <w:t>Ho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99900022</w:t>
        <w:tab/>
        <w:t>Otras ciudades del estado de Louisi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8395</w:t>
        <w:tab/>
        <w:t>Brunswi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60545</w:t>
        <w:tab/>
        <w:t>Port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71990</w:t>
        <w:tab/>
        <w:t>South Port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82105</w:t>
        <w:tab/>
        <w:t>West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9900023</w:t>
        <w:tab/>
        <w:t>Otras ciudades del estado de Ma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04000</w:t>
        <w:tab/>
        <w:t>Balti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99900024</w:t>
        <w:tab/>
        <w:t>Otras ciudades del estado de Mary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2690</w:t>
        <w:tab/>
        <w:t>Attleb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23000</w:t>
        <w:tab/>
        <w:t>Fall Ri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5000</w:t>
        <w:tab/>
        <w:t>New B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6585</w:t>
        <w:tab/>
        <w:t>North Attleborough Cen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2465</w:t>
        <w:tab/>
        <w:t>Somer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9170</w:t>
        <w:tab/>
        <w:t>Tau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1220</w:t>
        <w:tab/>
        <w:t>Amesbu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5595</w:t>
        <w:tab/>
        <w:t>Beverl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16285</w:t>
        <w:tab/>
        <w:t>Danve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6150</w:t>
        <w:tab/>
        <w:t>Glouc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9405</w:t>
        <w:tab/>
        <w:t>Haver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4550</w:t>
        <w:tab/>
        <w:t>Lawr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490</w:t>
        <w:tab/>
        <w:t>Lyn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595</w:t>
        <w:tab/>
        <w:t>Lynn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8435</w:t>
        <w:tab/>
        <w:t>Marblehe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45245</w:t>
        <w:tab/>
        <w:t>Newbury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2490</w:t>
        <w:tab/>
        <w:t>Peabod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9105</w:t>
        <w:tab/>
        <w:t>Sale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0050</w:t>
        <w:tab/>
        <w:t>Saug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8680</w:t>
        <w:tab/>
        <w:t>Swampsco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13660</w:t>
        <w:tab/>
        <w:t>Chicop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0840</w:t>
        <w:tab/>
        <w:t>Holyo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6335</w:t>
        <w:tab/>
        <w:t>Longmead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67000</w:t>
        <w:tab/>
        <w:t>Spring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6030</w:t>
        <w:tab/>
        <w:t>West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7885</w:t>
        <w:tab/>
        <w:t>West Spring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1640</w:t>
        <w:tab/>
        <w:t>A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5105</w:t>
        <w:tab/>
        <w:t>Bel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9875</w:t>
        <w:tab/>
        <w:t>Bu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1000</w:t>
        <w:tab/>
        <w:t>Camb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3100</w:t>
        <w:tab/>
        <w:t>Chelms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1990</w:t>
        <w:tab/>
        <w:t>Evere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4960</w:t>
        <w:tab/>
        <w:t>Framing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1575</w:t>
        <w:tab/>
        <w:t>Hud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5250</w:t>
        <w:tab/>
        <w:t>Lex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000</w:t>
        <w:tab/>
        <w:t>Low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875</w:t>
        <w:tab/>
        <w:t>Mal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8715</w:t>
        <w:tab/>
        <w:t>Marlborou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660</w:t>
        <w:tab/>
        <w:t>Mayn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835</w:t>
        <w:tab/>
        <w:t>M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0115</w:t>
        <w:tab/>
        <w:t>Melro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5560</w:t>
        <w:tab/>
        <w:t>New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56165</w:t>
        <w:tab/>
        <w:t>Read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2535</w:t>
        <w:tab/>
        <w:t>Som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7700</w:t>
        <w:tab/>
        <w:t>Stone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250</w:t>
        <w:tab/>
        <w:t>Wake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600</w:t>
        <w:tab/>
        <w:t>Walt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3440</w:t>
        <w:tab/>
        <w:t>Water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195</w:t>
        <w:tab/>
        <w:t>Wilm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545</w:t>
        <w:tab/>
        <w:t>Win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1035</w:t>
        <w:tab/>
        <w:t>Wobu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0135</w:t>
        <w:tab/>
        <w:t>Ab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9000</w:t>
        <w:tab/>
        <w:t>Brock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07000</w:t>
        <w:tab/>
        <w:t>Bo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13205</w:t>
        <w:tab/>
        <w:t>Chels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56585</w:t>
        <w:tab/>
        <w:t>Reve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80965</w:t>
        <w:tab/>
        <w:t>Winthro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3875</w:t>
        <w:tab/>
        <w:t>Fitch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5485</w:t>
        <w:tab/>
        <w:t>Gardn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35075</w:t>
        <w:tab/>
        <w:t>Leomin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41200</w:t>
        <w:tab/>
        <w:t>Mil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63305</w:t>
        <w:tab/>
        <w:t>Southb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73930</w:t>
        <w:tab/>
        <w:t>Web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82000</w:t>
        <w:tab/>
        <w:t>Worc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99900025</w:t>
        <w:tab/>
        <w:t>Otras ciudades del estado de Massachusse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6020</w:t>
        <w:tab/>
        <w:t>Bay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07520</w:t>
        <w:tab/>
        <w:t>Benton Harb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57760</w:t>
        <w:tab/>
        <w:t>N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0980</w:t>
        <w:tab/>
        <w:t>Alb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5920</w:t>
        <w:tab/>
        <w:t>Battle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06820</w:t>
        <w:tab/>
        <w:t>Beech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12060</w:t>
        <w:tab/>
        <w:t>Bur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29000</w:t>
        <w:tab/>
        <w:t>Fl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24120</w:t>
        <w:tab/>
        <w:t>East Lans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7100</w:t>
        <w:tab/>
        <w:t>Hasle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8780</w:t>
        <w:tab/>
        <w:t>Hol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46000</w:t>
        <w:tab/>
        <w:t>Lans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60340</w:t>
        <w:tab/>
        <w:t>Oke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41420</w:t>
        <w:tab/>
        <w:t>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42160</w:t>
        <w:tab/>
        <w:t>Kalamaz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65560</w:t>
        <w:tab/>
        <w:t>Port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19500</w:t>
        <w:tab/>
        <w:t>Cutl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3980</w:t>
        <w:tab/>
        <w:t>East Grand Rapi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9580</w:t>
        <w:tab/>
        <w:t>Forest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000</w:t>
        <w:tab/>
        <w:t>Grand Rapi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160</w:t>
        <w:tab/>
        <w:t>Grand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42820</w:t>
        <w:tab/>
        <w:t>Kent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58950</w:t>
        <w:tab/>
        <w:t>North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2960</w:t>
        <w:tab/>
        <w:t>Walk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8940</w:t>
        <w:tab/>
        <w:t>Wyom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53780</w:t>
        <w:tab/>
        <w:t>Mid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20</w:t>
        <w:tab/>
        <w:t>Muskeg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60</w:t>
        <w:tab/>
        <w:t>Muskegon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9140</w:t>
        <w:tab/>
        <w:t>Norton Sh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20</w:t>
        <w:tab/>
        <w:t>Sagina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45</w:t>
        <w:tab/>
        <w:t>Saginaw Township N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50</w:t>
        <w:tab/>
        <w:t>Saginaw Township S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03000</w:t>
        <w:tab/>
        <w:t>Ann Arb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89140</w:t>
        <w:tab/>
        <w:t>Ypsilan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01380</w:t>
        <w:tab/>
        <w:t>Allen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13110</w:t>
        <w:tab/>
        <w:t>Ca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00</w:t>
        <w:tab/>
        <w:t>Dearbo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20</w:t>
        <w:tab/>
        <w:t>Dearborn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2000</w:t>
        <w:tab/>
        <w:t>Detro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4740</w:t>
        <w:tab/>
        <w:t>Ecor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1420</w:t>
        <w:tab/>
        <w:t>Garde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20</w:t>
        <w:tab/>
        <w:t>Grosse Pointe Farm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40</w:t>
        <w:tab/>
        <w:t>Grosse Pointe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80</w:t>
        <w:tab/>
        <w:t>Grosse Pointe Woo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280</w:t>
        <w:tab/>
        <w:t>Hamtram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700</w:t>
        <w:tab/>
        <w:t>Harper Woo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8180</w:t>
        <w:tab/>
        <w:t>Highlan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0680</w:t>
        <w:tab/>
        <w:t>Ink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7800</w:t>
        <w:tab/>
        <w:t>Lincoln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9000</w:t>
        <w:tab/>
        <w:t>Livo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52940</w:t>
        <w:tab/>
        <w:t>Melvi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5085</w:t>
        <w:tab/>
        <w:t>Plymouth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7620</w:t>
        <w:tab/>
        <w:t>R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760</w:t>
        <w:tab/>
        <w:t>River Rou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880</w:t>
        <w:tab/>
        <w:t>River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9420</w:t>
        <w:tab/>
        <w:t>Romul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4960</w:t>
        <w:tab/>
        <w:t>Southg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9000</w:t>
        <w:tab/>
        <w:t>Tayl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0420</w:t>
        <w:tab/>
        <w:t>Tre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4940</w:t>
        <w:tab/>
        <w:t>Way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6000</w:t>
        <w:tab/>
        <w:t>West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380</w:t>
        <w:tab/>
        <w:t>Wood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900</w:t>
        <w:tab/>
        <w:t>Wyando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99900026</w:t>
        <w:tab/>
        <w:t>Otras ciudades del estado de Michig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6616</w:t>
        <w:tab/>
        <w:t>Bloom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48</w:t>
        <w:tab/>
        <w:t>Brooklyn Cen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66</w:t>
        <w:tab/>
        <w:t>Brooklyn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0846</w:t>
        <w:tab/>
        <w:t>Champ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4158</w:t>
        <w:tab/>
        <w:t>Cry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16</w:t>
        <w:tab/>
        <w:t>Eden Prair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88</w:t>
        <w:tab/>
        <w:t>Ed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24308</w:t>
        <w:tab/>
        <w:t>Golden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30140</w:t>
        <w:tab/>
        <w:t>Hopki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0166</w:t>
        <w:tab/>
        <w:t>Maple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000</w:t>
        <w:tab/>
        <w:t>Minneapol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252</w:t>
        <w:tab/>
        <w:t>Minneton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5628</w:t>
        <w:tab/>
        <w:t>New Ho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1730</w:t>
        <w:tab/>
        <w:t>Plym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214</w:t>
        <w:tab/>
        <w:t>Rich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808</w:t>
        <w:tab/>
        <w:t>Robbins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7220</w:t>
        <w:tab/>
        <w:t>St. Loui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0382</w:t>
        <w:tab/>
        <w:t>Mapl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4530</w:t>
        <w:tab/>
        <w:t>Mounds 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5430</w:t>
        <w:tab/>
        <w:t>New Brigh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7284</w:t>
        <w:tab/>
        <w:t>North St. Pa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5852</w:t>
        <w:tab/>
        <w:t>Ros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8000</w:t>
        <w:tab/>
        <w:t>St. Pa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9998</w:t>
        <w:tab/>
        <w:t>Shore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6460</w:t>
        <w:tab/>
        <w:t>Vadnais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9970</w:t>
        <w:tab/>
        <w:t>White Bear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17000</w:t>
        <w:tab/>
        <w:t>Dul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28790</w:t>
        <w:tab/>
        <w:t>Hibb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99900027</w:t>
        <w:tab/>
        <w:t>Otras ciudades del estado de Minnes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06220</w:t>
        <w:tab/>
        <w:t>Bilo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29700</w:t>
        <w:tab/>
        <w:t>Gulf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41680</w:t>
        <w:tab/>
        <w:t>Long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54360</w:t>
        <w:tab/>
        <w:t>Orange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14420</w:t>
        <w:tab/>
        <w:t>Cli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36000</w:t>
        <w:tab/>
        <w:t>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99900028</w:t>
        <w:tab/>
        <w:t>Otras ciudades del estado de Mississipp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70000</w:t>
        <w:tab/>
        <w:t>Spring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06652</w:t>
        <w:tab/>
        <w:t>Blue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28324</w:t>
        <w:tab/>
        <w:t>Grand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5000</w:t>
        <w:tab/>
        <w:t>Independ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8000</w:t>
        <w:tab/>
        <w:t>Kansa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41348</w:t>
        <w:tab/>
        <w:t>Lee's Summ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60788</w:t>
        <w:tab/>
        <w:t>Ray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11656</w:t>
        <w:tab/>
        <w:t>Carth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37592</w:t>
        <w:tab/>
        <w:t>Jop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65000</w:t>
        <w:tab/>
        <w:t>St. Lo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900029</w:t>
        <w:tab/>
        <w:t>Otras ciudades del estado de Missou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37000</w:t>
        <w:tab/>
        <w:t>Oma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28000</w:t>
        <w:tab/>
        <w:t>Lincol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9900031</w:t>
        <w:tab/>
        <w:t>Otras ciudades del estado de Nebras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06500</w:t>
        <w:tab/>
        <w:t>Boulder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21500</w:t>
        <w:tab/>
        <w:t>East Las V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31900</w:t>
        <w:tab/>
        <w:t>Hend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40000</w:t>
        <w:tab/>
        <w:t>Las V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1800</w:t>
        <w:tab/>
        <w:t>North Las V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4600</w:t>
        <w:tab/>
        <w:t>Paradi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68585</w:t>
        <w:tab/>
        <w:t>Spring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71400</w:t>
        <w:tab/>
        <w:t>Sunrise Man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84600</w:t>
        <w:tab/>
        <w:t>Win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0600</w:t>
        <w:tab/>
        <w:t>R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8400</w:t>
        <w:tab/>
        <w:t>Spar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71600</w:t>
        <w:tab/>
        <w:t>Sun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99900032</w:t>
        <w:tab/>
        <w:t>Otras ciudades del estado de Nev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45140</w:t>
        <w:tab/>
        <w:t>Man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50260</w:t>
        <w:tab/>
        <w:t>Nas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17860</w:t>
        <w:tab/>
        <w:t>Der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43130</w:t>
        <w:tab/>
        <w:t>Londonder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62900</w:t>
        <w:tab/>
        <w:t>Portsm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18820</w:t>
        <w:tab/>
        <w:t>Do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5140</w:t>
        <w:tab/>
        <w:t>Ro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9940</w:t>
        <w:tab/>
        <w:t>Somersw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9900033</w:t>
        <w:tab/>
        <w:t>Otras ciudades del estado de New Hampsh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05170</w:t>
        <w:tab/>
        <w:t>Bergen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3570</w:t>
        <w:tab/>
        <w:t>Cliffside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8400</w:t>
        <w:tab/>
        <w:t>Du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300</w:t>
        <w:tab/>
        <w:t>Elmwoo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480</w:t>
        <w:tab/>
        <w:t>Engl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470</w:t>
        <w:tab/>
        <w:t>Fair La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560</w:t>
        <w:tab/>
        <w:t>Fair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4420</w:t>
        <w:tab/>
        <w:t>Fort L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5770</w:t>
        <w:tab/>
        <w:t>Gar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6640</w:t>
        <w:tab/>
        <w:t>Glen Ro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8680</w:t>
        <w:tab/>
        <w:t>Hackensa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30420</w:t>
        <w:tab/>
        <w:t>Hasbrouck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1100</w:t>
        <w:tab/>
        <w:t>Lod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2120</w:t>
        <w:tab/>
        <w:t>Lyndhur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1660</w:t>
        <w:tab/>
        <w:t>New Mil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2320</w:t>
        <w:tab/>
        <w:t>North A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3850</w:t>
        <w:tab/>
        <w:t>Oak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770</w:t>
        <w:tab/>
        <w:t>Palisade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950</w:t>
        <w:tab/>
        <w:t>Param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1680</w:t>
        <w:tab/>
        <w:t>Rams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2940</w:t>
        <w:tab/>
        <w:t>Ridgefiel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000</w:t>
        <w:tab/>
        <w:t>Ridg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360</w:t>
        <w:tab/>
        <w:t>River E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280</w:t>
        <w:tab/>
        <w:t>Ruther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370</w:t>
        <w:tab/>
        <w:t>Saddle 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390</w:t>
        <w:tab/>
        <w:t>Teane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420</w:t>
        <w:tab/>
        <w:t>Tenafl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6490</w:t>
        <w:tab/>
        <w:t>Wal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0270</w:t>
        <w:tab/>
        <w:t>West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3080</w:t>
        <w:tab/>
        <w:t>Wyckof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4690</w:t>
        <w:tab/>
        <w:t>Bell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6250</w:t>
        <w:tab/>
        <w:t>Bloom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1230</w:t>
        <w:tab/>
        <w:t>Cedar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9390</w:t>
        <w:tab/>
        <w:t>East 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34440</w:t>
        <w:tab/>
        <w:t>Irv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0920</w:t>
        <w:tab/>
        <w:t>Living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3830</w:t>
        <w:tab/>
        <w:t>Mapl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6410</w:t>
        <w:tab/>
        <w:t>Millbu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7490</w:t>
        <w:tab/>
        <w:t>Montcla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1000</w:t>
        <w:tab/>
        <w:t>New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3670</w:t>
        <w:tab/>
        <w:t>Nut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5020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69270</w:t>
        <w:tab/>
        <w:t>South 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5800</w:t>
        <w:tab/>
        <w:t>Ve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8500</w:t>
        <w:tab/>
        <w:t>West Caldw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9790</w:t>
        <w:tab/>
        <w:t>West 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03580</w:t>
        <w:tab/>
        <w:t>Bayon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0210</w:t>
        <w:tab/>
        <w:t>Harr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2250</w:t>
        <w:tab/>
        <w:t>Hobok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000</w:t>
        <w:tab/>
        <w:t>Jersey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510</w:t>
        <w:tab/>
        <w:t>Kear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52440</w:t>
        <w:tab/>
        <w:t>North Berg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66570</w:t>
        <w:tab/>
        <w:t>Secauc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4630</w:t>
        <w:tab/>
        <w:t>Unio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7960</w:t>
        <w:tab/>
        <w:t>Weehawk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9610</w:t>
        <w:tab/>
        <w:t>West New 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22180</w:t>
        <w:tab/>
        <w:t>Ew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45495</w:t>
        <w:tab/>
        <w:t>Mercerville-Hamilton Squ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60900</w:t>
        <w:tab/>
        <w:t>Prince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74000</w:t>
        <w:tab/>
        <w:t>Tre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02350</w:t>
        <w:tab/>
        <w:t>Aven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0750</w:t>
        <w:tab/>
        <w:t>Carter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4380</w:t>
        <w:tab/>
        <w:t>Colo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8970</w:t>
        <w:tab/>
        <w:t>East Brunswi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0260</w:t>
        <w:tab/>
        <w:t>Ed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4030</w:t>
        <w:tab/>
        <w:t>For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1470</w:t>
        <w:tab/>
        <w:t>Highlan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4470</w:t>
        <w:tab/>
        <w:t>Ise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690</w:t>
        <w:tab/>
        <w:t>Metuch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900</w:t>
        <w:tab/>
        <w:t>Middlese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1210</w:t>
        <w:tab/>
        <w:t>New Brunswi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2590</w:t>
        <w:tab/>
        <w:t>North Brunswick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4690</w:t>
        <w:tab/>
        <w:t>Old B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8200</w:t>
        <w:tab/>
        <w:t>Perth Ambo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5790</w:t>
        <w:tab/>
        <w:t>Sayr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390</w:t>
        <w:tab/>
        <w:t>South Plain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420</w:t>
        <w:tab/>
        <w:t>South Ri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81950</w:t>
        <w:tab/>
        <w:t>Woodb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01960</w:t>
        <w:tab/>
        <w:t>Asbury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19840</w:t>
        <w:tab/>
        <w:t>Eaton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25200</w:t>
        <w:tab/>
        <w:t>Freeho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36480</w:t>
        <w:tab/>
        <w:t>Kean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41310</w:t>
        <w:tab/>
        <w:t>Long Bran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62430</w:t>
        <w:tab/>
        <w:t>Red Ban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3020</w:t>
        <w:tab/>
        <w:t>Tinton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9100</w:t>
        <w:tab/>
        <w:t>West Freeho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13690</w:t>
        <w:tab/>
        <w:t>Clif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30570</w:t>
        <w:tab/>
        <w:t>Hawthor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40650</w:t>
        <w:tab/>
        <w:t>Little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6550</w:t>
        <w:tab/>
        <w:t>Passa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7000</w:t>
        <w:tab/>
        <w:t>Pat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0090</w:t>
        <w:tab/>
        <w:t>Pompton Lak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3150</w:t>
        <w:tab/>
        <w:t>Ring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3140</w:t>
        <w:tab/>
        <w:t>Totow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7870</w:t>
        <w:tab/>
        <w:t>Way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430</w:t>
        <w:tab/>
        <w:t>West Mil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820</w:t>
        <w:tab/>
        <w:t>West Pat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43620</w:t>
        <w:tab/>
        <w:t>Ma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53280</w:t>
        <w:tab/>
        <w:t>North Plain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370</w:t>
        <w:tab/>
        <w:t>Somer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460</w:t>
        <w:tab/>
        <w:t>Som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99900034</w:t>
        <w:tab/>
        <w:t>Otras ciudades del estado de New Jers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02000</w:t>
        <w:tab/>
        <w:t>Albuque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52750</w:t>
        <w:tab/>
        <w:t>North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74520</w:t>
        <w:tab/>
        <w:t>South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39380</w:t>
        <w:tab/>
        <w:t>Las Cruc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70500</w:t>
        <w:tab/>
        <w:t>Santa F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99900035</w:t>
        <w:tab/>
        <w:t>Otras ciudades del estado de New 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01000</w:t>
        <w:tab/>
        <w:t>Alba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16749</w:t>
        <w:tab/>
        <w:t>Coho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1399</w:t>
        <w:tab/>
        <w:t>Lat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3566</w:t>
        <w:tab/>
        <w:t>Loudo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63363</w:t>
        <w:tab/>
        <w:t>Roessl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78674</w:t>
        <w:tab/>
        <w:t>Watervli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06607</w:t>
        <w:tab/>
        <w:t>Bingham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15</w:t>
        <w:tab/>
        <w:t>Endico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26</w:t>
        <w:tab/>
        <w:t>Endw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38748</w:t>
        <w:tab/>
        <w:t>Johnso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2616</w:t>
        <w:tab/>
        <w:t>A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5100</w:t>
        <w:tab/>
        <w:t>Beac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59641</w:t>
        <w:tab/>
        <w:t>Poughkeeps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1000</w:t>
        <w:tab/>
        <w:t>Buff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5000</w:t>
        <w:tab/>
        <w:t>Cheektow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20313</w:t>
        <w:tab/>
        <w:t>Dep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1643</w:t>
        <w:tab/>
        <w:t>Ham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9232</w:t>
        <w:tab/>
        <w:t>Ken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0189</w:t>
        <w:tab/>
        <w:t>Lackawan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1135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66</w:t>
        <w:tab/>
        <w:t>Tonawa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83</w:t>
        <w:tab/>
        <w:t>Tonawa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80907</w:t>
        <w:tab/>
        <w:t>West Sen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51000</w:t>
        <w:tab/>
        <w:t>New 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08257</w:t>
        <w:tab/>
        <w:t>Brigh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28458</w:t>
        <w:tab/>
        <w:t>Gates-North G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0279</w:t>
        <w:tab/>
        <w:t>Gree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7737</w:t>
        <w:tab/>
        <w:t>Irondequo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63000</w:t>
        <w:tab/>
        <w:t>Roch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4143</w:t>
        <w:tab/>
        <w:t>Baldw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5738</w:t>
        <w:tab/>
        <w:t>Bell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6387</w:t>
        <w:tab/>
        <w:t>Bethp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480</w:t>
        <w:tab/>
        <w:t>East Massapeq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502</w:t>
        <w:tab/>
        <w:t>East Mead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876</w:t>
        <w:tab/>
        <w:t>East Rocka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4273</w:t>
        <w:tab/>
        <w:t>El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6264</w:t>
        <w:tab/>
        <w:t>Floral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309</w:t>
        <w:tab/>
        <w:t>Franklin Squ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485</w:t>
        <w:tab/>
        <w:t>Free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8178</w:t>
        <w:tab/>
        <w:t>Garde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9113</w:t>
        <w:tab/>
        <w:t>Glen C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3139</w:t>
        <w:tab/>
        <w:t>Hempste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4374</w:t>
        <w:tab/>
        <w:t>Hick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8539</w:t>
        <w:tab/>
        <w:t>Jeri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2081</w:t>
        <w:tab/>
        <w:t>Levit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3874</w:t>
        <w:tab/>
        <w:t>Lyn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86</w:t>
        <w:tab/>
        <w:t>Massapeq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97</w:t>
        <w:tab/>
        <w:t>Massapequ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6668</w:t>
        <w:tab/>
        <w:t>Merri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7636</w:t>
        <w:tab/>
        <w:t>Mine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0067</w:t>
        <w:tab/>
        <w:t>New Cass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1517</w:t>
        <w:tab/>
        <w:t>North Bell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53</w:t>
        <w:tab/>
        <w:t>North Massapeq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64</w:t>
        <w:tab/>
        <w:t>North Merri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75</w:t>
        <w:tab/>
        <w:t>North New Hy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48</w:t>
        <w:tab/>
        <w:t>North Valley Stre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92</w:t>
        <w:tab/>
        <w:t>North Wanta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4441</w:t>
        <w:tab/>
        <w:t>Ocean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8442</w:t>
        <w:tab/>
        <w:t>Plain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9520</w:t>
        <w:tab/>
        <w:t>Port 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264</w:t>
        <w:tab/>
        <w:t>Rockville Cent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506</w:t>
        <w:tab/>
        <w:t>Roosevel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4842</w:t>
        <w:tab/>
        <w:t>Salisbu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6058</w:t>
        <w:tab/>
        <w:t>Sea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9001</w:t>
        <w:tab/>
        <w:t>South Farming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2554</w:t>
        <w:tab/>
        <w:t>Syos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089</w:t>
        <w:tab/>
        <w:t>Unio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705</w:t>
        <w:tab/>
        <w:t>Valley Stre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8146</w:t>
        <w:tab/>
        <w:t>Wanta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9444</w:t>
        <w:tab/>
        <w:t>Westbu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0225</w:t>
        <w:tab/>
        <w:t>West Hempste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2942</w:t>
        <w:tab/>
        <w:t>Woodme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43082</w:t>
        <w:tab/>
        <w:t>Lock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1055</w:t>
        <w:tab/>
        <w:t>Niagara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3682</w:t>
        <w:tab/>
        <w:t>North Tonawa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63418</w:t>
        <w:tab/>
        <w:t>Ro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76540</w:t>
        <w:tab/>
        <w:t>Ut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25043</w:t>
        <w:tab/>
        <w:t>Fairmou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73000</w:t>
        <w:tab/>
        <w:t>Syracus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47042</w:t>
        <w:tab/>
        <w:t>Middle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50034</w:t>
        <w:tab/>
        <w:t>Newbur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75484</w:t>
        <w:tab/>
        <w:t>Tro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3924</w:t>
        <w:tab/>
        <w:t>Rotterd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5508</w:t>
        <w:tab/>
        <w:t>Schenectad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3408</w:t>
        <w:tab/>
        <w:t>Babyl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4935</w:t>
        <w:tab/>
        <w:t>Bay Sh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8026</w:t>
        <w:tab/>
        <w:t>Brent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376</w:t>
        <w:tab/>
        <w:t>Center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552</w:t>
        <w:tab/>
        <w:t>Central Isl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7530</w:t>
        <w:tab/>
        <w:t>Comma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46</w:t>
        <w:tab/>
        <w:t>Copiag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57</w:t>
        <w:tab/>
        <w:t>Cor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9972</w:t>
        <w:tab/>
        <w:t>Deer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0687</w:t>
        <w:tab/>
        <w:t>Dix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315</w:t>
        <w:tab/>
        <w:t>East Isl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612</w:t>
        <w:tab/>
        <w:t>East North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733</w:t>
        <w:tab/>
        <w:t>East Patchog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4405</w:t>
        <w:tab/>
        <w:t>El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5417</w:t>
        <w:tab/>
        <w:t>Farming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0543</w:t>
        <w:tab/>
        <w:t>Greenla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2732</w:t>
        <w:tab/>
        <w:t>Hauppau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056</w:t>
        <w:tab/>
        <w:t>Hol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254</w:t>
        <w:tab/>
        <w:t>Holt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6233</w:t>
        <w:tab/>
        <w:t>Hunt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044</w:t>
        <w:tab/>
        <w:t>Huntington Stat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869</w:t>
        <w:tab/>
        <w:t>Isl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9672</w:t>
        <w:tab/>
        <w:t>Kings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0838</w:t>
        <w:tab/>
        <w:t>Lake Ronkonk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2554</w:t>
        <w:tab/>
        <w:t>Lindenhur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74</w:t>
        <w:tab/>
        <w:t>Mas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85</w:t>
        <w:tab/>
        <w:t>Mastic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404</w:t>
        <w:tab/>
        <w:t>M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514</w:t>
        <w:tab/>
        <w:t>Mel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9825</w:t>
        <w:tab/>
        <w:t>Nescon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396</w:t>
        <w:tab/>
        <w:t>North Amity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40</w:t>
        <w:tab/>
        <w:t>North Babyl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95</w:t>
        <w:tab/>
        <w:t>North Bay Sh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3198</w:t>
        <w:tab/>
        <w:t>North Lindenhur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6660</w:t>
        <w:tab/>
        <w:t>Patchog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1665</w:t>
        <w:tab/>
        <w:t>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3473</w:t>
        <w:tab/>
        <w:t>Ronkonk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4584</w:t>
        <w:tab/>
        <w:t>St. Ja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5409</w:t>
        <w:tab/>
        <w:t>Say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212</w:t>
        <w:tab/>
        <w:t>Sel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481</w:t>
        <w:tab/>
        <w:t>Setauket-East Setauk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070</w:t>
        <w:tab/>
        <w:t>Shir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851</w:t>
        <w:tab/>
        <w:t>Smith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1608</w:t>
        <w:tab/>
        <w:t>Stony 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3352</w:t>
        <w:tab/>
        <w:t>Terry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9246</w:t>
        <w:tab/>
        <w:t>West Babyl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80302</w:t>
        <w:tab/>
        <w:t>West Isl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99900036</w:t>
        <w:tab/>
        <w:t>Otras ciudades del estado de New 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02140</w:t>
        <w:tab/>
        <w:t>Ash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31060</w:t>
        <w:tab/>
        <w:t>Hicko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2920</w:t>
        <w:tab/>
        <w:t>Fayett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4260</w:t>
        <w:tab/>
        <w:t>Fort Brag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19000</w:t>
        <w:tab/>
        <w:t>Dur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35600</w:t>
        <w:tab/>
        <w:t>Kerner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75000</w:t>
        <w:tab/>
        <w:t>Winston-Sale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25580</w:t>
        <w:tab/>
        <w:t>Gasto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28000</w:t>
        <w:tab/>
        <w:t>Greensb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31400</w:t>
        <w:tab/>
        <w:t>High Poi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12000</w:t>
        <w:tab/>
        <w:t>Charlo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1960</w:t>
        <w:tab/>
        <w:t>Matthew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3480</w:t>
        <w:tab/>
        <w:t>Mint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10740</w:t>
        <w:tab/>
        <w:t>Ca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25480</w:t>
        <w:tab/>
        <w:t>Garn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55000</w:t>
        <w:tab/>
        <w:t>Ralei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99900037</w:t>
        <w:tab/>
        <w:t>Otras ciudades del estado de North Caro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43554</w:t>
        <w:tab/>
        <w:t>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25970</w:t>
        <w:tab/>
        <w:t>Fair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33012</w:t>
        <w:tab/>
        <w:t>Hami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49840</w:t>
        <w:tab/>
        <w:t>Middle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59234</w:t>
        <w:tab/>
        <w:t>Ox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74118</w:t>
        <w:tab/>
        <w:t>Spring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416</w:t>
        <w:tab/>
        <w:t>Bay Vill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500</w:t>
        <w:tab/>
        <w:t>Beach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878</w:t>
        <w:tab/>
        <w:t>B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920</w:t>
        <w:tab/>
        <w:t>Bedford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5690</w:t>
        <w:tab/>
        <w:t>Ber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8364</w:t>
        <w:tab/>
        <w:t>Breck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064</w:t>
        <w:tab/>
        <w:t>Broadview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46</w:t>
        <w:tab/>
        <w:t>Brookly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88</w:t>
        <w:tab/>
        <w:t>Brook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00</w:t>
        <w:tab/>
        <w:t>Cleve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14</w:t>
        <w:tab/>
        <w:t>Cleveland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3380</w:t>
        <w:tab/>
        <w:t>East Cleve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5704</w:t>
        <w:tab/>
        <w:t>Eucl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6446</w:t>
        <w:tab/>
        <w:t>Fairview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9428</w:t>
        <w:tab/>
        <w:t>Garfield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1664</w:t>
        <w:tab/>
        <w:t>Lak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5556</w:t>
        <w:tab/>
        <w:t>Lyndhur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7306</w:t>
        <w:tab/>
        <w:t>Maple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8482</w:t>
        <w:tab/>
        <w:t>Mayfield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9644</w:t>
        <w:tab/>
        <w:t>Middleburg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6882</w:t>
        <w:tab/>
        <w:t>North Olmste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7008</w:t>
        <w:tab/>
        <w:t>North Roya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00</w:t>
        <w:tab/>
        <w:t>Pa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28</w:t>
        <w:tab/>
        <w:t>Parma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8056</w:t>
        <w:tab/>
        <w:t>Rocky Ri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416</w:t>
        <w:tab/>
        <w:t>Seven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682</w:t>
        <w:tab/>
        <w:t>Shaker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2928</w:t>
        <w:tab/>
        <w:t>Sol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3264</w:t>
        <w:tab/>
        <w:t>South Eucl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5098</w:t>
        <w:tab/>
        <w:t>Strong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8932</w:t>
        <w:tab/>
        <w:t>University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0990</w:t>
        <w:tab/>
        <w:t>Warrensville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3622</w:t>
        <w:tab/>
        <w:t>West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278</w:t>
        <w:tab/>
        <w:t>Bex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670</w:t>
        <w:tab/>
        <w:t>Blacklick Esta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18000</w:t>
        <w:tab/>
        <w:t>Columb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2694</w:t>
        <w:tab/>
        <w:t>Dub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9106</w:t>
        <w:tab/>
        <w:t>Gahan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2592</w:t>
        <w:tab/>
        <w:t>Grov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5476</w:t>
        <w:tab/>
        <w:t>Hilli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66390</w:t>
        <w:tab/>
        <w:t>Reynold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79002</w:t>
        <w:tab/>
        <w:t>Upper A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3342</w:t>
        <w:tab/>
        <w:t>West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4742</w:t>
        <w:tab/>
        <w:t>Whiteha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6604</w:t>
        <w:tab/>
        <w:t>Wort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7300</w:t>
        <w:tab/>
        <w:t>Blue As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8605</w:t>
        <w:tab/>
        <w:t>Bridgetown N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15000</w:t>
        <w:tab/>
        <w:t>Cincinna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104</w:t>
        <w:tab/>
        <w:t>Finney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706</w:t>
        <w:tab/>
        <w:t>Forest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280</w:t>
        <w:tab/>
        <w:t>North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322</w:t>
        <w:tab/>
        <w:t>North College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7386</w:t>
        <w:tab/>
        <w:t>Nor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65732</w:t>
        <w:tab/>
        <w:t>Read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1892</w:t>
        <w:tab/>
        <w:t>Sharo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4104</w:t>
        <w:tab/>
        <w:t>Spring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84812</w:t>
        <w:tab/>
        <w:t>White Oa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1798</w:t>
        <w:tab/>
        <w:t>Amher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3464</w:t>
        <w:tab/>
        <w:t>Avon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25256</w:t>
        <w:tab/>
        <w:t>Ely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44856</w:t>
        <w:tab/>
        <w:t>Lora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56966</w:t>
        <w:tab/>
        <w:t>North Ridg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79716</w:t>
        <w:tab/>
        <w:t>Vermil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48342</w:t>
        <w:tab/>
        <w:t>Maum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58730</w:t>
        <w:tab/>
        <w:t>Oreg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6022</w:t>
        <w:tab/>
        <w:t>Sylva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7000</w:t>
        <w:tab/>
        <w:t>Tol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3184</w:t>
        <w:tab/>
        <w:t>Austin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7454</w:t>
        <w:tab/>
        <w:t>Boardm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11066</w:t>
        <w:tab/>
        <w:t>Campb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75126</w:t>
        <w:tab/>
        <w:t>Struthe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88000</w:t>
        <w:tab/>
        <w:t>Youngs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13190</w:t>
        <w:tab/>
        <w:t>Cent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1000</w:t>
        <w:tab/>
        <w:t>Day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5396</w:t>
        <w:tab/>
        <w:t>Engl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36610</w:t>
        <w:tab/>
        <w:t>Huber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0040</w:t>
        <w:tab/>
        <w:t>Ketter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9434</w:t>
        <w:tab/>
        <w:t>Miami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7113</w:t>
        <w:tab/>
        <w:t>North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9143</w:t>
        <w:tab/>
        <w:t>Overlook-Page Man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2284</w:t>
        <w:tab/>
        <w:t>Shilo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9492</w:t>
        <w:tab/>
        <w:t>Vanda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83090</w:t>
        <w:tab/>
        <w:t>West Carrollto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47138</w:t>
        <w:tab/>
        <w:t>Mans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01420</w:t>
        <w:tab/>
        <w:t>Allia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12000</w:t>
        <w:tab/>
        <w:t>Ca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48244</w:t>
        <w:tab/>
        <w:t>Massill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56294</w:t>
        <w:tab/>
        <w:t>North Ca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1000</w:t>
        <w:tab/>
        <w:t>Akr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3828</w:t>
        <w:tab/>
        <w:t>Barber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19778</w:t>
        <w:tab/>
        <w:t>Cuyahoga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57260</w:t>
        <w:tab/>
        <w:t>Nor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64136</w:t>
        <w:tab/>
        <w:t>Portage Lak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4944</w:t>
        <w:tab/>
        <w:t>St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6106</w:t>
        <w:tab/>
        <w:t>Tallma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30198</w:t>
        <w:tab/>
        <w:t>Gir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55916</w:t>
        <w:tab/>
        <w:t>N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80892</w:t>
        <w:tab/>
        <w:t>Warr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9900039</w:t>
        <w:tab/>
        <w:t>Otras ciudades del estado de Oh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27300</w:t>
        <w:tab/>
        <w:t>Fort S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41850</w:t>
        <w:tab/>
        <w:t>Law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05700</w:t>
        <w:tab/>
        <w:t>Betha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19900</w:t>
        <w:tab/>
        <w:t>Del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23200</w:t>
        <w:tab/>
        <w:t>Edmo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48350</w:t>
        <w:tab/>
        <w:t>Midwest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55000</w:t>
        <w:tab/>
        <w:t>Oklahoma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73250</w:t>
        <w:tab/>
        <w:t>The Vill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09050</w:t>
        <w:tab/>
        <w:t>Broken Arro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56650</w:t>
        <w:tab/>
        <w:t>Owas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65300</w:t>
        <w:tab/>
        <w:t>Sand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75000</w:t>
        <w:tab/>
        <w:t>Tul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9900040</w:t>
        <w:tab/>
        <w:t>Otras ciudades del estado de Oklah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03050</w:t>
        <w:tab/>
        <w:t>As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47000</w:t>
        <w:tab/>
        <w:t>M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23850</w:t>
        <w:tab/>
        <w:t>Eug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5400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9600</w:t>
        <w:tab/>
        <w:t>Spring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26750</w:t>
        <w:tab/>
        <w:t>Four Corne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2850</w:t>
        <w:tab/>
        <w:t>Haye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8500</w:t>
        <w:tab/>
        <w:t>Keiz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64900</w:t>
        <w:tab/>
        <w:t>Sale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83750</w:t>
        <w:tab/>
        <w:t>Woodbu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1250</w:t>
        <w:tab/>
        <w:t>Gres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3000</w:t>
        <w:tab/>
        <w:t>Hazel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000</w:t>
        <w:tab/>
        <w:t>Port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510</w:t>
        <w:tab/>
        <w:t>Powellhurst-Centenn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9900041</w:t>
        <w:tab/>
        <w:t>Otras ciudades del estado de Oreg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3928</w:t>
        <w:tab/>
        <w:t>Baldw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6064</w:t>
        <w:tab/>
        <w:t>Bethel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8416</w:t>
        <w:tab/>
        <w:t>Brent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11348</w:t>
        <w:tab/>
        <w:t>Carnot-Mo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27552</w:t>
        <w:tab/>
        <w:t>Franklin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334</w:t>
        <w:tab/>
        <w:t>Hampton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868</w:t>
        <w:tab/>
        <w:t>Harrison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5904</w:t>
        <w:tab/>
        <w:t>McCandless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6256</w:t>
        <w:tab/>
        <w:t>McKees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1704</w:t>
        <w:tab/>
        <w:t>Mount Leban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20</w:t>
        <w:tab/>
        <w:t>Munha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30</w:t>
        <w:tab/>
        <w:t>Municipality of Monroe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5496</w:t>
        <w:tab/>
        <w:t>North Versai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9040</w:t>
        <w:tab/>
        <w:t>Penn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000</w:t>
        <w:tab/>
        <w:t>Pittsbur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536</w:t>
        <w:tab/>
        <w:t>Pl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5378</w:t>
        <w:tab/>
        <w:t>Robinson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6356</w:t>
        <w:tab/>
        <w:t>Ross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8464</w:t>
        <w:tab/>
        <w:t>Scott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9596</w:t>
        <w:tab/>
        <w:t>Shaler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2403</w:t>
        <w:tab/>
        <w:t>South Park Townsh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5816</w:t>
        <w:tab/>
        <w:t>Swissv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9312</w:t>
        <w:tab/>
        <w:t>Upper St. Cla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3512</w:t>
        <w:tab/>
        <w:t>West Miff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4512</w:t>
        <w:tab/>
        <w:t>Whiteha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5188</w:t>
        <w:tab/>
        <w:t>Wilkin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0820</w:t>
        <w:tab/>
        <w:t>Aliquip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4792</w:t>
        <w:tab/>
        <w:t>Beaver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63624</w:t>
        <w:tab/>
        <w:t>Read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02184</w:t>
        <w:tab/>
        <w:t>Alto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38288</w:t>
        <w:tab/>
        <w:t>Johns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11272</w:t>
        <w:tab/>
        <w:t>Carlis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15328</w:t>
        <w:tab/>
        <w:t>Colonial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2800</w:t>
        <w:tab/>
        <w:t>Harri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4144</w:t>
        <w:tab/>
        <w:t>Hersh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24000</w:t>
        <w:tab/>
        <w:t>Er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11232</w:t>
        <w:tab/>
        <w:t>Carbo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20352</w:t>
        <w:tab/>
        <w:t>Dunmo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69000</w:t>
        <w:tab/>
        <w:t>Scra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15384</w:t>
        <w:tab/>
        <w:t>Columb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23832</w:t>
        <w:tab/>
        <w:t>Ephr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41216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42168</w:t>
        <w:tab/>
        <w:t>Leban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02000</w:t>
        <w:tab/>
        <w:t>Allen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3584</w:t>
        <w:tab/>
        <w:t>Emma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8144</w:t>
        <w:tab/>
        <w:t>Fuller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3408</w:t>
        <w:tab/>
        <w:t>Hazle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9784</w:t>
        <w:tab/>
        <w:t>King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52584</w:t>
        <w:tab/>
        <w:t>Nantico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85152</w:t>
        <w:tab/>
        <w:t>Wilkes-Ba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85312</w:t>
        <w:tab/>
        <w:t>Williams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34064</w:t>
        <w:tab/>
        <w:t>Hermit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69720</w:t>
        <w:tab/>
        <w:t>Shar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06088</w:t>
        <w:tab/>
        <w:t>Bethlehe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21648</w:t>
        <w:tab/>
        <w:t>Ea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60000</w:t>
        <w:tab/>
        <w:t>Philadelph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32448</w:t>
        <w:tab/>
        <w:t>Hano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87048</w:t>
        <w:tab/>
        <w:t>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99900042</w:t>
        <w:tab/>
        <w:t>Otras ciudades del estado de Pennsylva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4140</w:t>
        <w:tab/>
        <w:t>Central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9180</w:t>
        <w:tab/>
        <w:t>Cran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22960</w:t>
        <w:tab/>
        <w:t>East Provid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1940</w:t>
        <w:tab/>
        <w:t>North Provid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4640</w:t>
        <w:tab/>
        <w:t>Pawtuck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9000</w:t>
        <w:tab/>
        <w:t>Provid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72500</w:t>
        <w:tab/>
        <w:t>Valley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80780</w:t>
        <w:tab/>
        <w:t>Woonsock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99900044</w:t>
        <w:tab/>
        <w:t>Otras ciudades del estado de Rhode Is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00550</w:t>
        <w:tab/>
        <w:t>Aik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50695</w:t>
        <w:tab/>
        <w:t>North Augu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01360</w:t>
        <w:tab/>
        <w:t>And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13330</w:t>
        <w:tab/>
        <w:t>Charl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48535</w:t>
        <w:tab/>
        <w:t>Mount Pleasa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50875</w:t>
        <w:tab/>
        <w:t>North Charl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25810</w:t>
        <w:tab/>
        <w:t>Flor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05770</w:t>
        <w:tab/>
        <w:t>Ber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28375</w:t>
        <w:tab/>
        <w:t>Gan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850</w:t>
        <w:tab/>
        <w:t>Gree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985</w:t>
        <w:tab/>
        <w:t>Gre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45115</w:t>
        <w:tab/>
        <w:t>Mauld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54535</w:t>
        <w:tab/>
        <w:t>Park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66580</w:t>
        <w:tab/>
        <w:t>Simpso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1395</w:t>
        <w:tab/>
        <w:t>Taylor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3825</w:t>
        <w:tab/>
        <w:t>Wade Hamp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6000</w:t>
        <w:tab/>
        <w:t>Columb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9285</w:t>
        <w:tab/>
        <w:t>Dent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35890</w:t>
        <w:tab/>
        <w:t>Ir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62395</w:t>
        <w:tab/>
        <w:t>St. Andrew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68290</w:t>
        <w:tab/>
        <w:t>Spartan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61405</w:t>
        <w:tab/>
        <w:t>Rock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99900045</w:t>
        <w:tab/>
        <w:t>Otras ciudades del estado de South Caro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59020</w:t>
        <w:tab/>
        <w:t>Sioux Fa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9900046</w:t>
        <w:tab/>
        <w:t>Otras ciudades del estado de South Dak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52006</w:t>
        <w:tab/>
        <w:t>Nashville-David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14000</w:t>
        <w:tab/>
        <w:t>Chattano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440</w:t>
        <w:tab/>
        <w:t>East Braine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720</w:t>
        <w:tab/>
        <w:t>East Rid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48360</w:t>
        <w:tab/>
        <w:t>Middle Vall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61960</w:t>
        <w:tab/>
        <w:t>Red Ban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25760</w:t>
        <w:tab/>
        <w:t>Farragu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40000</w:t>
        <w:tab/>
        <w:t>Knox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03440</w:t>
        <w:tab/>
        <w:t>Bartle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16420</w:t>
        <w:tab/>
        <w:t>Collier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28960</w:t>
        <w:tab/>
        <w:t>German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8000</w:t>
        <w:tab/>
        <w:t>Memph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9060</w:t>
        <w:tab/>
        <w:t>Mil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6640</w:t>
        <w:tab/>
        <w:t>Blooming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8540</w:t>
        <w:tab/>
        <w:t>Bri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39560</w:t>
        <w:tab/>
        <w:t>Kings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38320</w:t>
        <w:tab/>
        <w:t>Johnson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99900047</w:t>
        <w:tab/>
        <w:t>Otras ciudades del estado de Tenness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07492</w:t>
        <w:tab/>
        <w:t>Be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26736</w:t>
        <w:tab/>
        <w:t>Fort H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2312</w:t>
        <w:tab/>
        <w:t>Harker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9148</w:t>
        <w:tab/>
        <w:t>Kille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72176</w:t>
        <w:tab/>
        <w:t>Temp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43096</w:t>
        <w:tab/>
        <w:t>Live Oa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65000</w:t>
        <w:tab/>
        <w:t>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74408</w:t>
        <w:tab/>
        <w:t>Universal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2272</w:t>
        <w:tab/>
        <w:t>Alv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3264</w:t>
        <w:tab/>
        <w:t>Angle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27420</w:t>
        <w:tab/>
        <w:t>Freep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40588</w:t>
        <w:tab/>
        <w:t>Lake 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56348</w:t>
        <w:tab/>
        <w:t>Pea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10768</w:t>
        <w:tab/>
        <w:t>Browns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32372</w:t>
        <w:tab/>
        <w:t>Harling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65036</w:t>
        <w:tab/>
        <w:t>San Ben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05372</w:t>
        <w:tab/>
        <w:t>Balch Spr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024</w:t>
        <w:tab/>
        <w:t>Carrol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492</w:t>
        <w:tab/>
        <w:t>Cedar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6612</w:t>
        <w:tab/>
        <w:t>Copp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9000</w:t>
        <w:tab/>
        <w:t>Da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0092</w:t>
        <w:tab/>
        <w:t>De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1628</w:t>
        <w:tab/>
        <w:t>Dunca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5452</w:t>
        <w:tab/>
        <w:t>Farmers Bran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9000</w:t>
        <w:tab/>
        <w:t>Ga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0464</w:t>
        <w:tab/>
        <w:t>Grand Prair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7000</w:t>
        <w:tab/>
        <w:t>Irv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1212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7892</w:t>
        <w:tab/>
        <w:t>Mesqui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1796</w:t>
        <w:tab/>
        <w:t>Richard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3572</w:t>
        <w:tab/>
        <w:t>Rowle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74492</w:t>
        <w:tab/>
        <w:t>University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4000</w:t>
        <w:tab/>
        <w:t>El Pa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6664</w:t>
        <w:tab/>
        <w:t>Fort Bli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68636</w:t>
        <w:tab/>
        <w:t>Socor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7648</w:t>
        <w:tab/>
        <w:t>Friends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8068</w:t>
        <w:tab/>
        <w:t>Galv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116</w:t>
        <w:tab/>
        <w:t>La Ma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980</w:t>
        <w:tab/>
        <w:t>Leagu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72392</w:t>
        <w:tab/>
        <w:t>Texa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1696</w:t>
        <w:tab/>
        <w:t>Ald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6128</w:t>
        <w:tab/>
        <w:t>Bay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7300</w:t>
        <w:tab/>
        <w:t>Bella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4236</w:t>
        <w:tab/>
        <w:t>Channelvie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5628</w:t>
        <w:tab/>
        <w:t>Cloverlea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9624</w:t>
        <w:tab/>
        <w:t>Deer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27996</w:t>
        <w:tab/>
        <w:t>Galena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000</w:t>
        <w:tab/>
        <w:t>Hou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348</w:t>
        <w:tab/>
        <w:t>Humb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9376</w:t>
        <w:tab/>
        <w:t>King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41440</w:t>
        <w:tab/>
        <w:t>La 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56000</w:t>
        <w:tab/>
        <w:t>Pas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020</w:t>
        <w:tab/>
        <w:t>South Hou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596</w:t>
        <w:tab/>
        <w:t>Spr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77956</w:t>
        <w:tab/>
        <w:t>West University Pla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0884</w:t>
        <w:tab/>
        <w:t>Don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2660</w:t>
        <w:tab/>
        <w:t>Edin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5384</w:t>
        <w:tab/>
        <w:t>McAll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7700</w:t>
        <w:tab/>
        <w:t>Merce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8768</w:t>
        <w:tab/>
        <w:t>Miss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57200</w:t>
        <w:tab/>
        <w:t>Phar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65516</w:t>
        <w:tab/>
        <w:t>San Ju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77272</w:t>
        <w:tab/>
        <w:t>Wesl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07000</w:t>
        <w:tab/>
        <w:t>Beau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31328</w:t>
        <w:tab/>
        <w:t>Grov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0580</w:t>
        <w:tab/>
        <w:t>Nede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820</w:t>
        <w:tab/>
        <w:t>Port Arth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940</w:t>
        <w:tab/>
        <w:t>Port Nech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45000</w:t>
        <w:tab/>
        <w:t>Lubbo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76000</w:t>
        <w:tab/>
        <w:t>W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17000</w:t>
        <w:tab/>
        <w:t>Corpus Chris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62600</w:t>
        <w:tab/>
        <w:t>Robstow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4000</w:t>
        <w:tab/>
        <w:t>A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132</w:t>
        <w:tab/>
        <w:t>Bed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552</w:t>
        <w:tab/>
        <w:t>Benbr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15988</w:t>
        <w:tab/>
        <w:t>Colley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4768</w:t>
        <w:tab/>
        <w:t>Eule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6544</w:t>
        <w:tab/>
        <w:t>Forest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7000</w:t>
        <w:tab/>
        <w:t>Fort W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0644</w:t>
        <w:tab/>
        <w:t>Grapev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1928</w:t>
        <w:tab/>
        <w:t>Haltom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5576</w:t>
        <w:tab/>
        <w:t>Hur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8632</w:t>
        <w:tab/>
        <w:t>Kel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46452</w:t>
        <w:tab/>
        <w:t>Mans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52356</w:t>
        <w:tab/>
        <w:t>North Richland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6672</w:t>
        <w:tab/>
        <w:t>Watau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8544</w:t>
        <w:tab/>
        <w:t>White Settleme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05000</w:t>
        <w:tab/>
        <w:t>Aust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41464</w:t>
        <w:tab/>
        <w:t>Lar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99900048</w:t>
        <w:tab/>
        <w:t>Otras ciudades del estado de Tex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0390</w:t>
        <w:tab/>
        <w:t>Canyon Ri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270</w:t>
        <w:tab/>
        <w:t>Cottonwood Heigh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395</w:t>
        <w:tab/>
        <w:t>Cottonwood We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21550</w:t>
        <w:tab/>
        <w:t>East Mill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36085</w:t>
        <w:tab/>
        <w:t>Holladay-Cotton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0470</w:t>
        <w:tab/>
        <w:t>Kear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7290</w:t>
        <w:tab/>
        <w:t>Mag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9710</w:t>
        <w:tab/>
        <w:t>Midv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0150</w:t>
        <w:tab/>
        <w:t>Mill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3230</w:t>
        <w:tab/>
        <w:t>Murr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4340</w:t>
        <w:tab/>
        <w:t>River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000</w:t>
        <w:tab/>
        <w:t>Salt Lak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550</w:t>
        <w:tab/>
        <w:t>Sand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0850</w:t>
        <w:tab/>
        <w:t>South Jord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1070</w:t>
        <w:tab/>
        <w:t>South Salt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5375</w:t>
        <w:tab/>
        <w:t>Taylorsville-Benn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8110</w:t>
        <w:tab/>
        <w:t>Un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2950</w:t>
        <w:tab/>
        <w:t>West Jord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3445</w:t>
        <w:tab/>
        <w:t>West Valley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01310</w:t>
        <w:tab/>
        <w:t>American F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57300</w:t>
        <w:tab/>
        <w:t>Ore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0930</w:t>
        <w:tab/>
        <w:t>Pleasant Gro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2470</w:t>
        <w:tab/>
        <w:t>Pro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1290</w:t>
        <w:tab/>
        <w:t>Spanish F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2280</w:t>
        <w:tab/>
        <w:t>Spring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100</w:t>
        <w:tab/>
        <w:t>North Og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980</w:t>
        <w:tab/>
        <w:t>Og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65110</w:t>
        <w:tab/>
        <w:t>Ro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70960</w:t>
        <w:tab/>
        <w:t>South Og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900049</w:t>
        <w:tab/>
        <w:t>Otras ciudades del estado de 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10675</w:t>
        <w:tab/>
        <w:t>Bu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66175</w:t>
        <w:tab/>
        <w:t>South Burl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9900050</w:t>
        <w:tab/>
        <w:t>Otras ciudades del estado de Ver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56000</w:t>
        <w:tab/>
        <w:t>Newport New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57000</w:t>
        <w:tab/>
        <w:t>Norf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61832</w:t>
        <w:tab/>
        <w:t>Peter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67000</w:t>
        <w:tab/>
        <w:t>Richmo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68000</w:t>
        <w:tab/>
        <w:t>Roano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82000</w:t>
        <w:tab/>
        <w:t>Virgini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9900051</w:t>
        <w:tab/>
        <w:t>Otras ciudades del estado de Virgi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22675</w:t>
        <w:tab/>
        <w:t>Evergre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51800</w:t>
        <w:tab/>
        <w:t>Orchards S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61000</w:t>
        <w:tab/>
        <w:t>Salmon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74060</w:t>
        <w:tab/>
        <w:t>Vancou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3180</w:t>
        <w:tab/>
        <w:t>Aubu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5210</w:t>
        <w:tab/>
        <w:t>Bellev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7380</w:t>
        <w:tab/>
        <w:t>Both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552</w:t>
        <w:tab/>
        <w:t>Bryn Mawr-Sky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850</w:t>
        <w:tab/>
        <w:t>Buri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0372</w:t>
        <w:tab/>
        <w:t>Cascade-Fair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5303</w:t>
        <w:tab/>
        <w:t>Covington-Sawyer-Wilderne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7635</w:t>
        <w:tab/>
        <w:t>Des Mo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515</w:t>
        <w:tab/>
        <w:t>East Hill-Meridi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857</w:t>
        <w:tab/>
        <w:t>East Renton Highlan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23515</w:t>
        <w:tab/>
        <w:t>Federal 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3380</w:t>
        <w:tab/>
        <w:t>Inglewood-Finn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415</w:t>
        <w:tab/>
        <w:t>Ke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835</w:t>
        <w:tab/>
        <w:t>Kingsg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940</w:t>
        <w:tab/>
        <w:t>Kirk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7420</w:t>
        <w:tab/>
        <w:t>Lakeland Nor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5005</w:t>
        <w:tab/>
        <w:t>Mercer Is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8855</w:t>
        <w:tab/>
        <w:t>Newport Hill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9642</w:t>
        <w:tab/>
        <w:t>North City-Ridgecres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4455</w:t>
        <w:tab/>
        <w:t>Pine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535</w:t>
        <w:tab/>
        <w:t>Redmo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745</w:t>
        <w:tab/>
        <w:t>Ren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340</w:t>
        <w:tab/>
        <w:t>Richmond Highlan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878</w:t>
        <w:tab/>
        <w:t>Riverton-Boulevard P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0772</w:t>
        <w:tab/>
        <w:t>Sahal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2288</w:t>
        <w:tab/>
        <w:t>Sea-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3000</w:t>
        <w:tab/>
        <w:t>Seatt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2625</w:t>
        <w:tab/>
        <w:t>Tukw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8242</w:t>
        <w:tab/>
        <w:t>White Center-Shor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9590</w:t>
        <w:tab/>
        <w:t>Woodi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1205</w:t>
        <w:tab/>
        <w:t>Elk Pla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4915</w:t>
        <w:tab/>
        <w:t>Fort Lew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38038</w:t>
        <w:tab/>
        <w:t>Lak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3335</w:t>
        <w:tab/>
        <w:t>Park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6695</w:t>
        <w:tab/>
        <w:t>Puyallu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5922</w:t>
        <w:tab/>
        <w:t>South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6255</w:t>
        <w:tab/>
        <w:t>Spanaw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0000</w:t>
        <w:tab/>
        <w:t>Tac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3465</w:t>
        <w:tab/>
        <w:t>University Pla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51515</w:t>
        <w:tab/>
        <w:t>Opportun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67000</w:t>
        <w:tab/>
        <w:t>Spoka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36745</w:t>
        <w:tab/>
        <w:t>Lac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51300</w:t>
        <w:tab/>
        <w:t>Olymp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05280</w:t>
        <w:tab/>
        <w:t>Belling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99900053</w:t>
        <w:tab/>
        <w:t>Otras ciudades del estado de 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39460</w:t>
        <w:tab/>
        <w:t>Hunt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4600</w:t>
        <w:tab/>
        <w:t>Charl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9108</w:t>
        <w:tab/>
        <w:t>Cross La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1212</w:t>
        <w:tab/>
        <w:t>St. Alba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5292</w:t>
        <w:tab/>
        <w:t>South Charl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86452</w:t>
        <w:tab/>
        <w:t>Wheel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99900054</w:t>
        <w:tab/>
        <w:t>Otras ciudades del estado de West Virgi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25950</w:t>
        <w:tab/>
        <w:t>Fitch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48000</w:t>
        <w:tab/>
        <w:t>Mad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51575</w:t>
        <w:tab/>
        <w:t>Middle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78600</w:t>
        <w:tab/>
        <w:t>Sun Prair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0375</w:t>
        <w:tab/>
        <w:t>Brown De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7975</w:t>
        <w:tab/>
        <w:t>Cudah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7300</w:t>
        <w:tab/>
        <w:t>Frank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9400</w:t>
        <w:tab/>
        <w:t>Gle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25</w:t>
        <w:tab/>
        <w:t>Green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75</w:t>
        <w:tab/>
        <w:t>Green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3000</w:t>
        <w:tab/>
        <w:t>Milwauk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8800</w:t>
        <w:tab/>
        <w:t>Oak Cre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3725</w:t>
        <w:tab/>
        <w:t>Shorewoo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5125</w:t>
        <w:tab/>
        <w:t>South Milwauk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4675</w:t>
        <w:tab/>
        <w:t>Wauwat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5300</w:t>
        <w:tab/>
        <w:t>West All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6700</w:t>
        <w:tab/>
        <w:t>Whitefish 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02375</w:t>
        <w:tab/>
        <w:t>Apple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38800</w:t>
        <w:tab/>
        <w:t>Kauka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66000</w:t>
        <w:tab/>
        <w:t>Rac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0825</w:t>
        <w:tab/>
        <w:t>Menas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5750</w:t>
        <w:tab/>
        <w:t>Neen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60500</w:t>
        <w:tab/>
        <w:t>Oshkos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99900055</w:t>
        <w:tab/>
        <w:t>Otras ciudades del estado de Wiscons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900060</w:t>
        <w:tab/>
        <w:t>Ciudades del estado de Mont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9900061</w:t>
        <w:tab/>
        <w:t>Ciudades del estado de North Dak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99900062</w:t>
        <w:tab/>
        <w:t>Ciudades del estado de Wyom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1CON</w:t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</w:t>
        <w:tab/>
        <w:t>Etow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</w:t>
        <w:tab/>
        <w:t>Jeff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</w:t>
        <w:tab/>
        <w:t>Lauderd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</w:t>
        <w:tab/>
        <w:t>Mad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</w:t>
        <w:tab/>
        <w:t>Mobi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>Montgome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</w:t>
        <w:tab/>
        <w:t>Tuscalo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</w:t>
        <w:tab/>
        <w:t>Anchora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</w:t>
        <w:tab/>
        <w:t>Maric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</w:t>
        <w:tab/>
        <w:t>P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</w:t>
        <w:tab/>
        <w:t>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</w:t>
        <w:tab/>
        <w:t>Pulask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</w:t>
        <w:tab/>
        <w:t>Sebasti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>Alam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>Bu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</w:t>
        <w:tab/>
        <w:t>Fres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</w:t>
        <w:tab/>
        <w:t>Impe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</w:t>
        <w:tab/>
        <w:t>Ker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</w:t>
        <w:tab/>
        <w:t>Los A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</w:t>
        <w:tab/>
        <w:t>Monte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</w:t>
        <w:tab/>
        <w:t>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</w:t>
        <w:tab/>
        <w:t>Rivers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</w:t>
        <w:tab/>
        <w:t>San Bernard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</w:t>
        <w:tab/>
        <w:t>San D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</w:t>
        <w:tab/>
        <w:t>San Franc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</w:t>
        <w:tab/>
        <w:t>San Joaqu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</w:t>
        <w:tab/>
        <w:t>Santa Ba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</w:t>
        <w:tab/>
        <w:t>So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</w:t>
        <w:tab/>
        <w:t>Son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</w:t>
        <w:tab/>
        <w:t>Stanislau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</w:t>
        <w:tab/>
        <w:t>Sut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</w:t>
        <w:tab/>
        <w:t>Tul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</w:t>
        <w:tab/>
        <w:t>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>Bould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>Den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>El Pa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</w:t>
        <w:tab/>
        <w:t>Larim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</w:t>
        <w:tab/>
        <w:t>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</w:t>
        <w:tab/>
        <w:t>Fairfiel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>Hart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>New Hav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>New Lond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>New Cast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>Alac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>Brev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>Browa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>D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>Duv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>Escamb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>Hillsborou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>L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>Le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</w:t>
        <w:tab/>
        <w:t>Manat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</w:t>
        <w:tab/>
        <w:t>Mar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</w:t>
        <w:tab/>
        <w:t>Okalo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</w:t>
        <w:tab/>
        <w:t>Palm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</w:t>
        <w:tab/>
        <w:t>Pine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</w:t>
        <w:tab/>
        <w:t>P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</w:t>
        <w:tab/>
        <w:t>Saras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</w:t>
        <w:tab/>
        <w:t>Volus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>Bib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>Chat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</w:t>
        <w:tab/>
        <w:t>De Kal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</w:t>
        <w:tab/>
        <w:t>Hou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</w:t>
        <w:tab/>
        <w:t>Muscog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>Honolul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>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>Champaig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>Coo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</w:t>
        <w:tab/>
        <w:t>Ka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</w:t>
        <w:tab/>
        <w:t>Kankak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</w:t>
        <w:tab/>
        <w:t>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</w:t>
        <w:tab/>
        <w:t>McLe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</w:t>
        <w:tab/>
        <w:t>Pe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</w:t>
        <w:tab/>
        <w:t>Rock Is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</w:t>
        <w:tab/>
        <w:t>Sangam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</w:t>
        <w:tab/>
        <w:t>W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</w:t>
        <w:tab/>
        <w:t>Winneb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>All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</w:t>
        <w:tab/>
        <w:t>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</w:t>
        <w:tab/>
        <w:t>Mad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</w:t>
        <w:tab/>
        <w:t>Mar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</w:t>
        <w:tab/>
        <w:t>St. Josep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</w:t>
        <w:tab/>
        <w:t>Vanderbur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</w:t>
        <w:tab/>
        <w:t>V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>Black Haw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</w:t>
        <w:tab/>
        <w:t>Lin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</w:t>
        <w:tab/>
        <w:t>P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</w:t>
        <w:tab/>
        <w:t>Scot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</w:t>
        <w:tab/>
        <w:t>Woodbu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>Sedgwi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>Shawn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>Wyando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>Boy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>Faye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>Jeff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>Cad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</w:t>
        <w:tab/>
        <w:t>Calcasie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</w:t>
        <w:tab/>
        <w:t>East Baton Rou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</w:t>
        <w:tab/>
        <w:t>Lafayet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</w:t>
        <w:tab/>
        <w:t>LaFour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</w:t>
        <w:tab/>
        <w:t>Orlean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</w:t>
        <w:tab/>
        <w:t>Oua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</w:t>
        <w:tab/>
        <w:t>Terrebon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>Cumbe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</w:t>
        <w:tab/>
        <w:t>Baltimor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>Bri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>Esse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>Hamp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>Middlese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</w:t>
        <w:tab/>
        <w:t>Plym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</w:t>
        <w:tab/>
        <w:t>Suff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</w:t>
        <w:tab/>
        <w:t>Worce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>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>Berri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>Calhou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>Genes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>Ing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</w:t>
        <w:tab/>
        <w:t>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</w:t>
        <w:tab/>
        <w:t>Kalamaz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</w:t>
        <w:tab/>
        <w:t>Ke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</w:t>
        <w:tab/>
        <w:t>Mid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</w:t>
        <w:tab/>
        <w:t>Muskeg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</w:t>
        <w:tab/>
        <w:t>Sagina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</w:t>
        <w:tab/>
        <w:t>Washtenaw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</w:t>
        <w:tab/>
        <w:t>Way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</w:t>
        <w:tab/>
        <w:t>Hennep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</w:t>
        <w:tab/>
        <w:t>Rams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</w:t>
        <w:tab/>
        <w:t>St. Lo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</w:t>
        <w:tab/>
        <w:t>Harri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</w:t>
        <w:tab/>
        <w:t>Hind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</w:t>
        <w:tab/>
        <w:t>Gre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</w:t>
        <w:tab/>
        <w:t>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</w:t>
        <w:tab/>
        <w:t>Jasp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</w:t>
        <w:tab/>
        <w:t>St. Louis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>Doug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>Cl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>Washo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</w:t>
        <w:tab/>
        <w:t>Hillsborou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</w:t>
        <w:tab/>
        <w:t>Rocking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</w:t>
        <w:tab/>
        <w:t>Straf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</w:t>
        <w:tab/>
        <w:t>Berg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</w:t>
        <w:tab/>
        <w:t>Esse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</w:t>
        <w:tab/>
        <w:t>Hud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</w:t>
        <w:tab/>
        <w:t>Merc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</w:t>
        <w:tab/>
        <w:t>Middlese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</w:t>
        <w:tab/>
        <w:t>Monmou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</w:t>
        <w:tab/>
        <w:t>Passa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</w:t>
        <w:tab/>
        <w:t>Somers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</w:t>
        <w:tab/>
        <w:t>Bernal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</w:t>
        <w:tab/>
        <w:t>Don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</w:t>
        <w:tab/>
        <w:t>Santa F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</w:t>
        <w:tab/>
        <w:t>Alba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</w:t>
        <w:tab/>
        <w:t>Broo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</w:t>
        <w:tab/>
        <w:t>Dutche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</w:t>
        <w:tab/>
        <w:t>Er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</w:t>
        <w:tab/>
        <w:t>King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</w:t>
        <w:tab/>
        <w:t>Monro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</w:t>
        <w:tab/>
        <w:t>Nassa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</w:t>
        <w:tab/>
        <w:t>Niag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</w:t>
        <w:tab/>
        <w:t>One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</w:t>
        <w:tab/>
        <w:t>Onond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</w:t>
        <w:tab/>
        <w:t>Orang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</w:t>
        <w:tab/>
        <w:t>Renssela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</w:t>
        <w:tab/>
        <w:t>Schenectad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</w:t>
        <w:tab/>
        <w:t>Suff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</w:t>
        <w:tab/>
        <w:t>Buncom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</w:t>
        <w:tab/>
        <w:t>Cataw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</w:t>
        <w:tab/>
        <w:t>Cumbe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</w:t>
        <w:tab/>
        <w:t>Durh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</w:t>
        <w:tab/>
        <w:t>Forsyt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</w:t>
        <w:tab/>
        <w:t>Ga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</w:t>
        <w:tab/>
        <w:t>Guilfor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</w:t>
        <w:tab/>
        <w:t>Mecklen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</w:t>
        <w:tab/>
        <w:t>W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</w:t>
        <w:tab/>
        <w:t>All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</w:t>
        <w:tab/>
        <w:t>But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</w:t>
        <w:tab/>
        <w:t>Cl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</w:t>
        <w:tab/>
        <w:t>Cuyah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</w:t>
        <w:tab/>
        <w:t>Frankl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</w:t>
        <w:tab/>
        <w:t>Hami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</w:t>
        <w:tab/>
        <w:t>Lora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</w:t>
        <w:tab/>
        <w:t>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</w:t>
        <w:tab/>
        <w:t>Mahon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</w:t>
        <w:tab/>
        <w:t>Montgomer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</w:t>
        <w:tab/>
        <w:t>Ric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</w:t>
        <w:tab/>
        <w:t>St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</w:t>
        <w:tab/>
        <w:t>Summ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</w:t>
        <w:tab/>
        <w:t>Trumbu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</w:t>
        <w:tab/>
        <w:t>Coman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</w:t>
        <w:tab/>
        <w:t>Oklah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</w:t>
        <w:tab/>
        <w:t>Tul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</w:t>
        <w:tab/>
        <w:t>Jack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</w:t>
        <w:tab/>
        <w:t>La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</w:t>
        <w:tab/>
        <w:t>Mari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</w:t>
        <w:tab/>
        <w:t>Multnom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</w:t>
        <w:tab/>
        <w:t>Alleghen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</w:t>
        <w:tab/>
        <w:t>Beav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</w:t>
        <w:tab/>
        <w:t>Berk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</w:t>
        <w:tab/>
        <w:t>Bla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</w:t>
        <w:tab/>
        <w:t>Camb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</w:t>
        <w:tab/>
        <w:t>Cumber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</w:t>
        <w:tab/>
        <w:t>Dauph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</w:t>
        <w:tab/>
        <w:t>Er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</w:t>
        <w:tab/>
        <w:t>Lackawan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</w:t>
        <w:tab/>
        <w:t>Lancast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</w:t>
        <w:tab/>
        <w:t>Leban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</w:t>
        <w:tab/>
        <w:t>Lehig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</w:t>
        <w:tab/>
        <w:t>Luzer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</w:t>
        <w:tab/>
        <w:t>Lycom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</w:t>
        <w:tab/>
        <w:t>Merc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</w:t>
        <w:tab/>
        <w:t>Northamp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</w:t>
        <w:tab/>
        <w:t>Philadelph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</w:t>
        <w:tab/>
        <w:t>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</w:t>
        <w:tab/>
        <w:t>Provid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</w:t>
        <w:tab/>
        <w:t>Aik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</w:t>
        <w:tab/>
        <w:t>And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</w:t>
        <w:tab/>
        <w:t>Charl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</w:t>
        <w:tab/>
        <w:t>Floren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</w:t>
        <w:tab/>
        <w:t>Greenvi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</w:t>
        <w:tab/>
        <w:t>Rich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</w:t>
        <w:tab/>
        <w:t>Spartan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</w:t>
        <w:tab/>
        <w:t>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</w:t>
        <w:tab/>
        <w:t>Minneha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</w:t>
        <w:tab/>
        <w:t>David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</w:t>
        <w:tab/>
        <w:t>Hamil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</w:t>
        <w:tab/>
        <w:t>Kno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</w:t>
        <w:tab/>
        <w:t>Shelb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</w:t>
        <w:tab/>
        <w:t>Sulliv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</w:t>
        <w:tab/>
        <w:t>B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</w:t>
        <w:tab/>
        <w:t>Bex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</w:t>
        <w:tab/>
        <w:t>Braz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</w:t>
        <w:tab/>
        <w:t>Camer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</w:t>
        <w:tab/>
        <w:t>Da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</w:t>
        <w:tab/>
        <w:t>El Pa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</w:t>
        <w:tab/>
        <w:t>Galve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</w:t>
        <w:tab/>
        <w:t>Har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</w:t>
        <w:tab/>
        <w:t>Jeffers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</w:t>
        <w:tab/>
        <w:t>Lubboc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</w:t>
        <w:tab/>
        <w:t>McLenn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</w:t>
        <w:tab/>
        <w:t>Nuec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</w:t>
        <w:tab/>
        <w:t>Tarra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</w:t>
        <w:tab/>
        <w:t>Trav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</w:t>
        <w:tab/>
        <w:t>Web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</w:t>
        <w:tab/>
        <w:t>Salt Lak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</w:t>
        <w:tab/>
        <w:t>Ut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</w:t>
        <w:tab/>
        <w:t>Web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</w:t>
        <w:tab/>
        <w:t>Chittend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</w:t>
        <w:tab/>
        <w:t>Newport New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</w:t>
        <w:tab/>
        <w:t>Norfol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</w:t>
        <w:tab/>
        <w:t>Petersbur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</w:t>
        <w:tab/>
        <w:t>Richmond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</w:t>
        <w:tab/>
        <w:t>Roanoke Cit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</w:t>
        <w:tab/>
        <w:t>Virginia Bea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</w:t>
        <w:tab/>
        <w:t>Cla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</w:t>
        <w:tab/>
        <w:t>K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</w:t>
        <w:tab/>
        <w:t>Pier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</w:t>
        <w:tab/>
        <w:t>Spoka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</w:t>
        <w:tab/>
        <w:t>Thurs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</w:t>
        <w:tab/>
        <w:t>Whatc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</w:t>
        <w:tab/>
        <w:t>Cabe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</w:t>
        <w:tab/>
        <w:t>Kanaw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</w:t>
        <w:tab/>
        <w:t>Oh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</w:t>
        <w:tab/>
        <w:t>Da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</w:t>
        <w:tab/>
        <w:t>Milwauk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</w:t>
        <w:tab/>
        <w:t>Outagami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</w:t>
        <w:tab/>
        <w:t>Rac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</w:t>
        <w:tab/>
        <w:t>Winneb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1EST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Massachuset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New Me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Uta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 xml:space="preserve"> 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 xml:space="preserve"> 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</w:t>
        <w:tab/>
        <w:t xml:space="preserve"> 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</w:t>
        <w:tab/>
        <w:t xml:space="preserve"> 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2C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2T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</w:t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2</w:t>
        <w:tab/>
        <w:t>-4</w:t>
        <w:tab/>
        <w:t>No trabajó en EUA en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"Funcionarios, legisladores y autoridades gubernamen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Presidentes y directores gener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"Directores de organizaciones políticas, sindicales y civi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</w:t>
        <w:tab/>
        <w:t>Directores y gerentes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</w:t>
        <w:tab/>
        <w:t>"Directores y gerentes en servicios de salud, enseñanza y soc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</w:t>
        <w:tab/>
        <w:t>"Directores y gerentes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</w:t>
        <w:tab/>
        <w:t>"Directores y gerentes en informática, telecomunicaciones, transporte y en investigación y desarrollo tecnológi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</w:t>
        <w:tab/>
        <w:t>"Directores y gerentes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2</w:t>
        <w:tab/>
        <w:t>"Directores y gerentes de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</w:t>
        <w:tab/>
        <w:t>Coordinadores y jefes de área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</w:t>
        <w:tab/>
        <w:t>"Coordinadores y jefes de área en servicios de salud, enseñanza, sociales y jueces calific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</w:t>
        <w:tab/>
        <w:t>"Coordinadores y jefes de área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</w:t>
        <w:tab/>
        <w:t>"Coordinadores y jefes de área en informática, telecomunicaciones, transporte y en investigación y desarrollo tecnológ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</w:t>
        <w:tab/>
        <w:t>"Coordinadores y jefes de área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</w:t>
        <w:tab/>
        <w:t>"Coordinadores y jefes en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</w:t>
        <w:tab/>
        <w:t>"Otros directores, funcionarios, gerentes, coordinadores y jefes de área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Administradores y mercadólo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"Contadores, auditores, especialistas en finanzas y en econom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Investigadores y especialistas en ciencias soc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4</w:t>
        <w:tab/>
        <w:t>Investigadores y especialistas en ciencias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5</w:t>
        <w:tab/>
        <w:t>"Autores, periodistas y traduc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6</w:t>
        <w:tab/>
        <w:t>"Pintores, diseñadores y dibujantes artísticos escultores y escenógraf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7</w:t>
        <w:tab/>
        <w:t>Artistas interpret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Investigadores y especialistas en física, matemáticas, estadística y actua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"Investigadores y especialistas en ciencias biológicas, químicas y del medio ambi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3</w:t>
        <w:tab/>
        <w:t>Especialistas en ciencias agronóm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4</w:t>
        <w:tab/>
        <w:t>Ingenieros eléctricos y en electró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5</w:t>
        <w:tab/>
        <w:t>"Ingenieros químicos, mecánicos, industriales, mineros y metalúrg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6</w:t>
        <w:tab/>
        <w:t>"Ingenieros civiles, topógrafos y arquitec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7</w:t>
        <w:tab/>
        <w:t>Investigadores y especialistas en sistemas computaci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8</w:t>
        <w:tab/>
        <w:t>Ingenieros en comunicaciones y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1</w:t>
        <w:tab/>
        <w:t>Supervisores educativos y especialistas en ciencias de la edu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2</w:t>
        <w:tab/>
        <w:t>Profesores de nivel medio y superi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3</w:t>
        <w:tab/>
        <w:t>Profesores de nivel bás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4</w:t>
        <w:tab/>
        <w:t>Profesores en enseñanza espe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</w:t>
        <w:tab/>
        <w:t>Otros profesores y especialistas en docencia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1</w:t>
        <w:tab/>
        <w:t>Médicos generales y especial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2</w:t>
        <w:tab/>
        <w:t>Otros especialistas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1</w:t>
        <w:tab/>
        <w:t>"Auxiliares en administración, contables y finanz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2</w:t>
        <w:tab/>
        <w:t>Inspectores púb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3</w:t>
        <w:tab/>
        <w:t>Auxiliares en ciencias sociales y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4</w:t>
        <w:tab/>
        <w:t>"Diseñadores de modas, industriales, gráficos y decoradores de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5</w:t>
        <w:tab/>
        <w:t>"Locutores, animadores y payas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6</w:t>
        <w:tab/>
        <w:t>Deportistas entrenadores y árbit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</w:t>
        <w:tab/>
        <w:t>"Auxiliares y técnicos en ciencias físicas, matemáticas, biológicas, químicas, del medio ambiente y agronó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2</w:t>
        <w:tab/>
        <w:t>"Auxiliares y técnicos industriales, topógrafos, mineros y dibujantes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3</w:t>
        <w:tab/>
        <w:t>"Mecánicos y técnicos en mantenimiento y reparación de equipo mecánico, vehículos de motor, instrumentos industriales y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4</w:t>
        <w:tab/>
        <w:t>"Técnicos eléctricos, en electrónica y de equipos en telecomunicaciones y electromecá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5</w:t>
        <w:tab/>
        <w:t>Auxiliares y técnicos en informática y en equipos de comunicaciones y grab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6</w:t>
        <w:tab/>
        <w:t>Controladores de tráfico aéreo y de otros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</w:t>
        <w:tab/>
        <w:t>"Auxiliares y técnicos en educación, instructores y capacit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1</w:t>
        <w:tab/>
        <w:t>Enfermeras y técnicos en medic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2</w:t>
        <w:tab/>
        <w:t>Trabajadores de apoyo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</w:t>
        <w:tab/>
        <w:t>Otros especialistas y técnicos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>"Supervisores de secretarias, capturistas, cajeros y trabajadores de control de archivo y transpor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"Secretarias, taquígrafos, mecanógrafos, capturistas de datos y operadores de máquina de oficin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"Cajeros, cobradores y pag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Trabajadores en archivo y control de almac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Trabajadores en el control de la operación de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>Supervisores de trabajadores que brindan y manejan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"Recepcionistas, trabajadores que brindan información y telefon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Trabajadores en agencias de viajes e información turíst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Encuestadores y codific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</w:t>
        <w:tab/>
        <w:t>"Otras secretarias, capturistas, cajeros y trabajadores que brindan información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>Comerciante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>Encargados y supervisores de ventas de productos y de servicios financieros y de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>Empleados de ventas y vendedores por teléfo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>"Agentes, representantes de ventas y vendedores por catálog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>Trabajadores en la promoción de ventas y mod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Trabajadores en el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</w:t>
        <w:tab/>
        <w:t>"Otros comerciantes, empleados en ventas y agentes de ventas en establecimiento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>"Supervisores en la preparación y servicio de alimentos y bebidas, así como en servicios de esparcimiento y de hotele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Trabajadores en la preparación y servicio de alimentos y bebida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>Supervisores y encargados de trabajadores en cuidados personales y del ho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"Peluqueros, embellecedore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Trabajadores en el cuidado de perso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zafatas y sobreca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5</w:t>
        <w:tab/>
        <w:t>Trabajadores en otros 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</w:t>
        <w:tab/>
        <w:t>Supervis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Trabajad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</w:t>
        <w:tab/>
        <w:t>Supervis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Trabajad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</w:t>
        <w:tab/>
        <w:t>Otras ocupaciones en servicios personales y vigilancia no clasificada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>"Supervisores, encargados y capataces agropecua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Trabajadores en actividade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>Trabajadores en actividades ganaderas y en la cría de anim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>Trabajadores que combinan actividades agrícolas con gana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0</w:t>
        <w:tab/>
        <w:t>"Supervisores, encargados y capataces de trabajadores en actividades pesqueras, acuícolas, forestales, caz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Trabajadores en actividades pesqueras y de acua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Trabajadores en actividades silvícol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"Trabajadores en actividades de caza, tramperí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31</w:t>
        <w:tab/>
        <w:t>Operadores de maquinaria agropecuaria y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</w:t>
        <w:tab/>
        <w:t>"Otros trabajadores en actividades agrícolas, ganaderas, forestales, caza y pesca 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>"Supervisores de trabajadores en la extracción, albañiles y en acabados de la construc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Trabajadores en la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Albañiles y otros trabajadores en la edificación de construc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"Yeseros, instaladores de pisos, climas, impermeabilizante, vidrio etc., plomeros y pin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0</w:t>
        <w:tab/>
        <w:t>Supervisores de artesanos y trabajadores en el tratamiento y elaboración de productos de me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"Moldeadores, soldadores, hojalateros y pintores de me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"Herreros, cerrajeros, joyeros y artesanos en la elaboración de productos de met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0</w:t>
        <w:tab/>
        <w:t>"Supervisores de artesanos y trabajadores en la elaboración de productos de madera, papel, textiles y de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1</w:t>
        <w:tab/>
        <w:t>Artesanos y trabajadores en la elaboración de productos de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2</w:t>
        <w:tab/>
        <w:t>"Artesanos y trabajadores en la elaboración de productos de papel, cartón y trabajos de impres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3</w:t>
        <w:tab/>
        <w:t>Tejedores y trabajadores en la preparación de fibra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4</w:t>
        <w:tab/>
        <w:t>Artesanos y trabajadores en la elaboración de product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5</w:t>
        <w:tab/>
        <w:t>Tapiceros y trabajadores en el tratamiento y elaboración de productos de cuero y p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0</w:t>
        <w:tab/>
        <w:t>"Supervisores de artesanos y trabajadores en la elaboración de productos de hule, caucho, plástico y de sustancias quí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1</w:t>
        <w:tab/>
        <w:t>"Artesanos y trabajadores en la elaboración de productos de hule, caucho, plástico y de sustancias quí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0</w:t>
        <w:tab/>
        <w:t>"Supervisores de 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1</w:t>
        <w:tab/>
        <w:t>"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0</w:t>
        <w:tab/>
        <w:t>"Supervisores de 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1</w:t>
        <w:tab/>
        <w:t>"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99</w:t>
        <w:tab/>
        <w:t>Otros trabajadores artesanales 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>Supervisores de operadores de maquinaria indust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"Operadores de máquinas y equipo para la extracción en minas, canteras y poz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"Operadores de máquinas y equipo en la fabricación metalúrgica, fabricación de maquinaria y productos metál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"Operadores de máquinas y equipos en la elaboración de productos químicos, plástico, tratamiento de agua y petroquím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Operadores de máquinas para la madera y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>"Operadores de máquinas y equipos en la elaboración de productos textiles,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>Operadores de máquinas en la elaboración de alimentos bebidas y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>"Operadores de máquinas en la elaboración de cemento y productos de cerámica, vidri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>Operadores de máquinas para la generación de energ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>Otros operadores de instalaciones y maquinaria fija industrial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>"Supervisores en procesos de ensamblado y montaje de  maquinaria, herramientas y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>"Ensambladores y montadores de  herramientas, maquinaria,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0</w:t>
        <w:tab/>
        <w:t>Supervisores de conductores de transporte y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1</w:t>
        <w:tab/>
        <w:t>Conductores de 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2</w:t>
        <w:tab/>
        <w:t>Conductores de transporte maríti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3</w:t>
        <w:tab/>
        <w:t>Conductores de transporte en vías férre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4</w:t>
        <w:tab/>
        <w:t>Conductores de transporte terrestre con mot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5</w:t>
        <w:tab/>
        <w:t>Conductores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</w:t>
        <w:tab/>
        <w:t>"Otros operadores de maquinaria industrial, ensambladores y conductores de transporte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1</w:t>
        <w:tab/>
        <w:t>Trabajadores de apoyo en actividades agropecuar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2</w:t>
        <w:tab/>
        <w:t>"Trabajadores de apoyo en actividades forestales, pesca y caz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1</w:t>
        <w:tab/>
        <w:t>Trabajadores de apoyo en la minería y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2</w:t>
        <w:tab/>
        <w:t>Trabajadores de apoyo en la construcción y la plo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3</w:t>
        <w:tab/>
        <w:t>Trabajadores de apoyo en la indust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yudantes de conductores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Conductores de transporte en bicicleta y ani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3</w:t>
        <w:tab/>
        <w:t>Carg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41</w:t>
        <w:tab/>
        <w:t>Ayudantes en la preparación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1</w:t>
        <w:tab/>
        <w:t>Vendedores ambulantes (excluyendo los de venta de aliment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2</w:t>
        <w:tab/>
        <w:t>Vendedores ambulantes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0</w:t>
        <w:tab/>
        <w:t>"Supervisores en limpieza, amas de llaves, mayordomos y en estaciona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1</w:t>
        <w:tab/>
        <w:t>Trabajadore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2</w:t>
        <w:tab/>
        <w:t>"Trabajadores de limpieza, recamaristas, mozos de limpieza y limpiadores de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3</w:t>
        <w:tab/>
        <w:t>Lavadores y cuidadores de vehícu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4</w:t>
        <w:tab/>
        <w:t>Lavanderos y planch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5</w:t>
        <w:tab/>
        <w:t>Ayudantes de 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6</w:t>
        <w:tab/>
        <w:t>"Recolectores de desechos, material reciclable y otros mater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1</w:t>
        <w:tab/>
        <w:t>"Trabajadores de paquetería, empacado y de apoyo para espectácul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2</w:t>
        <w:tab/>
        <w:t>Trabajadores repartidores de mensajería y mercancías (a pie y en biciclet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3</w:t>
        <w:tab/>
        <w:t>"Lecturistas de medidores, recolectores de dinero y elevador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9</w:t>
        <w:tab/>
        <w:t>Otros trabajadores en actividades elementales y de apoyo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Ocupación no especific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3C</w:t>
        <w:tab/>
        <w:t>-4</w:t>
        <w:tab/>
        <w:t xml:space="preserve">  No trabajó en EUA en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3U</w:t>
        <w:tab/>
        <w:t>-4</w:t>
        <w:tab/>
        <w:t xml:space="preserve">  No trabajó en EUA en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Lempi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es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Dól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3T</w:t>
        <w:tab/>
        <w:t>-4</w:t>
        <w:tab/>
        <w:t xml:space="preserve">  No trabajó en EUA en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Por h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or d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Por sem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Por quince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Por m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4</w:t>
        <w:tab/>
        <w:t>-4</w:t>
        <w:tab/>
        <w:t xml:space="preserve">  No trabajó en EUA en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 xml:space="preserve">      Agricultu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 xml:space="preserve">      Ganad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 xml:space="preserve">      Aprovechamiento forest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4</w:t>
        <w:tab/>
        <w:t>"      Pesca, caza y captur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5</w:t>
        <w:tab/>
        <w:t xml:space="preserve">      Servicios relacionados con las actividades agropecuarias y fores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 xml:space="preserve">      Extracción de petróleo y 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 xml:space="preserve">      Minería de minerales metálicos y no metálicos excepto petróleo y 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 xml:space="preserve">      Servicios relacionados con la min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      Generación, transmisión y suministro de energía eléctric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 xml:space="preserve">      Agua y suministro de gas por ductos al consumidor fi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6</w:t>
        <w:tab/>
        <w:t xml:space="preserve">      Edific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7</w:t>
        <w:tab/>
        <w:t xml:space="preserve">      Construcción de obras de ingeniería civil u obra pes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8</w:t>
        <w:tab/>
        <w:t xml:space="preserve">      Trabajos especializados para la construc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 xml:space="preserve">      Industria aliment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 xml:space="preserve">      Industria de las bebidas y del taba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 xml:space="preserve">      Fabricación de insumos texti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"      Confección de productos textiles, excepto prendas de vestir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 xml:space="preserve">      Fabricación de prendas de vesti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>"      Fabricación de productos de cuero, piel y materiales sucedáneos, excepto prendas de vestir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 xml:space="preserve">      Industria de la mad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 xml:space="preserve">      Industria del pap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 xml:space="preserve">      Impresión e industrias con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4</w:t>
        <w:tab/>
        <w:t xml:space="preserve">      Fabricación de productos derivados del petróleo y del carb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5</w:t>
        <w:tab/>
        <w:t xml:space="preserve">      Industria quím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6</w:t>
        <w:tab/>
        <w:t xml:space="preserve">      Industria del plástico y del hu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7</w:t>
        <w:tab/>
        <w:t xml:space="preserve">      Fabricación de productos a base de minerales no metál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1</w:t>
        <w:tab/>
        <w:t xml:space="preserve">      Industrias metálicas bási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2</w:t>
        <w:tab/>
        <w:t xml:space="preserve">      Fabricación de productos metál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3</w:t>
        <w:tab/>
        <w:t xml:space="preserve">      Fabricación de maquinaria y equi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4</w:t>
        <w:tab/>
        <w:t>"      Fabricación de equipo de computación, comunicación, medición y de otros equipos, componentes y accesorios eléctr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5</w:t>
        <w:tab/>
        <w:t xml:space="preserve">      Fabricación de equipo de generación eléctrica y aparatos y accesorios eléctr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6</w:t>
        <w:tab/>
        <w:t xml:space="preserve">      Fabricación de equipo de trans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7</w:t>
        <w:tab/>
        <w:t xml:space="preserve">      Fabricación de muebles y product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</w:t>
        <w:tab/>
        <w:t xml:space="preserve">      Otras industrias manufacture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"      Comercio al por mayor de alimentos, bebidas y taba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 xml:space="preserve">      Comercio al por mayor de productos textiles y calz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>"      Comercio al por mayor de productos farmacéuticos, de perfumería, accesorios de vestir, artículos para     el espa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4</w:t>
        <w:tab/>
        <w:t>"      Comercio al por mayor de materias primas agropecuarias, para la industria y materiales de desech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5</w:t>
        <w:tab/>
        <w:t>"      Comercio al por mayor de maquinaria, mobiliario y equipo para actividades agropecuarias, industriales y de servic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6</w:t>
        <w:tab/>
        <w:t xml:space="preserve">      Comercio al por mayor de cam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7</w:t>
        <w:tab/>
        <w:t xml:space="preserve">      Intermediación y comercio al por mayor por medios masivos de comunicación y otros med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1</w:t>
        <w:tab/>
        <w:t>"      Comercio al por menor de alimentos, bebidas y taba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2</w:t>
        <w:tab/>
        <w:t xml:space="preserve">      Comercio al por menor en tiendas de autoservicio y departamen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3</w:t>
        <w:tab/>
        <w:t>"      Comercio al por menor de productos textiles, accesorios de vestir y calza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4</w:t>
        <w:tab/>
        <w:t xml:space="preserve">      Comercio al por menor de artículos para el cuidado de la salu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5</w:t>
        <w:tab/>
        <w:t>"      Comercio al por menor de artículos de papelería, para el esparcimiento y otros artículos de uso personal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6</w:t>
        <w:tab/>
        <w:t>"      Comercio al por menor de enseres domésticos, computadoras y artículos para la decoración de interior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7</w:t>
        <w:tab/>
        <w:t>"      Comercio al por menor de artículos de ferretería, tlapalería y vidrio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8</w:t>
        <w:tab/>
        <w:t>"      Comercio al por menor de vehículos de motor, refacciones, combustibles y lubricant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</w:t>
        <w:tab/>
        <w:t xml:space="preserve">      Intermediación y comercio al por menor por medios masivos de comunicación y otros med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</w:t>
        <w:tab/>
        <w:t xml:space="preserve">      Transporte aére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</w:t>
        <w:tab/>
        <w:t xml:space="preserve">      Transporte por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</w:t>
        <w:tab/>
        <w:t xml:space="preserve">      Transporte por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</w:t>
        <w:tab/>
        <w:t xml:space="preserve">      Autotransporte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5</w:t>
        <w:tab/>
        <w:t>"      Transporte terrestre de pasajeros, excepto por ferrocarril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6</w:t>
        <w:tab/>
        <w:t xml:space="preserve">      Transporte por duct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7</w:t>
        <w:tab/>
        <w:t xml:space="preserve">      Transporte turíst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8</w:t>
        <w:tab/>
        <w:t xml:space="preserve">      Servicios relacionados con el trans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1</w:t>
        <w:tab/>
        <w:t xml:space="preserve">      Servicios pos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2</w:t>
        <w:tab/>
        <w:t xml:space="preserve">      Servicios de mensajería y paquet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3</w:t>
        <w:tab/>
        <w:t xml:space="preserve">      Servicios de almacenami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"      Edición de publicaciones y de software, excepto a través de Internet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>"      Industria fílmica y del video, e industria del soni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>"      Radio y televisión, excepto a través de Internet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 xml:space="preserve">      Creación y difusión de contenido exclusivamente a través de Intern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 xml:space="preserve">      Otras telecomunicac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>"      Proveedores de acceso a Internet, servicios de búsqueda en la red y servicios de procesamiento de información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 xml:space="preserve">      Otros servicios de inform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 xml:space="preserve">      Banca cent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 xml:space="preserve">      Instituciones de intermediación crediticia y financiera no bursát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 xml:space="preserve">      Actividades bursátiles cambiarias y de inversión financi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"      Compañías de fianzas, seguros y pension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 xml:space="preserve">      Servicios inmobiliar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2</w:t>
        <w:tab/>
        <w:t xml:space="preserve">      Servicios de alquiler de bienes mueb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3</w:t>
        <w:tab/>
        <w:t>"      Servicios de alquiler de marcas registradas, patentes y franquicia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"      Servicios profesionales, científicos y técnico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</w:t>
        <w:tab/>
        <w:t xml:space="preserve">      Dirección de corporativos y empre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1</w:t>
        <w:tab/>
        <w:t xml:space="preserve">      Servicios de apoyo a los negoc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2</w:t>
        <w:tab/>
        <w:t xml:space="preserve">      Manejo de desechos y servicios de remedi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 xml:space="preserve">      Servicios educativ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 xml:space="preserve">      Servicios médicos de consulta externa y servici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 xml:space="preserve">      Hospi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 xml:space="preserve">      Residencias de asistencia social y para el cuidado de la salu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4</w:t>
        <w:tab/>
        <w:t xml:space="preserve">      Otros servicios de asistencia soci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 xml:space="preserve">      Servicios artísticos y deportivos y otros servici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"      Museos, sitios históricos, jardines botánicos y similar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 xml:space="preserve">      Servicios de entretenimiento en instalaciones recreativas y otros servicios recreativ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 xml:space="preserve">      Servicios de alojamiento tempo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 xml:space="preserve">      Servicios de preparación de alimentos y bebi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 xml:space="preserve">      Servicios de reparación y mantenimi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 xml:space="preserve">      Servicios person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 xml:space="preserve">      Asociaciones y organizac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 xml:space="preserve">      Hogares con empleados domést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 xml:space="preserve">      Actividades del Gobier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 xml:space="preserve">      Organismos internacionales y extraterritori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</w:t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_1</w:t>
        <w:tab/>
        <w:t>-4</w:t>
        <w:tab/>
        <w:t>Ningún envió de dinero realizó a su país de origen en los últimos 12 me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_2_1</w:t>
        <w:tab/>
        <w:t>-4</w:t>
        <w:tab/>
        <w:t>Ningún envió de dinero realizó a su país de origen en los últimos 12 me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Hondu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Comprar tierras e implemento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"Establecer, ampliar o comprar un negoci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"Vivienda (mejoras, compras, construcción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"Comprar vehículo (coche, camioneta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Comprar muebles o aparatos eléctr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Pagar deu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omida y vesti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"Educación (escuela, libros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Salud (medicinas, hospital, médico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Pagar r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Otra c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_2_2</w:t>
        <w:tab/>
        <w:t>-4</w:t>
        <w:tab/>
        <w:t xml:space="preserve">  Ningún envió de dinero realizó a su país de origen en los últimos 12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omprar tierras e implementos agrícol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"  Establecer, ampliar o comprar un negoci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"  Vivienda (mejoras, compras, construcción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"  Comprar vehículo (coche, camionet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mprar muebles o aparatos eléctr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Pagar deu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omida y vesti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"  Educación (escuela, libro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alud (medicinas, hospital, médico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agar ren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Otra c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 xml:space="preserve">  Solo contesto una op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5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6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Una v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8</w:t>
        <w:tab/>
        <w:t xml:space="preserve">  Diar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7A</w:t>
        <w:tab/>
        <w:t>-3</w:t>
        <w:tab/>
        <w:t xml:space="preserve">  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8A</w:t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8_1</w:t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8_2</w:t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9</w:t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9_1</w:t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0A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1M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En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Febr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Mar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Abri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May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Jun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Jul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Agos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Septie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Octu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Novie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Dicie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1A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2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3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3_1</w:t>
        <w:tab/>
        <w:t>-4</w:t>
        <w:tab/>
        <w:t xml:space="preserve">  Ninguna vez lo han retenido y regresado a su país de origen las autoridades migratorias mexic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4</w:t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ólo esta v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4_1</w:t>
        <w:tab/>
        <w:t>-3</w:t>
        <w:tab/>
        <w:t xml:space="preserve">  Sólo esta vez fue retenido y regresado a su país de origen por las autoridades migratorias estadouniden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63">
    <w:name w:val="xl63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Xl67">
    <w:name w:val="xl67"/>
    <w:basedOn w:val="Normal"/>
    <w:qFormat/>
    <w:pPr>
      <w:shd w:fill="BFBFBF" w:val="clear"/>
      <w:spacing w:before="280" w:after="280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shd w:fill="BFBFBF" w:val="clear"/>
      <w:spacing w:before="280" w:after="280"/>
      <w:jc w:val="center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3:44:00Z</dcterms:created>
  <dc:creator>Jonathan Alonso</dc:creator>
  <dc:description/>
  <cp:keywords/>
  <dc:language>en-US</dc:language>
  <cp:lastModifiedBy>José Jonathan Alonso Ramos</cp:lastModifiedBy>
  <cp:lastPrinted>2008-11-12T16:45:00Z</cp:lastPrinted>
  <dcterms:modified xsi:type="dcterms:W3CDTF">2014-08-27T02:03:00Z</dcterms:modified>
  <cp:revision>11</cp:revision>
  <dc:subject/>
  <dc:title>DESCRIPTORES Y CODIGOS</dc:title>
</cp:coreProperties>
</file>